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eastAsia="Times New Roman" w:cs="David"/>
          <w:b/>
          <w:b/>
          <w:bCs/>
          <w:color w:val="000000"/>
          <w:sz w:val="40"/>
          <w:szCs w:val="40"/>
          <w:lang w:bidi="he-IL"/>
        </w:rPr>
      </w:pPr>
      <w:bookmarkStart w:id="0" w:name="_Hlk203034952"/>
      <w:bookmarkStart w:id="1" w:name="_Hlk179379268"/>
      <w:bookmarkStart w:id="2" w:name="_Hlk178573150"/>
      <w:bookmarkStart w:id="3" w:name="_Hlk177978420"/>
      <w:bookmarkStart w:id="4" w:name="_Hlk174092668"/>
      <w:bookmarkStart w:id="5" w:name="_Hlk203027997"/>
      <w:bookmarkEnd w:id="0"/>
      <w:r>
        <w:rPr>
          <w:rFonts w:eastAsia="Times New Roman" w:cs="David" w:ascii="David" w:hAnsi="David"/>
          <w:b/>
          <w:bCs/>
          <w:color w:val="000000"/>
          <w:sz w:val="40"/>
          <w:szCs w:val="40"/>
          <w:lang w:bidi="he-IL"/>
        </w:rPr>
        <w:t>Bitget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</w:rPr>
        <w:t xml:space="preserve">שורפת 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</w:rPr>
        <w:t>30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</w:rPr>
        <w:t xml:space="preserve">מיליון יחידות 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lang w:bidi="he-IL"/>
        </w:rPr>
        <w:t>BGB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</w:rPr>
        <w:t xml:space="preserve">בשווי 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</w:rPr>
        <w:t>138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</w:rPr>
        <w:t>מיליון דולר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</w:rPr>
        <w:t xml:space="preserve">ברבעון השני של 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</w:rPr>
        <w:t>2025</w:t>
      </w:r>
    </w:p>
    <w:p>
      <w:pPr>
        <w:pStyle w:val="Normal"/>
        <w:spacing w:lineRule="auto" w:line="240" w:before="0" w:after="0"/>
        <w:jc w:val="center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FF"/>
          <w:sz w:val="28"/>
          <w:szCs w:val="28"/>
          <w:lang w:val="en-US" w:eastAsia="en-US" w:bidi="he-IL"/>
        </w:rPr>
        <w:drawing>
          <wp:inline distT="0" distB="0" distL="0" distR="0">
            <wp:extent cx="2857500" cy="1504950"/>
            <wp:effectExtent l="0" t="0" r="0" b="0"/>
            <wp:docPr id="1" name="תמונה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hyperlink r:id="rId4" w:tgtFrame="_blank">
        <w:r>
          <w:rPr>
            <w:rStyle w:val="InternetLink"/>
            <w:rFonts w:eastAsia="Times New Roman" w:cs="David" w:ascii="David" w:hAnsi="David"/>
            <w:b/>
            <w:bCs/>
            <w:color w:val="0000FF"/>
            <w:sz w:val="28"/>
            <w:szCs w:val="28"/>
            <w:u w:val="single"/>
            <w:lang w:bidi="he-IL"/>
          </w:rPr>
          <w:t>Bitget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בורסת המטבעות הקריפטוגרפים המובילה וחברת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Web3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פויה לשרוף </w:t>
      </w:r>
      <w:r>
        <w:rPr>
          <w:rFonts w:cs="David" w:ascii="David" w:hAnsi="David"/>
          <w:sz w:val="28"/>
          <w:szCs w:val="28"/>
        </w:rPr>
        <w:t>30,001,053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  <w:lang w:bidi="he-IL"/>
        </w:rPr>
        <w:t>2.5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לל ההיצע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בעון השני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ה ערך ל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התבסס על המחיר הממוצע ברבעון השני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ביא את שריפת האסימונים הכוללת במחצית הראשונה של השנ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לל ההיצע של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תבסס על האסטרטגי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צמיח את האסימון של האקו סיסטם המקור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מח להיות אחד מאסימוני הבורסות המרכזיות בעלי הביצועים הטובים ביות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וא מדורג באופן עקבי במקום גבוה בהיבטים של נפח מסחר ושווי 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ז השקתו הראש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ר מספר שדרוגים אסטרטג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פך לנכס מרכזי באקו סיסטם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ופולריות הגוברת שלן מונעת על ידי ביקוש גובר לסיוע שלו במגוון תכונות שך הפלטפו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מ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חות עבור עמ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ש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unchpa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זכאות לקמפיינים בלע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משתמשים באקו סיסטם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 בבסיס התש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עמוד תווך עבור תמריצים ונזילות למשתמשים במוצרים ש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נגנון שריפ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בעוני מבוסס על תוכנית אוטומטית שמתפרסמת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טרה היא להסיר חלק מהאסימונים הנמצאים במחזור על סמך ביצועי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הכנסות ועל ה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לטפור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שה מובנית זו מציגה את מסלול הצמיחה של הבורסה והן את הביקוש הגובר לעסקאות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כל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תרחב לתחומים ולוורטיקאלים של מוצר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מסחר מועצם בינה מלאכותית ועד לחידושים של </w:t>
      </w:r>
      <w:r>
        <w:rPr>
          <w:rFonts w:cs="David" w:ascii="David" w:hAnsi="David"/>
          <w:sz w:val="28"/>
          <w:szCs w:val="28"/>
        </w:rPr>
        <w:t>Launchpoo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עלת של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עלות ברחבי הפלטפור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eastAsia="Times New Roman" w:cs="David" w:ascii="David" w:hAnsi="David"/>
          <w:color w:val="000000"/>
          <w:sz w:val="28"/>
          <w:szCs w:val="28"/>
        </w:rPr>
        <w:t>BG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ך לאחד מאסימוני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C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אטרקטיביים והביצועים הטובים ביו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גרייסי 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ן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Gracy Chen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ית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ועלת והצמיחה שלה היו אינדיקטורים לפוטנציאל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כל שריפ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נו משקיעים בעתיד של </w:t>
      </w:r>
      <w:r>
        <w:rPr>
          <w:rFonts w:eastAsia="Times New Roman" w:cs="David" w:ascii="David" w:hAnsi="David"/>
          <w:color w:val="000000"/>
          <w:sz w:val="28"/>
          <w:szCs w:val="28"/>
        </w:rPr>
        <w:t>BG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ונע על ידי הקהילה החזקה והצמיחה 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ריפת האסימונים האחרונה מפחיתה את ההיצע הכולל ובונה את האמון של המחזיקים לטווח ארוך על ידי הפחתת הלחץ האינפלצי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יוצר סביבה נוחה יותר לתמיכה במחירים ולבגרות האקסו סיסט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כל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ומ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פויים נפחי השריפה המתאימים לג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יגביר עוד יותר את הדינמיקה הדפלציונית התומכת בשווי של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5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התמקדות בצמיחת הפלטפורמה וחדשנות במוצ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משיכה להניע יישור קו אסטרטגי עם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אקו סיסט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של ה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ריפ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האסימונ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בעון השני מייצג אמון במעמד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ארוך הטווח של </w:t>
      </w:r>
      <w:r>
        <w:rPr>
          <w:rFonts w:eastAsia="Times New Roman" w:cs="David" w:ascii="David" w:hAnsi="David"/>
          <w:color w:val="000000"/>
          <w:sz w:val="28"/>
          <w:szCs w:val="28"/>
        </w:rPr>
        <w:t>BG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סימון שירות חזק במרחב הקריפט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Bitget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 </w:t>
      </w:r>
      <w:hyperlink r:id="rId5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בורסת הקריפטו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המובילה בעולם ו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ורס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5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 טריידינג חלוצי ופתרונות מסחר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למחיר ביטקוי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hyperlink r:id="rId7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מחיר את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  <w:lang w:bidi="he-IL"/>
          </w:rPr>
          <w:t>'</w:t>
        </w:r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ריו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hyperlink r:id="rId8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Bitget Wall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Kee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וא ארנק קריפטו משורשר ברמה עולמית התומך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מ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עם המרות מתקדמות ותובנות שוק מובנו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ח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מצאת בחוד החנית של קידום אימוץ קריפטו באמצעות שותפויות 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 המובי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ALIG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שווקי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EASTER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S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T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גם שותפה גלובלית של הספורטאים הלאומיים הטורקיים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וסה טוסו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ושול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Buse Tosun Çavu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o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u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וף העולם בהיאבק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,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סאמט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גומוש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Samet Gümü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דליסט זהב באיגרו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ואילקין איידין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İ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kin Aydı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בחרת הכדורעף הלאו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עורר את הקהילה העולמית לאמץ את העתיד של מטבע קריפטוגרפ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קרו בא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9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א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0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טוויט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1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טלגר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2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לינקדאין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3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Discord</w:t>
        </w:r>
      </w:hyperlink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| </w:t>
      </w:r>
      <w:hyperlink r:id="rId14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Bitget Wallet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5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media@bitget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עיינו בתנאי </w:t>
      </w:r>
      <w:hyperlink r:id="rId16" w:tgtFrame="_blank">
        <w:r>
          <w:rPr>
            <w:rStyle w:val="InternetLink"/>
            <w:rFonts w:ascii="David" w:hAnsi="David" w:eastAsia="Times New Roman" w:cs="David"/>
            <w:i/>
            <w:i/>
            <w:iCs/>
            <w:color w:val="0000FF"/>
            <w:sz w:val="28"/>
            <w:sz w:val="28"/>
            <w:szCs w:val="28"/>
            <w:u w:val="single"/>
            <w:rtl w:val="true"/>
            <w:lang w:bidi="he-IL"/>
          </w:rPr>
          <w:t>השימוש שלנו</w:t>
        </w:r>
      </w:hyperlink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מונה הנלוות להודעה זו זמינה בכתו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hyperlink r:id="rId17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https://www.globenewswire.com/NewsRoom/AttachmentNg/050ab765-e03d-48a9-94e2-3c3cf3562e4d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color w:val="000000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b/>
          <w:bCs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1"/>
      <w:bookmarkEnd w:id="2"/>
      <w:bookmarkEnd w:id="3"/>
      <w:bookmarkEnd w:id="4"/>
    </w:p>
    <w:p>
      <w:pPr>
        <w:pStyle w:val="Normal"/>
        <w:spacing w:before="0" w:after="200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</w:r>
      <w:bookmarkStart w:id="6" w:name="_Hlk203034952"/>
      <w:bookmarkStart w:id="7" w:name="_Hlk203034952"/>
      <w:bookmarkEnd w:id="7"/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050ab765-e03d-48a9-94e2-3c3cf3562e4d/en" TargetMode="External"/><Relationship Id="rId4" Type="http://schemas.openxmlformats.org/officeDocument/2006/relationships/hyperlink" Target="https://www.globenewswire.com/Tracker?data=3IsYqhX-39ErTcd7EX5lCngbipJBepMGatYq9tKXvXZcvsS--tTBpb48M6lg0XsJ58FaxKgoJH8MG47UDLPmVA==" TargetMode="External"/><Relationship Id="rId5" Type="http://schemas.openxmlformats.org/officeDocument/2006/relationships/hyperlink" Target="https://www.globenewswire.com/Tracker?data=w6tzgUiZmvDe50l7yyNfBaDbZUTZABSvcn-lN_BwJEBXcDiBhEGpGUbdXMiASUe-NTEsK0FYQvd97hY032Sy5cgtqj2Vz4ezRg7-VAIo_34=" TargetMode="External"/><Relationship Id="rId6" Type="http://schemas.openxmlformats.org/officeDocument/2006/relationships/hyperlink" Target="https://www.globenewswire.com/Tracker?data=RpCnSC0w-kmbFVax_PycYPv1rWW6GIA5-H5gl5Gy_V-XOUoiu6ISWPwuEB5FoItvMuOKjqC5uT_yK5A674GUEmvNT0RfKXfa82W4ltSNGONddIV0tk3kNJ5b6FpiKg26" TargetMode="External"/><Relationship Id="rId7" Type="http://schemas.openxmlformats.org/officeDocument/2006/relationships/hyperlink" Target="https://www.globenewswire.com/Tracker?data=jZyRGIjAV8oIgxEkwtKUNd_neOI7OGfS-meenvVCnBUSD0o340atpZjV-z0B5JTmMLgGTZNJuUv4zDP2_12AQb4I71g6j25FmXFPs3rXMosvBVRTTtXiRV1NVBDXruG1" TargetMode="External"/><Relationship Id="rId8" Type="http://schemas.openxmlformats.org/officeDocument/2006/relationships/hyperlink" Target="https://www.globenewswire.com/Tracker?data=3IsYqhX-39ErTcd7EX5lCoFHXyNMOfXvVdQal4xiZnkMufFYc5CF1bWriGkdhon-vH7ZPSlpk2N7RzdeV-Zgv4NE-jMn8dZ0pfc7moZhYos=" TargetMode="External"/><Relationship Id="rId9" Type="http://schemas.openxmlformats.org/officeDocument/2006/relationships/hyperlink" Target="https://www.globenewswire.com/Tracker?data=jDa7BIMcMfHP5wzMYhiGaDFVRo4hEtJ2n_a1xT1AffZC9l1WbA2CirMKoAwgadP4cUqkhnF2JgifDZ-lbx6jBg==" TargetMode="External"/><Relationship Id="rId10" Type="http://schemas.openxmlformats.org/officeDocument/2006/relationships/hyperlink" Target="https://www.globenewswire.com/Tracker?data=bryV_wJMFh6igBQ6BEkoBhCwHGdfWa_RG_7_wlxv2BtslpQu_0sQIshTn8xouMS9f0ya1kYo46vglptv7jfwUP3LSBHp_SeXdG4oCQUKlIE=" TargetMode="External"/><Relationship Id="rId11" Type="http://schemas.openxmlformats.org/officeDocument/2006/relationships/hyperlink" Target="https://www.globenewswire.com/Tracker?data=bryV_wJMFh6igBQ6BEkoBnROchNUso5saUPX4BBakfQJjX8eHkAVUv3aV9TVZHvtnOywQYG6Wucyt1EL3Yo6x4y3KUZ8gcfke3HsQtPY97E=" TargetMode="External"/><Relationship Id="rId12" Type="http://schemas.openxmlformats.org/officeDocument/2006/relationships/hyperlink" Target="https://www.globenewswire.com/Tracker?data=RpCnSC0w-kmbFVax_PycYAx2PDp5PbGXCzqksFySwT_x6mpr-V1HAkdfUVNj3-Gj5sfU9qdR-EogR4G6_BwrTh1FwypySnNadtNrSWhW8sOlLinZF6SxYJanKT_l5DzT" TargetMode="External"/><Relationship Id="rId13" Type="http://schemas.openxmlformats.org/officeDocument/2006/relationships/hyperlink" Target="https://www.globenewswire.com/Tracker?data=xhRzSDL6uOKWwYdP3ZrABBno5qr6IJW8Gv1ZCYvaTLPGnAhNjWHs1ReY-ANpSIXje5bkOBiR0yf5a_AJHri2RquYvcEI-fNXKuDEIuuCpew=" TargetMode="External"/><Relationship Id="rId14" Type="http://schemas.openxmlformats.org/officeDocument/2006/relationships/hyperlink" Target="https://www.globenewswire.com/Tracker?data=3IsYqhX-39ErTcd7EX5lCkz02fdD2B-xhevbpl5_AzXD40ZvknKzQtoIHC2iXYNRoi6UiRcDlbvuO8aY1X0lEZCWG2t2DRilRkWsv93imqE=" TargetMode="External"/><Relationship Id="rId15" Type="http://schemas.openxmlformats.org/officeDocument/2006/relationships/hyperlink" Target="https://www.globenewswire.com/Tracker?data=t0fc8SHx-wtaktmJ5m9gWtLqZwzClMuy50l5ruPulzSx3Uf1rfGElx06QN6p7mjUTNT8FMtQr8iaqn64VvS5S2RgudNkugGja8e_vrsixWg=" TargetMode="External"/><Relationship Id="rId16" Type="http://schemas.openxmlformats.org/officeDocument/2006/relationships/hyperlink" Target="https://www.globenewswire.com/Tracker?data=W94WavXvbuJHTm-cB1VUiJDenl3-djNUY5bKtk8WUq9-kQAOv9sBBF89EPyjTCv5SO-LbPS390MG_vBu2i4SQR3P_wNIq--StMMBO1gfKSEdAto1HVMMXs7hq3SX8jN7dQyze_XFZS6Uy69--x32PuYNaXF2Cr4v3egBEsswudc=" TargetMode="External"/><Relationship Id="rId17" Type="http://schemas.openxmlformats.org/officeDocument/2006/relationships/hyperlink" Target="https://www.globenewswire.com/Tracker?data=8-jEtEdujGkugHTjKyaVrV07qdhX1ZPa_CIBlKjtXuKgIbJzhNCQvclCgk_H8koSDexyu1KU0ehe8G3H2j7ptplQ__M76HDIrTLNMN08f_6ZtCtGCU6157_z4hCend_wRs-hJAhJEtSa9TnvLMxtJ9vU02dSCO8vpzGK06s3kXuBBAdhqe2zbIUFJxNhLLlCWoZuWR19Hjmjl7xLawnzxfSrXtTzHHkOkQUjh-zC774B8JqnbfnIVbNKM56-QXAKThHj7YHQbsrNS1c145xHBA==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1T09:24:00Z</dcterms:modified>
  <cp:revision>2</cp:revision>
  <dc:subject/>
  <dc:title> </dc:title>
</cp:coreProperties>
</file>