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tLeast" w:line="315" w:before="0" w:after="200"/>
        <w:ind w:left="0" w:right="0" w:hanging="0"/>
        <w:jc w:val="center"/>
        <w:outlineLvl w:val="1"/>
        <w:rPr>
          <w:rFonts w:ascii="David" w:hAnsi="David" w:eastAsia="Times New Roman" w:cs="David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</w:rPr>
        <w:t>KCGI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8"/>
          <w:sz w:val="48"/>
          <w:szCs w:val="48"/>
          <w:rtl w:val="true"/>
        </w:rPr>
        <w:t xml:space="preserve">תחרות המסחר השנתית של 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</w:rPr>
        <w:t>Bitget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8"/>
          <w:sz w:val="48"/>
          <w:szCs w:val="48"/>
          <w:rtl w:val="true"/>
        </w:rPr>
        <w:t xml:space="preserve">יוצאת לדרך עם פרסים בסך 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</w:rPr>
        <w:t>6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8"/>
          <w:sz w:val="48"/>
          <w:szCs w:val="48"/>
          <w:rtl w:val="true"/>
        </w:rPr>
        <w:t>מיליון דולר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center"/>
        <w:outlineLvl w:val="1"/>
        <w:rPr>
          <w:rFonts w:ascii="David" w:hAnsi="David" w:eastAsia="Times New Roman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הרשמה פתוחה כעת לאחד מטורנירי המסחר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קריפטו המרגשים ביותר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69385" cy="208661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ויקטורי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b/>
            <w:bCs/>
            <w:sz w:val="28"/>
            <w:szCs w:val="28"/>
            <w:lang w:bidi="he-IL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 המטבעות הקריפטוגרפים המובילה ו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תחה רשמית את ההרשמה 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KCGI 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חרות המסחר מעוררת הצפיות של הש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ציעה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אג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פרסי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צו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בגודלו של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6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ילי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USD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חומים חדשים לגמרי ותגמולים לנרשמים מוקדמים שהופכים את ההצטרפות המוקדמת למהלך מנצ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רבות קבוצתיים ועד קרבות ראש בראש של בו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KCGI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לא רק טורני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זה מחזה מרה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הדורה של השנה לוקחת את התחרות לשלב הבא ע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צבי אתגר משופר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בלאות הישגים לפי אזורים</w:t>
      </w:r>
      <w:r>
        <w:rPr>
          <w:rFonts w:ascii="David" w:hAnsi="David" w:cs="David"/>
          <w:sz w:val="28"/>
          <w:sz w:val="28"/>
          <w:szCs w:val="28"/>
          <w:rtl w:val="true"/>
        </w:rPr>
        <w:t> ותמריצים לכ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קפטנים אסטרטגיים ועד שחקנים חדשים שמצטרפים במהירות גבוה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אתם מקצוענים עם אסטרטגיה מלוטשת או טירונים שיש להם מה להוכי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חק מתח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מקום שהם שלכם כתוב על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כל שנה במהלך </w:t>
      </w:r>
      <w:r>
        <w:rPr>
          <w:rFonts w:eastAsia="Times New Roman" w:cs="David" w:ascii="David" w:hAnsi="David"/>
          <w:color w:val="000000"/>
          <w:sz w:val="28"/>
          <w:szCs w:val="28"/>
        </w:rPr>
        <w:t>KCG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עדים לסוחרים ברחבי העולם מתכננים אסטרטג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סנכרנים ומחד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גרייסי 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Gracy Che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י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ש הרבה קהילה ועבודת צוות מעור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KCG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א הדרך שלנו להראות הכרת תודה לסוחרים המובילים של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זא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נרגשים להתחיל את התחרות השנה עם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אגר פרסים של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יליון </w:t>
      </w:r>
      <w:r>
        <w:rPr>
          <w:rFonts w:eastAsia="Times New Roman" w:cs="David" w:ascii="David" w:hAnsi="David"/>
          <w:color w:val="000000"/>
          <w:sz w:val="28"/>
          <w:szCs w:val="28"/>
        </w:rPr>
        <w:t>USD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מגוון אתגרים דינמיים לפנינ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מזמינים את הקהילה שלנו להוב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נצח ולעצב את עתיד המסח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אגר קידום של </w:t>
      </w:r>
      <w:r>
        <w:rPr>
          <w:rFonts w:cs="David" w:ascii="David" w:hAnsi="David"/>
          <w:b/>
          <w:bCs/>
          <w:sz w:val="28"/>
          <w:szCs w:val="28"/>
        </w:rPr>
        <w:t>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ליון </w:t>
      </w:r>
      <w:r>
        <w:rPr>
          <w:rFonts w:cs="David" w:ascii="David" w:hAnsi="David"/>
          <w:b/>
          <w:bCs/>
          <w:sz w:val="28"/>
          <w:szCs w:val="28"/>
        </w:rPr>
        <w:t>USD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גר הקידום בגודל של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</w:t>
      </w:r>
      <w:r>
        <w:rPr>
          <w:rFonts w:cs="David" w:ascii="David" w:hAnsi="David"/>
          <w:sz w:val="28"/>
          <w:szCs w:val="28"/>
        </w:rPr>
        <w:t>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א השנה בהפת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תפים בעלי הביצועים הגבוהים ביותר יוכלו לקבל חוויות 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שותפו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ימת הפרסים של השותפות מציעה כניסה למשחק של </w:t>
      </w:r>
      <w:r>
        <w:rPr>
          <w:rFonts w:cs="David" w:ascii="David" w:hAnsi="David"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רטיסי כניסה למסלול </w:t>
      </w:r>
      <w:r>
        <w:rPr>
          <w:rFonts w:cs="David" w:ascii="David" w:hAnsi="David"/>
          <w:sz w:val="28"/>
          <w:szCs w:val="28"/>
        </w:rPr>
        <w:t>MotoG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גמולי פרימיום אחרים שמוצעים מעבר לריש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לא רק עניין של מי שסוחר הכי ט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גם עניין של מי שמעז לשחק בגד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וביל באומץ ולנצח עם הרבה סגנ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KCGI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ג ארבע קטגוריות בסיכון גבו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ב קבוצתי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צרו ברי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 את היחידה שלכם ועלו יחד בסולם הדרג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ימות מסחר בהעת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נו לאסטרטגיה שלכם לד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רכבו עם הטובים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חרות מסחר בבוטים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קודדו את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קו את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טו בטבל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ירת הרשת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מבחן האולטימטיבי למיומנות מבוזרת ומהלכים מבוססי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רשמים מוקדמים יזכו לזכיי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הטבות בלעדיות</w:t>
      </w:r>
      <w:r>
        <w:rPr>
          <w:rFonts w:ascii="David" w:hAnsi="David" w:cs="David"/>
          <w:sz w:val="28"/>
          <w:sz w:val="28"/>
          <w:szCs w:val="28"/>
          <w:rtl w:val="true"/>
        </w:rPr>
        <w:t> כמו בונוסי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תתפות בהגרלות פרסים מסתוריים ואפשרות להציע את עצמם ראשונים עבור משבצות הקפטן בקבו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פויים להצטרף משתתפים ממעל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י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רק שזו תהי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CG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יותר עד 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גלוב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ופית ותחרותית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ב הקבוצות הרשמי יתחיל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4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כסף החכם עובר מוק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חרים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נרשמים עכשי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רק שמבטיחים את מקומ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קובעים את הטון לאירו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היכנס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וקדם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נ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הצו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שלכם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עצב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טבל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המובילים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KCGI 2025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זה לא רק מסח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זה קרב מלא עם תגמול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sz w:val="28"/>
          <w:szCs w:val="28"/>
          <w:lang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ורסת 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cs="David" w:ascii="David" w:hAnsi="David"/>
          <w:sz w:val="28"/>
          <w:szCs w:val="28"/>
          <w:lang w:bidi="he-IL"/>
        </w:rPr>
        <w:t>Web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5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 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sz w:val="28"/>
          <w:szCs w:val="28"/>
          <w:lang w:bidi="he-IL"/>
        </w:rPr>
        <w:t>BitKeep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sz w:val="28"/>
          <w:szCs w:val="28"/>
          <w:lang w:bidi="he-IL"/>
        </w:rPr>
        <w:t>13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מצאת בחוד החנית של קידום אימוץ קריפטו באמצעות שותפויות 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וסה טוסון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ושולו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bidi="he-IL"/>
        </w:rPr>
        <w:t>Buse Tosun Çavu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sz w:val="28"/>
          <w:szCs w:val="28"/>
          <w:lang w:bidi="he-IL"/>
        </w:rPr>
        <w:t>o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ğ</w:t>
      </w:r>
      <w:r>
        <w:rPr>
          <w:rFonts w:cs="David" w:ascii="David" w:hAnsi="David"/>
          <w:b/>
          <w:bCs/>
          <w:sz w:val="28"/>
          <w:szCs w:val="28"/>
          <w:lang w:bidi="he-IL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סאמט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גומוש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bidi="he-IL"/>
        </w:rPr>
        <w:t>Samet Gümü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ליסט זהב באיגרוף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ואילקין איידין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Calibri" w:ascii="Calibri" w:hAnsi="Calibri"/>
          <w:b/>
          <w:bCs/>
          <w:sz w:val="28"/>
          <w:szCs w:val="28"/>
          <w:lang w:bidi="he-IL"/>
        </w:rPr>
        <w:t>İ</w:t>
      </w:r>
      <w:r>
        <w:rPr>
          <w:rFonts w:cs="David" w:ascii="David" w:hAnsi="David"/>
          <w:b/>
          <w:bCs/>
          <w:sz w:val="28"/>
          <w:szCs w:val="28"/>
          <w:lang w:bidi="he-IL"/>
        </w:rPr>
        <w:t>lkin Aydın</w:t>
      </w:r>
      <w:r>
        <w:rPr>
          <w:rFonts w:cs="David" w:ascii="David" w:hAnsi="David"/>
          <w:sz w:val="28"/>
          <w:szCs w:val="28"/>
          <w:rtl w:val="true"/>
          <w:lang w:bidi="he-IL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cs="David" w:ascii="David" w:hAnsi="David"/>
          <w:sz w:val="28"/>
          <w:szCs w:val="28"/>
          <w:rtl w:val="true"/>
          <w:lang w:bidi="he-IL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די לעורר את הקהילה העולמית לאמץ את העתיד של מטבע קריפטוגרפי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</w:t>
      </w:r>
      <w:r>
        <w:rPr>
          <w:rFonts w:cs="David" w:ascii="David" w:hAnsi="David"/>
          <w:sz w:val="28"/>
          <w:szCs w:val="28"/>
          <w:lang w:bidi="he-IL"/>
        </w:rPr>
        <w:t> 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16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i/>
          <w:iCs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18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 להודעה 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://www.globenewswire.com/NewsRoom/AttachmentNg/c7165dcd-738c-44c1-a485-b90d3695b922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p>
      <w:pPr>
        <w:pStyle w:val="Normal"/>
        <w:spacing w:before="0" w:after="200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eastAsia="Calibri" w:cs="David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vOZv2Kw3pCPToRDPgPxL4Toy2eGvbmilS5AnI5IyC3kctQnWhJ2NbJQKvP2X4qZD3FFPlBP0sOAj5CiZc-rOfw==" TargetMode="External"/><Relationship Id="rId4" Type="http://schemas.openxmlformats.org/officeDocument/2006/relationships/hyperlink" Target="https://www.globenewswire.com/Tracker?data=TlY6qalzdlFL96FX-gfmOHR5c6jkl1bW5LBPGSXTOddhdODh-PcD-hZyc5PWpw3R8ZeG4-Jb1fubtKu-W26e_Mhp10M2N2oU-feoMl45_ODoI6xfHgAtl5skRk41hxqF" TargetMode="External"/><Relationship Id="rId5" Type="http://schemas.openxmlformats.org/officeDocument/2006/relationships/hyperlink" Target="https://www.globenewswire.com/Tracker?data=JyA2nOWZDxqY3YGF7TjiadcEsjPmjw9jU963o-KZCEEVMeHGx9NAtvyHb_8aQJl3B2bsyn_HnTvW4G9beYi9JzEGJo-ms69P3xvzkxJWgCs=" TargetMode="External"/><Relationship Id="rId6" Type="http://schemas.openxmlformats.org/officeDocument/2006/relationships/hyperlink" Target="https://www.globenewswire.com/Tracker?data=9n2jWrxq8o8_O16vUyfDe2-5KedU7APK8xZ4N14FSHP5aYVyVezGQzQmvGq6D-UDVFIf1jIgxSsUy5nRM0v21i30HuXQvmswP5z6PyTTH47GE9acgD_Wp8DqHQHWwIv7" TargetMode="External"/><Relationship Id="rId7" Type="http://schemas.openxmlformats.org/officeDocument/2006/relationships/hyperlink" Target="https://www.globenewswire.com/Tracker?data=NAqKSMXFXFi7hvdu94aT3HnWySMXwraIGGcs8FfwBatwsO1lP0Q8CFLTEwg3YyF4bgmSOG0qlze_EuYwpC4DkZsLZzlaBM_DYtrD6nc-L5xMWdubKE8RRV9zB9nUTHY4" TargetMode="External"/><Relationship Id="rId8" Type="http://schemas.openxmlformats.org/officeDocument/2006/relationships/hyperlink" Target="https://www.globenewswire.com/Tracker?data=vOZv2Kw3pCPToRDPgPxL4fDaGy_-bfGDTSYgRzbzIJIedTgc97qfUEBXR4EFzVedHab6oXv7eRtrBjy1Y3Q_gw==" TargetMode="External"/><Relationship Id="rId9" Type="http://schemas.openxmlformats.org/officeDocument/2006/relationships/hyperlink" Target="https://www.globenewswire.com/Tracker?data=XNTzh7sRcA5Wgu88e9ar-9cO5mBx9bBJxV5efnBgBrFq_cA6Cta7LCTPTCXV1D9pGJkKPKhqtb8FwQtBj-GLaQ==" TargetMode="External"/><Relationship Id="rId10" Type="http://schemas.openxmlformats.org/officeDocument/2006/relationships/hyperlink" Target="https://www.globenewswire.com/Tracker?data=2Pqf878mAuvUM0H98yEuyInj7qvnHdR-fTOicrCmMH5EEgT7RjRCHAz8wKtxDugf-LJx4K8MZWeKVyjtOjzpIw==" TargetMode="External"/><Relationship Id="rId11" Type="http://schemas.openxmlformats.org/officeDocument/2006/relationships/hyperlink" Target="https://www.globenewswire.com/Tracker?data=qug3pCY_UEtgg_cYDa7QNICcj_VxiQ4xGD0M3VDwa5rN8xz3RBz7h4MDF38MKfFQAJb9F6gwwl2QnlSt4Y0pefMOwJmIl5jzPWgmbVA9f6U=" TargetMode="External"/><Relationship Id="rId12" Type="http://schemas.openxmlformats.org/officeDocument/2006/relationships/hyperlink" Target="https://www.globenewswire.com/Tracker?data=qug3pCY_UEtgg_cYDa7QNNFtyfxD1hDreyFufty5tQLxRnv-EgDjxRe6LQK7pzMH737UEyO75E-HdP6mPWUwlv2JJFRqmyB14f1V7IOaTE0=" TargetMode="External"/><Relationship Id="rId13" Type="http://schemas.openxmlformats.org/officeDocument/2006/relationships/hyperlink" Target="https://www.globenewswire.com/Tracker?data=9n2jWrxq8o8_O16vUyfDe3r22YFA9P31JTATYLgp5EL8uS9NwG84w86uU0nhGinckRBhspaf4CxNPH9Ed5QI8V6eOksAq1MBhXzvfg5LMrIxHhhKEuYz9cJbW6wqX7gR" TargetMode="External"/><Relationship Id="rId14" Type="http://schemas.openxmlformats.org/officeDocument/2006/relationships/hyperlink" Target="https://www.globenewswire.com/Tracker?data=gkYpgDa9zIB-NlxsoYxZ541NeeledI2AtfDrW96Vy3MxavN5uM0iRTqKJ_LtN8aCZ_81iK1oCybroXzjD7nNl6z5lX5HZBWgQkrGk2tKH6I=" TargetMode="External"/><Relationship Id="rId15" Type="http://schemas.openxmlformats.org/officeDocument/2006/relationships/hyperlink" Target="https://www.globenewswire.com/Tracker?data=vOZv2Kw3pCPToRDPgPxL4dluOW5csvgOxtMmz-475bWBxVY9gIqZe6K9s4mgWQpJsjL_eglhG9vl5YxuX43SJg==" TargetMode="External"/><Relationship Id="rId16" Type="http://schemas.openxmlformats.org/officeDocument/2006/relationships/hyperlink" Target="https://www.globenewswire.com/Tracker?data=XNTzh7sRcA5Wgu88e9ar-x7qL661j-Tzjo_g9cKGt_P862rTzcZcZwE0s_-xg-9f_TZ700DQ9S_3YI0nlUMQ-CkGZx3TET1-3eOnOlwcE-s=" TargetMode="External"/><Relationship Id="rId17" Type="http://schemas.openxmlformats.org/officeDocument/2006/relationships/hyperlink" Target="https://www.globenewswire.com/Tracker?data=ugpSqF1s82eBjFtRQ1Bp96nkcXPceGKcStiI2HQJyxBgLTroWPNZHYqz67BDq0qWMN5QksbLRbMEgT8p2ItXrIQnFZsYK9ivuIe-0R0y02Y=" TargetMode="External"/><Relationship Id="rId18" Type="http://schemas.openxmlformats.org/officeDocument/2006/relationships/hyperlink" Target="https://www.globenewswire.com/Tracker?data=RoHjI1VmM3F7OIKvz4rgzkA897UcL1Lm25SM0IJE8TLt6kzsFxMIudKDB2d47kxx2G_NrhTqAAI5AftT8QSHhYjIMODvRjmNYhMARB9pJm1Ns9u4SDvqMj4-aXdSXNfsi1inQ0wyixivtYDUpW_j6UP6lFWqy-YhKitLcs0E4SM=" TargetMode="External"/><Relationship Id="rId19" Type="http://schemas.openxmlformats.org/officeDocument/2006/relationships/hyperlink" Target="https://www.globenewswire.com/Tracker?data=U7NRUidbDi0kUiAkbiQMOho4dDc7_NIYYfbcz4uuGxpAl9No20Sjcf6AzcQpN_EBDaoakZJIlFlJgUX7T8cuJVyYW_oKjBIZRIYjWLmY4yCiMxxZcg3NLnQRBo2buMu-EIuVbrWwXbSMrB2Tjy1rTRVZo5gpIZzCkt7bMYGBUx_ny2wi24L25udvK_HDcReerZDaHazBXHgYnhrZaROv2sCA3QX_MBMRPGrTFxEupPzE98tUGLdNuv2IJzsBII0z6_dbhSdLDmk2j756WMbShQ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3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1T13:09:00Z</dcterms:modified>
  <cp:revision>2</cp:revision>
  <dc:subject/>
  <dc:title> </dc:title>
</cp:coreProperties>
</file>