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  <w:lang w:bidi="he-IL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val="en-CA" w:bidi="he-IL"/>
        </w:rPr>
        <w:t xml:space="preserve">מידע למשקיעי </w:t>
      </w:r>
      <w:r>
        <w:rPr>
          <w:rFonts w:eastAsia="Calibri" w:cs="David" w:ascii="David" w:hAnsi="David"/>
          <w:b/>
          <w:bCs/>
          <w:sz w:val="32"/>
          <w:szCs w:val="32"/>
          <w:u w:val="single"/>
          <w:lang w:val="en-CA" w:bidi="he-IL"/>
        </w:rPr>
        <w:t>WGS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 xml:space="preserve">: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אם אתם סובלים מהפסדים ב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>-</w:t>
      </w:r>
      <w:r>
        <w:rPr>
          <w:rFonts w:eastAsia="Calibri" w:cs="David" w:ascii="David" w:hAnsi="David"/>
          <w:b/>
          <w:bCs/>
          <w:sz w:val="32"/>
          <w:szCs w:val="32"/>
          <w:u w:val="single"/>
          <w:lang w:bidi="he-IL"/>
        </w:rPr>
        <w:t>GeneDx Holdings Corp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>.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 xml:space="preserve"> (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נאסד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>"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ק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 xml:space="preserve">: </w:t>
      </w:r>
      <w:r>
        <w:rPr>
          <w:rFonts w:eastAsia="Calibri" w:cs="David" w:ascii="David" w:hAnsi="David"/>
          <w:b/>
          <w:bCs/>
          <w:sz w:val="32"/>
          <w:szCs w:val="32"/>
          <w:u w:val="single"/>
          <w:lang w:bidi="he-IL"/>
        </w:rPr>
        <w:t>WGS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bidi="he-IL"/>
        </w:rPr>
        <w:t xml:space="preserve">)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  <w:lang w:bidi="he-IL"/>
        </w:rPr>
        <w:t>הנכם מוזמנים ליצור קשר עם רוזן משרד עורכי דין לגבי זכויותיכם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  <w:lang w:val="en-CA" w:bidi="he-IL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  <w:lang w:val="en-CA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he-IL"/>
        </w:rPr>
        <w:t>11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יולי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bookmarkStart w:id="0" w:name="_Hlk57655387"/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 NEWSWIRE</w:t>
      </w:r>
      <w:bookmarkEnd w:id="0"/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Style w:val="Tsalignmentelement"/>
          <w:rFonts w:ascii="David" w:hAnsi="David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Style w:val="Tsalignmentelement"/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ממשיך לחקור תביעות פוטנציאליות </w:t>
      </w:r>
      <w:r>
        <w:rPr>
          <w:rStyle w:val="Tsalignmentelement"/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 xml:space="preserve">בניירות ערך בשם בעלי המניות של </w:t>
      </w:r>
      <w:r>
        <w:rPr>
          <w:rFonts w:cs="David" w:ascii="David" w:hAnsi="David"/>
          <w:color w:val="000000"/>
          <w:sz w:val="28"/>
          <w:szCs w:val="28"/>
          <w:lang w:bidi="he-IL"/>
        </w:rPr>
        <w:t>GeneDx Holdings Corp</w:t>
      </w:r>
      <w:r>
        <w:rPr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  <w:r>
        <w:rPr>
          <w:rStyle w:val="Tsalignmentelement"/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(</w:t>
      </w:r>
      <w:r>
        <w:rPr>
          <w:rStyle w:val="Tsalignmentelement"/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נאסד</w:t>
      </w:r>
      <w:r>
        <w:rPr>
          <w:rStyle w:val="Tsalignmentelement"/>
          <w:rFonts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Style w:val="Tsalignmentelement"/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ק</w:t>
      </w:r>
      <w:r>
        <w:rPr>
          <w:rStyle w:val="Tsalignmentelement"/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lang w:bidi="he-IL"/>
        </w:rPr>
        <w:t>WGS</w:t>
      </w:r>
      <w:r>
        <w:rPr>
          <w:rStyle w:val="Tsalignmentelement"/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Style w:val="Tsalignmentelement"/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הנובעות מהטענות כי ייתכן ש</w:t>
      </w:r>
      <w:r>
        <w:rPr>
          <w:rStyle w:val="Tsalignmentelement"/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lang w:bidi="he-IL"/>
        </w:rPr>
        <w:t>GeneDx</w:t>
      </w:r>
      <w:r>
        <w:rPr>
          <w:rStyle w:val="Tsalignmentelement"/>
          <w:rFonts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Style w:val="Tsalignmentelement"/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פרסמה מידע עסקי מטעה מהותי לציבור המשקיעים</w:t>
      </w:r>
      <w:r>
        <w:rPr>
          <w:rStyle w:val="Tsalignmentelement"/>
          <w:rFonts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רכשתם ניירות ערך 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GeneD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 מכין תביעה ייצוגית בדרישה להשבת הפסדי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GeneD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s://rosenlegal.com/submit-form/?case_id=40333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bookmarkStart w:id="1" w:name="_Hlk203157344"/>
      <w:r>
        <w:rPr>
          <w:rFonts w:eastAsia="Times New Roman" w:cs="David" w:ascii="David" w:hAnsi="David"/>
          <w:color w:val="000000"/>
          <w:sz w:val="28"/>
          <w:szCs w:val="28"/>
        </w:rPr>
        <w:t xml:space="preserve">Grizzly </w:t>
      </w:r>
      <w:bookmarkEnd w:id="1"/>
      <w:r>
        <w:rPr>
          <w:rFonts w:eastAsia="Times New Roman" w:cs="David" w:ascii="David" w:hAnsi="David"/>
          <w:color w:val="000000"/>
          <w:sz w:val="28"/>
          <w:szCs w:val="28"/>
        </w:rPr>
        <w:t>Research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רסמה 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ח שכותרתו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קורבים מעידים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GeneD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David" w:ascii="David" w:hAnsi="David"/>
          <w:color w:val="000000"/>
          <w:sz w:val="28"/>
          <w:szCs w:val="28"/>
        </w:rPr>
        <w:t>WG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בצעת באופן פעיל הונאה נרח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eastAsia="Times New Roman" w:cs="David" w:ascii="David" w:hAnsi="David"/>
          <w:color w:val="000000"/>
          <w:sz w:val="28"/>
          <w:szCs w:val="28"/>
        </w:rPr>
        <w:t>Grizzly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צהי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כי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צמיחה של </w:t>
      </w:r>
      <w:r>
        <w:rPr>
          <w:rFonts w:eastAsia="Times New Roman" w:cs="David" w:ascii="David" w:hAnsi="David"/>
          <w:color w:val="000000"/>
          <w:sz w:val="28"/>
          <w:szCs w:val="28"/>
        </w:rPr>
        <w:t>GeneD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א במידה רבה אשל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ונעת על ידי תוכניות הונאה וטקטיקות לא חוקיות שמטרתן לנצל במכוון את מערכות </w:t>
      </w:r>
      <w:r>
        <w:rPr>
          <w:rFonts w:eastAsia="Times New Roman" w:cs="David" w:ascii="David" w:hAnsi="David"/>
          <w:color w:val="000000"/>
          <w:sz w:val="28"/>
          <w:szCs w:val="28"/>
        </w:rPr>
        <w:t>Medicaid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Medica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נפח הכנסות באופן מלאכות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עקב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דע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ניית </w:t>
      </w:r>
      <w:r>
        <w:rPr>
          <w:rFonts w:eastAsia="Times New Roman" w:cs="David" w:ascii="David" w:hAnsi="David"/>
          <w:color w:val="000000"/>
          <w:sz w:val="28"/>
          <w:szCs w:val="28"/>
        </w:rPr>
        <w:t>GeneD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רדה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4.8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ולר למנ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eastAsia="Times New Roman" w:cs="David" w:ascii="David" w:hAnsi="David"/>
          <w:color w:val="000000"/>
          <w:sz w:val="28"/>
          <w:szCs w:val="28"/>
        </w:rPr>
        <w:t>6.7%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נסגרה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67.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ולר למניה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למה משרד רוזן עורכי דין</w:t>
      </w: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נו מעודדים את המשקיעים לבחור עורך דין ראוי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על עבר של הצלחות מוביל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עיתים קרוב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אב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ו הכרת עמיתים משמעות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יו נבונים בבחירת עורך דין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רד עורכי הדין רוזן מייצג משקיעים ברחבי ה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משרד רוזן עורכי דין מדורג במקום הראשון על ידי </w:t>
      </w:r>
      <w:r>
        <w:rPr>
          <w:rFonts w:eastAsia="Times New Roman" w:cs="David" w:ascii="David" w:hAnsi="David"/>
          <w:sz w:val="28"/>
          <w:szCs w:val="28"/>
          <w:lang w:bidi="he-IL"/>
        </w:rPr>
        <w:t>ISS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שרותי תביעה ייצוג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sz w:val="28"/>
          <w:szCs w:val="28"/>
          <w:lang w:bidi="he-IL"/>
        </w:rPr>
        <w:t>2017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sz w:val="28"/>
          <w:szCs w:val="28"/>
          <w:lang w:bidi="he-IL"/>
        </w:rPr>
        <w:t>2013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החזיר מאות מיליוני דולרים למשקיע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sz w:val="28"/>
          <w:szCs w:val="28"/>
          <w:lang w:bidi="he-IL"/>
        </w:rPr>
        <w:t>2019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בדה משרד עורכי הדין החזיר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מעל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438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יליון דולרים למשקיע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sz w:val="28"/>
          <w:szCs w:val="28"/>
          <w:lang w:bidi="he-IL"/>
        </w:rPr>
        <w:t>2020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שותף המייסד לורנס רוזן הוכרז על ידי חברת </w:t>
      </w:r>
      <w:r>
        <w:rPr>
          <w:rFonts w:eastAsia="Times New Roman" w:cs="David" w:ascii="David" w:hAnsi="David"/>
          <w:sz w:val="28"/>
          <w:szCs w:val="28"/>
          <w:lang w:bidi="he-IL"/>
        </w:rPr>
        <w:t>law360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כ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ענק לשכת התביעות הייצוגי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רבים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מעורכי הדין במשרד זה מוכרים על ידי הביטאונים </w:t>
      </w:r>
      <w:r>
        <w:rPr>
          <w:rFonts w:eastAsia="Times New Roman" w:cs="David" w:ascii="David" w:hAnsi="David"/>
          <w:sz w:val="28"/>
          <w:szCs w:val="28"/>
          <w:lang w:bidi="he-IL"/>
        </w:rPr>
        <w:t>Lawdragon</w:t>
      </w:r>
      <w:r>
        <w:rPr>
          <w:rFonts w:eastAsia="Times New Roman" w:cs="David" w:ascii="David" w:hAnsi="David"/>
          <w:sz w:val="28"/>
          <w:szCs w:val="28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he-IL"/>
        </w:rPr>
        <w:t>Super Lawyers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  <w:bookmarkStart w:id="2" w:name="_Hlk180253411"/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</w:r>
      <w:bookmarkEnd w:id="2"/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עקבו אחרינו לקבלת עידכונים בלינקדאין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: </w:t>
      </w:r>
      <w:hyperlink r:id="rId4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he-IL"/>
          </w:rPr>
          <w:t>https://www.linkedin.com/company/the-rosen-law-firm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ו בטוויטר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hyperlink r:id="rId5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he-IL"/>
          </w:rPr>
          <w:t>https://twitter.com/rosen_firm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ו בפייסבוק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he-IL"/>
          </w:rPr>
          <w:t>https://www.facebook.com/rosenlawfirm</w:t>
        </w:r>
        <w:r>
          <w:rPr>
            <w:rStyle w:val="InternetLink"/>
            <w:rFonts w:cs="David" w:ascii="David" w:hAnsi="David"/>
            <w:kern w:val="2"/>
            <w:sz w:val="28"/>
            <w:szCs w:val="28"/>
            <w:rtl w:val="true"/>
            <w:lang w:bidi="he-IL"/>
          </w:rPr>
          <w:t>/</w:t>
        </w:r>
      </w:hyperlink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פרסומי עורכי דין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תוצאות קודמות אינן מבטיחות תוצאה דומ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David" w:hAnsi="David" w:cs="David"/>
          <w:b/>
          <w:b/>
          <w:bCs/>
          <w:kern w:val="2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David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    .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    .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   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   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   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   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   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  <w:t>     </w:t>
      </w:r>
      <w:hyperlink r:id="rId7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case@rosenlegal.com</w:t>
        </w:r>
      </w:hyperlink>
      <w:hyperlink r:id="rId8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  <w:lang w:bidi="he-IL"/>
          </w:rPr>
          <w:br/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    </w:t>
      </w:r>
      <w:hyperlink r:id="rId9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www.rosenlegal.com</w:t>
        </w:r>
      </w:hyperlink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color w:val="000000"/>
          <w:kern w:val="2"/>
          <w:sz w:val="32"/>
          <w:szCs w:val="32"/>
          <w:lang w:bidi="he-IL"/>
        </w:rPr>
      </w:pPr>
      <w:r>
        <w:rPr>
          <w:rFonts w:eastAsia="Times New Roman" w:cs="David" w:ascii="David" w:hAnsi="David"/>
          <w:color w:val="000000"/>
          <w:kern w:val="2"/>
          <w:sz w:val="32"/>
          <w:szCs w:val="32"/>
          <w:rtl w:val="true"/>
          <w:lang w:bidi="he-IL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eastAsia="Calibri" w:cs="David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_RS6aKsj6VXoCp9YX0sKvBUs9La-NpKLngyY9yac6YrcZLNLJMd62dlu8GNQc9J_7VknKSfuk7P9OzsdL-ld0pwNq_qy-4CycKUFpO_krRndGkOAIHMjTFXxm1HKOKRGx_eFAsGhEahz6qtTd5zBokfgWBwdQxMPsGJu1OoDjo=" TargetMode="External"/><Relationship Id="rId3" Type="http://schemas.openxmlformats.org/officeDocument/2006/relationships/hyperlink" Target="https://www.globenewswire.com/Tracker?data=DzZTvB0MqAusGlWdgz9mmMAVywLT7i9AZoO-u6uz2Zhg7qfbvER1OCJ5G5DXFS3l-G9mTozAJ2m7u6FncFafKrS2cRWnrqwJ-Kn-cR-dGOk=" TargetMode="External"/><Relationship Id="rId4" Type="http://schemas.openxmlformats.org/officeDocument/2006/relationships/hyperlink" Target="https://www.globenewswire.com/Tracker?data=F_RS6aKsj6VXoCp9YX0sKnRPqt8_VbdZTCJuyQq93-jqKZ0ttkQU5UKw667fmV-CTFVcIOH7-bbPJhnhH9TFg9XosQ94X_2T-8HzF5JnhUs8xM6KUAheCtA612rrCNL67F9wQclaT04l-Z-1uHAYIYNmVC6cjHYtx4lzXWFq-_tpEGk0kD_T9mLbbCVc4LTv" TargetMode="External"/><Relationship Id="rId5" Type="http://schemas.openxmlformats.org/officeDocument/2006/relationships/hyperlink" Target="https://www.globenewswire.com/Tracker?data=F_RS6aKsj6VXoCp9YX0sKnzDhHQwi9gPt9CKbbizAjEo_uKaTy2fHnIVIlmMUXylH49mEQ9q1GqRYFIk_D11Jvdr2B5uGYVjdMi-ZNYQlZWpG4GFqCZjScGR0oojfVJl" TargetMode="External"/><Relationship Id="rId6" Type="http://schemas.openxmlformats.org/officeDocument/2006/relationships/hyperlink" Target="https://www.globenewswire.com/Tracker?data=F_RS6aKsj6VXoCp9YX0sKvjCHt2k3DLvO3RfJ2pRuEgLwcfNcU2uCEpeerMAMxSyY7WZuukeFQ-Mx-2gqWP4d0jvQST3F9-aw1ChA6IJXc-lGPGiVY0-E2ORlrPBZbgdBO0ZYPhkZT7Bi0v0FjhPUg==" TargetMode="External"/><Relationship Id="rId7" Type="http://schemas.openxmlformats.org/officeDocument/2006/relationships/hyperlink" Target="https://www.globenewswire.com/Tracker?data=DzZTvB0MqAusGlWdgz9mmJmOf4RF4sH9J5A76U_SAx_T9SEsjlwm3W1xvTcOUE9yS0rr6WhgvGy6d1ZbxGOwZ93jNrdtv_mKBBgk-lV-gUY=" TargetMode="External"/><Relationship Id="rId8" Type="http://schemas.openxmlformats.org/officeDocument/2006/relationships/hyperlink" Target="https://www.globenewswire.com/Tracker?data=fbrlgYQEb1Fqhvp-XQhjsiQ3o362EltkUsqNtlN6t8RCiJcn-XRyaZxQonDfZQnj7cDN0AO4udTX04OgJ7I9SQ==" TargetMode="External"/><Relationship Id="rId9" Type="http://schemas.openxmlformats.org/officeDocument/2006/relationships/hyperlink" Target="https://www.globenewswire.com/Tracker?data=8EMLHOO6Su7BLLPHmILcV_ykO6raTwKYRYknmHW2_RYs7z-TlvDUfE7ZerlS7_DfRJcmBkHmr80Zq7LhGqceKQal3A6IyFa_8HfRK_VR50M=" TargetMode="Externa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9:0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1T19:02:00Z</dcterms:modified>
  <cp:revision>2</cp:revision>
  <dc:subject/>
  <dc:title> </dc:title>
</cp:coreProperties>
</file>