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lang w:bidi="he-IL"/>
        </w:rPr>
      </w:pPr>
      <w:r>
        <w:rPr>
          <w:rFonts w:cs="David" w:ascii="David" w:hAnsi="David"/>
          <w:b/>
          <w:bCs/>
          <w:sz w:val="36"/>
          <w:szCs w:val="36"/>
        </w:rPr>
        <w:t>Andersen Consulting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 xml:space="preserve">מוסיפה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 xml:space="preserve">את </w:t>
      </w:r>
      <w:r>
        <w:rPr>
          <w:rFonts w:cs="David" w:ascii="David" w:hAnsi="David"/>
          <w:b/>
          <w:bCs/>
          <w:sz w:val="36"/>
          <w:szCs w:val="36"/>
        </w:rPr>
        <w:t>GMS</w:t>
      </w:r>
      <w:r>
        <w:rPr>
          <w:rFonts w:cs="David" w:ascii="David" w:hAnsi="David"/>
          <w:b/>
          <w:bCs/>
          <w:sz w:val="36"/>
          <w:szCs w:val="36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 xml:space="preserve">חברה משתפת פעולה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48"/>
          <w:szCs w:val="4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bw-main"/>
      <w:bookmarkStart w:id="1" w:name="bw-container"/>
      <w:bookmarkEnd w:id="0"/>
      <w:bookmarkEnd w:id="1"/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רחיבה את הצעת 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סייבר שלה באמצעות שיתוף פעולה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M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נטגרטורית אבטחת סייבר מאקוודור עם נוכחות בקולומביה ובפר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GM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וסדה ב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1978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די הנישא בפועל אסטבן לובנסק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וכרת הודות למומחיותה באספקת שירותים כגו ן</w:t>
      </w:r>
      <w:r>
        <w:rPr>
          <w:rFonts w:cs="David" w:ascii="David" w:hAnsi="David"/>
          <w:color w:val="444444"/>
          <w:sz w:val="28"/>
          <w:szCs w:val="28"/>
        </w:rPr>
        <w:t>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וה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נה לתקר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קינג את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יקוח 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תאימות רגולטור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תומכת גם בלקוחות בשבלי הרכיש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טמ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ניהול של טכנולוגיות אבטחת סייבר מוביל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עובדת בעיקר עם ארגונים בגוד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נוני עד גדו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יוחד במגזר הציבורי ופיננס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ניעים שיפור מתמיד בניהול סיכוני הסייב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 פ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 פתרונות מעשיים ומותאמים שנותנים מענה לכל צורך ספציפי של הל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סטב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שאנו מצטרפים לשיתוף הפעולה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קדמים בברכה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כולת להגיע אל מעבר לאמריקה הלטינית ולחזק את מחויבותנו לאספקת שירותים איכות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ונעי תוצאו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סיון המקיף והבקיאות הטכני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M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זקות את היכולו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תחום 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סיי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 גלובלי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 אנדרס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מחיות של החברה מחזקת את יכולתנו לתמוך בלקוחות באמצעות פתרונות מותא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יעילים בזירה עסקית שממשיכה להתפתח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כנולוגיה וטרנספורמצ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0,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5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פתרונות ייעוץ באמצעות החברות המשתפות עמה פעולה והנמנות עליה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Andersen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com</w:t>
        </w:r>
      </w:hyperlink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0"/>
          <w:szCs w:val="20"/>
          <w:lang w:eastAsia="zh-CN" w:bidi="he-IL"/>
        </w:rPr>
      </w:pPr>
      <w:r>
        <w:rPr>
          <w:rFonts w:ascii="David" w:hAnsi="David" w:cs="David"/>
          <w:b/>
          <w:b/>
          <w:bCs/>
          <w:sz w:val="20"/>
          <w:sz w:val="20"/>
          <w:szCs w:val="20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0"/>
          <w:szCs w:val="20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0"/>
          <w:sz w:val="20"/>
          <w:szCs w:val="20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0"/>
          <w:szCs w:val="20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0"/>
          <w:sz w:val="20"/>
          <w:szCs w:val="20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0"/>
          <w:szCs w:val="20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0"/>
          <w:sz w:val="20"/>
          <w:szCs w:val="20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0"/>
          <w:szCs w:val="20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288032&amp;newsitemid=54288032013&amp;lan=en-US&amp;anchor=Andersen+Consulting&amp;index=1&amp;md5=f34dfd1c9e6c5229a96d2f5d2454ca5a" TargetMode="External"/><Relationship Id="rId4" Type="http://schemas.openxmlformats.org/officeDocument/2006/relationships/hyperlink" Target="https://cts.businesswire.com/ct/CT?id=smartlink&amp;url=https%3A%2F%2Fglobal.andersen.com%2F&amp;esheet=54288032&amp;newsitemid=54288032013&amp;lan=en-US&amp;anchor=Andersen+Global&amp;index=2&amp;md5=8593bf9cdab4a865ab2330dd0007a9c2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8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1T18:51:00Z</dcterms:modified>
  <cp:revision>2</cp:revision>
  <dc:subject/>
  <dc:title> </dc:title>
</cp:coreProperties>
</file>