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</w:rPr>
      </w:pPr>
      <w:bookmarkStart w:id="0" w:name="bw-main"/>
      <w:bookmarkStart w:id="1" w:name="bw-container"/>
      <w:bookmarkEnd w:id="0"/>
      <w:bookmarkEnd w:id="1"/>
      <w:r>
        <w:rPr>
          <w:rFonts w:cs="David" w:ascii="David" w:hAnsi="David"/>
          <w:b/>
          <w:bCs/>
          <w:color w:val="444444"/>
          <w:sz w:val="44"/>
          <w:szCs w:val="44"/>
        </w:rPr>
        <w:t>Andersen Consulting</w:t>
      </w:r>
      <w:r>
        <w:rPr>
          <w:rFonts w:cs="David" w:ascii="David" w:hAnsi="David"/>
          <w:b/>
          <w:bCs/>
          <w:color w:val="444444"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 xml:space="preserve">מרחיבה את הפלטפורמה שלה באמצעות הוספת </w:t>
      </w:r>
      <w:r>
        <w:rPr>
          <w:rFonts w:cs="David" w:ascii="David" w:hAnsi="David"/>
          <w:b/>
          <w:bCs/>
          <w:color w:val="444444"/>
          <w:sz w:val="44"/>
          <w:szCs w:val="44"/>
        </w:rPr>
        <w:t>HTP Group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משיכה להרחיב את יכולות הייעוץ שלה באמצעות שיתוף פעולה עם </w:t>
      </w:r>
      <w:r>
        <w:rPr>
          <w:rFonts w:cs="David" w:ascii="David" w:hAnsi="David"/>
          <w:color w:val="444444"/>
          <w:sz w:val="28"/>
          <w:szCs w:val="28"/>
        </w:rPr>
        <w:t>Hoffman Talent Partners (HTP Group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 ייעוץ וחיפוש ניהולי מבריס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לג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HTP Grou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זרת להכשיר מנהיגים משפיענים בארגוני ה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HT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ספקת כ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רונות קבועים באמצעות חיפוש ניהו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שרות זמניות וכן מודל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ש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חד עם שירותי ייעוץ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למנהיג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HTP Grou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עלת באמצעות שלוש ישו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Hightech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תמחה בחיפוש ניהולי ובייעוץ הנהגתי לחברות הפעילות בתחום הטרנספורמציה הדיגיט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cs="David" w:ascii="David" w:hAnsi="David"/>
          <w:color w:val="444444"/>
          <w:sz w:val="28"/>
          <w:szCs w:val="28"/>
        </w:rPr>
        <w:t>Hoffman &amp; Associat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תמקדת בחיפוש ניהולי ובהנהלה זמנית במגזרים ובתפקידים שקשורים במועצת המנהלים וברמות הביצוע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וכן </w:t>
      </w:r>
      <w:r>
        <w:rPr>
          <w:rFonts w:cs="David" w:ascii="David" w:hAnsi="David"/>
          <w:color w:val="444444"/>
          <w:sz w:val="28"/>
          <w:szCs w:val="28"/>
        </w:rPr>
        <w:t>Ataya &amp;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תמקדת בפיקוח דיגיטלי ומספקת ייעוץ בתחום ההגנה על נתונים ואבטחת סייב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 שעוברים שינוי זקוקים למנהיגות שתוכל להתקדם בקצב החדשנות תוך שמירה על בהירות אסטרטג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ו השותפים רפאל 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ובלי ואינקה ארטס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ציעים פתרונות מותאמים שאינם מוגבלים לגיו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הערכה ניהולית וכן תמיכת 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תוף הפעולה עם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אפשר לנו לתרום את משאבינו לפלטפורמה רחבה יותר המתמקדת באספקת תוצאות בעלות השפעה ניכרת עבור לקוחות הנדרשים להתמודד עם אתגרי טרנספורמציה מורכבים בכל המגזרים והענפ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HTP Grou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יאה עמה שילוב ייחודי של חיפוש ניהו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עוץ הנהגתי ויכולות אבטחת סייבר שמעמיקים את יכולתנו לתמוך בלקוחות שעוברים שינו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 גלובלי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 אנדרסן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כולות שלהם משלימות את פלטפורמת הייעוץ הרחבה יותר שלנו ומחזקות עוד יותר את הפתרונות שאנו מציעים ללקוחותינו אשר נמצאים בתהליך של אבולוציה ארגונית ודיגיטלי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ה וטרנספורמציי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 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 מספקת פתרונות ייעוץ באמצעות החברות המשתפות עמה פעולה והנמנות עליה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com</w:t>
        </w:r>
      </w:hyperlink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91180&amp;newsitemid=54291180013&amp;lan=en-US&amp;anchor=Andersen+Consulting&amp;index=1&amp;md5=0250d6d93a9fb6d4e7c04bb3e8cd1690" TargetMode="External"/><Relationship Id="rId4" Type="http://schemas.openxmlformats.org/officeDocument/2006/relationships/hyperlink" Target="https://cts.businesswire.com/ct/CT?id=smartlink&amp;url=https%3A%2F%2Fglobal.andersen.com%2F&amp;esheet=54291180&amp;newsitemid=54291180013&amp;lan=en-US&amp;anchor=Andersen+Global&amp;index=2&amp;md5=56fefd763ee53a4e58e7d8ca5b744b84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3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3:00:00Z</dcterms:modified>
  <cp:revision>2</cp:revision>
  <dc:subject/>
  <dc:title> </dc:title>
</cp:coreProperties>
</file>