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_PictureBullets"/>
      <w:bookmarkStart w:id="1" w:name="_PictureBullets"/>
      <w:bookmarkEnd w:id="1"/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bookmarkStart w:id="2" w:name="bw-container"/>
      <w:bookmarkStart w:id="3" w:name="bw-main"/>
      <w:bookmarkEnd w:id="2"/>
      <w:bookmarkEnd w:id="3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אחרון לתביעה נגד 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OGN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יועץ למשקיעים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מהימ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עודד משקיעים ב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Organon &amp; Co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עם הפסדים של יותר מ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10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אלף דולר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להבטיח ייעוץ לפני המועד האחרון החשוב 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22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יולי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OGN</w:t>
      </w:r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1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sz w:val="28"/>
          <w:szCs w:val="28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bookmarkStart w:id="4" w:name="_Hlk57655387"/>
      <w:r>
        <w:rPr>
          <w:rFonts w:eastAsia="Times New Roman" w:cs="David" w:ascii="David" w:hAnsi="David"/>
          <w:b/>
          <w:bCs/>
          <w:sz w:val="28"/>
          <w:szCs w:val="28"/>
        </w:rPr>
        <w:t>GLOBE NEWSWIRE</w:t>
      </w:r>
      <w:bookmarkEnd w:id="4"/>
      <w:r>
        <w:rPr>
          <w:rFonts w:eastAsia="Times New Roman" w:cs="David" w:ascii="David" w:hAnsi="David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זכיר לרוכשים א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יירות הער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 xml:space="preserve">Organon &amp; Co. </w:t>
      </w:r>
      <w:r>
        <w:rPr>
          <w:rFonts w:eastAsia="Times New Roman" w:cs="David" w:ascii="David" w:hAnsi="David"/>
          <w:color w:val="000000"/>
          <w:sz w:val="28"/>
          <w:szCs w:val="28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NYSE: OGN</w:t>
      </w:r>
      <w:r>
        <w:rPr>
          <w:rFonts w:eastAsia="Times New Roman" w:cs="David" w:ascii="David" w:hAnsi="David"/>
          <w:color w:val="000000"/>
          <w:sz w:val="28"/>
          <w:szCs w:val="28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</w:rPr>
        <w:t>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ובמבר </w:t>
      </w:r>
      <w:r>
        <w:rPr>
          <w:rFonts w:eastAsia="Times New Roman" w:cs="David" w:ascii="David" w:hAnsi="David"/>
          <w:color w:val="000000"/>
          <w:sz w:val="28"/>
          <w:szCs w:val="28"/>
        </w:rPr>
        <w:t>202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</w:rPr>
        <w:t>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פרי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יול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יירות ערך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של </w:t>
      </w:r>
      <w:r>
        <w:rPr>
          <w:rFonts w:eastAsia="Times New Roman" w:cs="David" w:ascii="David" w:hAnsi="David"/>
          <w:color w:val="000000"/>
          <w:sz w:val="28"/>
          <w:szCs w:val="28"/>
        </w:rPr>
        <w:t>Org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Org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rosenlegal.com/submit-form/?case_id=39817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יולי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 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מסרו הצהרות כוזב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מטע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א גילו כ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eastAsia="Times New Roman" w:cs="David" w:ascii="David" w:hAnsi="David"/>
          <w:color w:val="000000"/>
          <w:sz w:val="28"/>
          <w:szCs w:val="28"/>
        </w:rPr>
        <w:t>Org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עמדה בפני סיכון גבוה יותר לאובדן בלעדיות ושחיקת מחירים ביחס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Nexpl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אשר משתמע מהצהרות תקופת הקבוצה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צמיחה ארוכת הטווח של </w:t>
      </w:r>
      <w:r>
        <w:rPr>
          <w:rFonts w:eastAsia="Times New Roman" w:cs="David" w:ascii="David" w:hAnsi="David"/>
          <w:color w:val="000000"/>
          <w:sz w:val="28"/>
          <w:szCs w:val="28"/>
        </w:rPr>
        <w:t>Org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כיר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Nexpl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 הייתה חזקה כפי שחזו הנתבעים במהלך 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לא תגיע למיליארד דולר עד סוף שנת הכספים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רבה פחות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.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ארד דולר לאחר מ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כי סביר להניח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Org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 הייתה בדרך להשיג את התשלום של מיליארד דול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Merck &amp; C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על מכירות </w:t>
      </w:r>
      <w:r>
        <w:rPr>
          <w:rFonts w:eastAsia="Times New Roman" w:cs="David" w:ascii="David" w:hAnsi="David"/>
          <w:color w:val="000000"/>
          <w:sz w:val="28"/>
          <w:szCs w:val="28"/>
        </w:rPr>
        <w:t>Nexpl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ה לאחר מ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י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Org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 הייתה בדרך להשי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ל וחומר לשמ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ת תזרים המזומנים החופשי של מיליארד דולר הנדרש כדי לקיים את הדיבידנד הגדול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Org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גם לא הייתה בדרך לשמור על מינוף חוב פי </w:t>
      </w:r>
      <w:r>
        <w:rPr>
          <w:rFonts w:eastAsia="Times New Roman" w:cs="David" w:ascii="David" w:hAnsi="David"/>
          <w:color w:val="000000"/>
          <w:sz w:val="28"/>
          <w:szCs w:val="28"/>
        </w:rPr>
        <w:t>4.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י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ייתכן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Org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 תוכל לשמור על דירוגי החוב התאגידיים שלה ברמות תקופת הקבוצה הנוכחיות שלה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Organon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 היה בסיס סביר לדווח על המדדים העסקיים והתחזיות הפיננסיות של תקופת הקבוצה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</w:rPr>
        <w:t>Organo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rosenlegal.com/submit-form/?case_id=39817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 פיליפ 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ר </w:t>
      </w:r>
      <w:r>
        <w:rPr>
          <w:rFonts w:eastAsia="Times New Roman" w:cs="David" w:ascii="David" w:hAnsi="David"/>
          <w:sz w:val="28"/>
          <w:szCs w:val="28"/>
        </w:rPr>
        <w:t>052-2641769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Ddg_4-TiWsQQqI5M9DMsJEJN_oZoSYXrcVkISQEjD0CTncMX_0gsoVFkc4_RacFMk0-_FiXMclcWqtKG8lFfKldVTrUklM8A7dnpCetAoVsM8H-7doq5KGJK1o8i8ml-YH60BvGJNjlX8TU_VMtlHyyw1R00NGy2P3iJUHRteuA=" TargetMode="External"/><Relationship Id="rId3" Type="http://schemas.openxmlformats.org/officeDocument/2006/relationships/hyperlink" Target="https://www.globenewswire.com/Tracker?data=0l6JVmV_tNXzuJSxbcd1vNBn2yapn376p79DEKlOvZilBU9VQ_CSBt7o4GUvwUmragLQvvUQiSRMWvyEkVFuSmeKSncPoH84RXb6xtTUTP0=" TargetMode="External"/><Relationship Id="rId4" Type="http://schemas.openxmlformats.org/officeDocument/2006/relationships/hyperlink" Target="https://www.globenewswire.com/Tracker?data=Ddg_4-TiWsQQqI5M9DMsJEJN_oZoSYXrcVkISQEjD0CTncMX_0gsoVFkc4_RacFMEqZEYcXWRrQtKAYO0C5SPeIpqOCYAowfzFS342icV_C1PkFrNiYfQmMeNYAIh03xNojmXQYN-GthT3spdqymdrSAEXqR_xUpZ_VfZW023Ac=" TargetMode="External"/><Relationship Id="rId5" Type="http://schemas.openxmlformats.org/officeDocument/2006/relationships/hyperlink" Target="https://www.globenewswire.com/Tracker?data=0l6JVmV_tNXzuJSxbcd1vIc2Z8a6Q-6A2k4fyI_P2uiuMkONlAUln_OvQDpEb-C9sgSHl3Tb5kU1174HiCvRtnKYsvyVUvp7ouMUOuaKcXI=" TargetMode="External"/><Relationship Id="rId6" Type="http://schemas.openxmlformats.org/officeDocument/2006/relationships/hyperlink" Target="https://www.globenewswire.com/Tracker?data=Ddg_4-TiWsQQqI5M9DMsJKU-NdOHW0CZa0bezbsjW5LiZRiaAcCWrXwKX0DF8CA3aC4fYrDz5UVpAgiUdTc2s8GotNp0BficrLchHHqTgi3qiXdH_qwOpZuYskrhKj71LNwyyLXQGTD3dZ-i_Ju4D2au9l45PVNUtXMCtBW9yx4-_UbDVX93EKhDkhDo7zT0" TargetMode="External"/><Relationship Id="rId7" Type="http://schemas.openxmlformats.org/officeDocument/2006/relationships/hyperlink" Target="https://www.globenewswire.com/Tracker?data=Ddg_4-TiWsQQqI5M9DMsJIcl8JGbOIayllZf1-aIyVAh2Y_bBjIPk81OI-3-FohY_tc1aSsAmZvghY89ApKQidQ8QwtW7I_rrzDlgM5_jz7eoYl4lpw24XLU2Xy-1jiD" TargetMode="External"/><Relationship Id="rId8" Type="http://schemas.openxmlformats.org/officeDocument/2006/relationships/hyperlink" Target="https://www.globenewswire.com/Tracker?data=Ddg_4-TiWsQQqI5M9DMsJLkznDwd1NDxiSydPeUOpiWC3Cu3PULU8FqMwF54DV5O0OU0GPlKrm0lkQysVQLWfyi0XugSBz9TnvKocPu-K6rqYAAsocj7glHw6PDSxI6XMu_CJyyswoxAnZPTaJfrIQ==" TargetMode="External"/><Relationship Id="rId9" Type="http://schemas.openxmlformats.org/officeDocument/2006/relationships/hyperlink" Target="https://www.globenewswire.com/Tracker?data=0l6JVmV_tNXzuJSxbcd1vMs94rp-IcLtyB92Ai5R2lMRJnCpmVNt4Ar1Z8qUoOzbvZQWP_99WJpsYKpxpcmoFYfTiHlUqZrE0tD6OeNIBSY=" TargetMode="External"/><Relationship Id="rId10" Type="http://schemas.openxmlformats.org/officeDocument/2006/relationships/hyperlink" Target="https://www.globenewswire.com/Tracker?data=D-dRtDHAhGhOeItXpuoBTWbnmxw7FRnnyj9oHRiNNQPJe50nyJtGhJpbaRyHldgerYSdc34Ktt7PD78GTPc7tV3vY4SUS39YHd0h4_aC0DA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3:25:00Z</dcterms:created>
  <dc:creator>ZNOY@INTER.NET.IL</dc:creator>
  <dc:description/>
  <cp:keywords/>
  <dc:language>en-US</dc:language>
  <cp:lastModifiedBy>ZNOY@INTER.NET.IL</cp:lastModifiedBy>
  <dcterms:modified xsi:type="dcterms:W3CDTF">2025-07-17T03:25:00Z</dcterms:modified>
  <cp:revision>2</cp:revision>
  <dc:subject/>
  <dc:title/>
</cp:coreProperties>
</file>