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 w:bidi="he-IL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 w:bidi="he-IL"/>
        </w:rPr>
      </w:r>
      <w:bookmarkStart w:id="0" w:name="_PictureBullets"/>
      <w:bookmarkStart w:id="1" w:name="_PictureBullets"/>
      <w:bookmarkEnd w:id="1"/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</w:rPr>
      </w:pPr>
      <w:bookmarkStart w:id="2" w:name="bw-container"/>
      <w:bookmarkStart w:id="3" w:name="bw-main"/>
      <w:bookmarkEnd w:id="2"/>
      <w:bookmarkEnd w:id="3"/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מועד אחרון לתביעה נגד 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RCAT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יועץ למשקיעים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 ידוע ומוכר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מעודד משקיעים ב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Red Cat Holdings, Inc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.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עם הפסדים של יותר מ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100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אלף דולר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להבטיח ייעוץ לפני המועד האחרון החשוב של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22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ביולי בתביעה ייצוגית בניירות ערך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RCAT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bidi="he-IL"/>
        </w:rPr>
      </w:pP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1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4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4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ירות ה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ed Cat Holdings,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</w:rPr>
        <w:t>RCA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ינוא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ו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ירות 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ed Ca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ed Ca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4624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ול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ורך כל תקופת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שר הייצור של המתקן בסולט לייק סיט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ההתקדמות של </w:t>
      </w:r>
      <w:r>
        <w:rPr>
          <w:rFonts w:eastAsia="Times New Roman" w:cs="David" w:ascii="David" w:hAnsi="David"/>
          <w:color w:val="000000"/>
          <w:sz w:val="28"/>
          <w:szCs w:val="28"/>
        </w:rPr>
        <w:t>Red Ca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יתוח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וגזמ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ערך הכולל של חוזה החלק השני של תוכנית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SR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וזה </w:t>
      </w:r>
      <w:r>
        <w:rPr>
          <w:rFonts w:eastAsia="Times New Roman" w:cs="David" w:ascii="David" w:hAnsi="David"/>
          <w:color w:val="000000"/>
          <w:sz w:val="28"/>
          <w:szCs w:val="28"/>
        </w:rPr>
        <w:t>SR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ה מוגז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פומביות של הנתבעים היו שקריות ומטעות באופן מהותי בכל הזמנים הרלוונט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ed Ca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4624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      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www.rosenlegal.com</w:t>
        </w:r>
        <w:r>
          <w:rPr>
            <w:rFonts w:eastAsia="Times New Roman" w:cs="Times New Roman" w:ascii="Times New Roman" w:hAnsi="Times New Roman"/>
            <w:sz w:val="24"/>
            <w:szCs w:val="24"/>
            <w:rtl w:val="true"/>
            <w:lang w:val="en-US" w:eastAsia="en-US" w:bidi="he-IL"/>
          </w:rPr>
          <w:drawing>
            <wp:inline distT="0" distB="0" distL="0" distR="0">
              <wp:extent cx="9525" cy="9525"/>
              <wp:effectExtent l="0" t="0" r="0" b="0"/>
              <wp:docPr id="1" name="תמונה 15456772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15456772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4"/>
          <w:szCs w:val="24"/>
          <w:lang w:bidi="he-IL"/>
        </w:rPr>
      </w:pPr>
      <w:r>
        <w:rPr>
          <w:rFonts w:eastAsia="Calibri" w:cs="Calibri" w:ascii="Calibri" w:hAnsi="Calibri"/>
          <w:sz w:val="24"/>
          <w:szCs w:val="24"/>
          <w:rtl w:val="true"/>
          <w:lang w:bidi="he-IL"/>
        </w:rPr>
      </w:r>
    </w:p>
    <w:p>
      <w:pPr>
        <w:pStyle w:val="Normal"/>
        <w:spacing w:before="0" w:after="200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lang w:bidi="he-IL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W20D0I0gvQgou9nH8jvPtx9_2ACETwfYG24lNIURS6UihLVDxwgYcSPKGo6KSaEFAZzaT5asrf1OlPWMECtYEepWWxNSJ4WCgSkLQ7wJ01KAhZweYckiIzEyt6XUzB9EKQ28UkoJCFdSXD69aEfHZEJqvTI3Dk8YveVV-43NyyiaA8I5mzpy_xSp_3lBc_IeC9r7YWYOoj0rQKix82JbQ4lFpheYTC1ngXSHvsHUjY6jJfHK6bFdTD7CLY4NP05ar4Lt4_Jgqrjpgb71NesTQKgGWPE3bPX0gDYE_FPRvZM9bqSLxeB6e-dnym8vMBuVEGzTYtZXON-4gRqHkRmSzxO9FDurhrUOGwBLdj1jZrGvsk8DuAEhnC6D5yh8ArPB70ytODLJY5OyYgAfBW3GnzPBNnJoSCRoKYLmNkWZ1524FhTrzxjCLLRMOpjEm5CxqqbmCopipUDJ8nLmRbneDA==" TargetMode="External"/><Relationship Id="rId3" Type="http://schemas.openxmlformats.org/officeDocument/2006/relationships/hyperlink" Target="https://www.globenewswire.com/Tracker?data=bZHGVu5b3SO03D1sf4g_8957LPG1u5SXAOVD_s1sK_XHSEKJP_T8hGjVSrf3SUUW6qryLR_OG-CNiXEZxG28PUHsxR5weo2L_j8NDdOiNDw=" TargetMode="External"/><Relationship Id="rId4" Type="http://schemas.openxmlformats.org/officeDocument/2006/relationships/hyperlink" Target="https://www.globenewswire.com/Tracker?data=W20D0I0gvQgou9nH8jvPtx9_2ACETwfYG24lNIURS6UihLVDxwgYcSPKGo6KSaEFVBT1aL90Lwh1D8jtqdINSiSf7GgLlJLksBuU6th3s4sY4mkNRI8GYq0YaobbyKL5idGB490q1ZN2Gb5ig4u60q4fPmVgH52QzBQx5TsjYM5sRXLO_scQBwMPh863UFB9k3ofy9YbvttLl9XM6qi_KJ0tscMlWB5wTkejEtbMp_PIVj4t0aW_iR2Ipc5L8SzSXAmVX-mtCFrPgWiR18bV4aqnX02ddo_m1TB7zBEIATTM9KfYXk7Cu5ZUKwnF8gC5uiERvV2UyZpxiCw4yJwrEzt6RtgAVcjcrcfao8FJFU11eXZrnrGx49mt5jCVrQdyEvv1bYrxpBv5Vjq7kcpQRV_E_KQSYKBlixNgtMyBr0DV3BjJ3xE467ENikSwJnDQZgK1KnhwuJkVvxoU358qtw==" TargetMode="External"/><Relationship Id="rId5" Type="http://schemas.openxmlformats.org/officeDocument/2006/relationships/hyperlink" Target="https://www.globenewswire.com/Tracker?data=bZHGVu5b3SO03D1sf4g_8zxSFgHbhrgeHlCSad4bF-s2BDe0enAzQ4w5CPY0OZ0ceG1zuSul7lXZGhJS3vYlHf8OGnrzyWLBumjU6NR71-4=" TargetMode="External"/><Relationship Id="rId6" Type="http://schemas.openxmlformats.org/officeDocument/2006/relationships/hyperlink" Target="https://www.globenewswire.com/Tracker?data=W20D0I0gvQgou9nH8jvPt__cCi4DKqy_4wZDHVjRin3C3-gnRQwXsQejCs2AKdvMZSN_8cTvO1FiCpdPMiDNy3nkmkQwl05hjIViJ_PQBMwO9b1GlnS9Lb-d2Iz1PthJpkYJ_-KtT5qMXz2yimbBYXkYyIpcsEJP0FwNnN2m5qEpe7rf1T55ekg0UaH_9vHEAzJqjfCPKyCxQuRmdFZgGXcqxeNHekSpnzciMwAc6DIy6dN5cXP6gHsi3daXdabVoEEFMa8uLA3jPwlxqOuzskvNzVL7CIbocn_hvMm9vVjM8O0e4kccZpj0MYvdHUXfG7QQrU4sMr8ZN1DzSh0Auqm2Y0OKG1_I5a829sy6AlVcpmqEZOpMzNDbBkNXTYND5MUTk_WAhNjrkSLMaN-bOutod2N01gMlPSFhVcQwzYGLfkNbKaAHiIxU-ecd8IlEifmIN9Xtio6CLeIbzV-F258gK6emNC7B01jFqaluHZM=" TargetMode="External"/><Relationship Id="rId7" Type="http://schemas.openxmlformats.org/officeDocument/2006/relationships/hyperlink" Target="https://www.globenewswire.com/Tracker?data=W20D0I0gvQgou9nH8jvPt_y58kw2QR9jIEKtoHhE4if9Kxk2Hnuswe7WSTvDuWZczvbY2Me8o6HcOiYtazzMWqaRKUzRZpRKFEWpORh9rkaegafEDppIhpx6Vm8yOCMixXYtK07Vfq_zOjTE7Odw_w6GzMFaofFZSp3mAqt0W-CZdAMm4S-mF4lat7helZ7qAOdejLzQKU5R1ueRBw2unxDeW-ShOCT6svxs8svs51hCDZQeR-e7rejYe9tGYSfsBnOdUGMsKvb3efkOWKE5C5ni-uETw2E1Ck52-_Ig4gROvu5RM5SVcn_-utdGfdy_VBDs-DH0jjMvk2p7fi4gRSKxecmB678NteD0OAFg7NxdkvVmDCyQXet9XysDpIap5cxfh6yolMkm4p0g7BCNNE9s2OqpLvHdkwl5bPFvYhU=" TargetMode="External"/><Relationship Id="rId8" Type="http://schemas.openxmlformats.org/officeDocument/2006/relationships/hyperlink" Target="https://www.globenewswire.com/Tracker?data=W20D0I0gvQgou9nH8jvPt9g3QG-OVERE5JiH3Xh-Oeo3gvhd3dauaK-eIMFjoWYilEsDD3ofEi_2AF-hbXxD6QiEmt2w8_0NDRbVRDh7s5w-x4NYvmJ5VZoo-0EgnYM0tnmRlW773R83vgcsOo-ki54HwGBIS7wzuVz1W4aaauqreXL3WyPkXkNinn-VBQ6C2h0G2z7XRXgou3HpuChldCh-sYkMvWefuKbcYDAlZgz4YFBOcHQjGGZ7LbXoG44pKK_1aq8M_IuuwvXWmuLWlkAYt-RYd-nuqvCBO8DdGdcLJ59L7t5o5YkRu64UNDiEhaGCtNbggUHu-MLYCTZkFqq4RaofWPwmvSmhZOmQYLeHLbv2GGFIrne5USG2FQkVx2-1NON9pUs8ykz4uGSoIc5i_l4ItPQwZ_b7q4vdwO8czMRLAVJs0CK_lKV_LaX6" TargetMode="External"/><Relationship Id="rId9" Type="http://schemas.openxmlformats.org/officeDocument/2006/relationships/hyperlink" Target="https://www.globenewswire.com/Tracker?data=bZHGVu5b3SO03D1sf4g_80mt7ddWX77c1tQXwYxoPHe3LNsob4ZIiHbCHwMzo2En8noU7BrMB_6DnfYQpmULk5jR1LYzehzTWaUja8DZmDE=" TargetMode="External"/><Relationship Id="rId10" Type="http://schemas.openxmlformats.org/officeDocument/2006/relationships/hyperlink" Target="https://www.globenewswire.com/Tracker?data=06eqMi_uFcMqBBOZr4uwG9VWK4avHFgwmItYPaq0bzj_l00lLynXaPxys3pJAzTZ9O_mwszextgg7wVi5l-fwQRcaO5IbR14q1CgSkQBlvwn1ppT4aEH9NABnJqX7Lxk3foAiqS9_TjDEgmnbqnQjPQiQ1p9Y3kW0g4y1qnFbMiXEfSxXTQIXasxDYl_MLhMKUZEuGpm6HzLC4yjIVuIKSy4aHbJEEluUb_G-R8oHvaLJh1DrsC-kuXRzZ9bkiUMfjN2C75TLwy_gHA2K8hk7gm7Ub_JSXdzPrZRTRo7I4o_LXCxqcx3tsy1z-WUPafYWhYcxfpp_45kqB1gwaS7Qp8WQqgKLhny4RXxVGhSAgn_WeGdX_5CnLdHct6_eGfA58NN7uzDmgnLG6fR4prQag=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3:35:00Z</dcterms:modified>
  <cp:revision>2</cp:revision>
  <dc:subject/>
  <dc:title> </dc:title>
</cp:coreProperties>
</file>