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</w:rPr>
      </w:pPr>
      <w:bookmarkStart w:id="0" w:name="bw-container"/>
      <w:bookmarkStart w:id="1" w:name="bw-main"/>
      <w:bookmarkEnd w:id="0"/>
      <w:bookmarkEnd w:id="1"/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מועד אחרון לתביעה נגד 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FTRE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רד עורכי דין מוביל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מעודד משקיעים ב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Fortrea Holdings, Inc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.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עם הפסדים של יותר מ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100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אלף דולר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להבטיח ייעוץ לפני המועד האחרון החשוב בתביעה ייצוגית בניירות ערך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FT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bidi="he-IL"/>
        </w:rPr>
      </w:pP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1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2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2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ירות ה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ortrea Holdings,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</w:rPr>
        <w:t>FT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אוגוס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ירות 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4001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אוגוסט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ורך כל תקופת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עריכה יתר על המידה את סכום ההכנסות שפרויקטי </w:t>
      </w:r>
      <w:r>
        <w:rPr>
          <w:rFonts w:eastAsia="Times New Roman" w:cs="David" w:ascii="David" w:hAnsi="David"/>
          <w:color w:val="000000"/>
          <w:sz w:val="28"/>
          <w:szCs w:val="28"/>
        </w:rPr>
        <w:t>Pre-Sp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צפויים לתרום לרווחי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גזימה בחיסכון בעלויות שהיא צפויה להשיג על ידי יציאה מהסכמי שירות המעבר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eastAsia="Times New Roman" w:cs="David" w:ascii="David" w:hAnsi="David"/>
          <w:color w:val="000000"/>
          <w:sz w:val="28"/>
          <w:szCs w:val="28"/>
        </w:rPr>
        <w:t>TS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);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עדי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EBITD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הוכרזו בעבר של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ופח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התאם ל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כדאיות של המודל העסקי של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חר הספ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הסיכויים העסקיים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פיננסיים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וגז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הצהרות הפומבי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שקריות ומטעות באופן מהותי בכל הזמנים הרלוונט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ortr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4001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www.rosenlegal.com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4"/>
          <w:szCs w:val="24"/>
          <w:lang w:bidi="he-IL"/>
        </w:rPr>
      </w:pPr>
      <w:r>
        <w:rPr>
          <w:rFonts w:eastAsia="Calibri" w:cs="Calibri" w:ascii="Calibri" w:hAnsi="Calibri"/>
          <w:sz w:val="24"/>
          <w:szCs w:val="24"/>
          <w:rtl w:val="true"/>
          <w:lang w:bidi="he-IL"/>
        </w:rPr>
      </w:r>
    </w:p>
    <w:p>
      <w:pPr>
        <w:pStyle w:val="Normal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lang w:bidi="he-IL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jQNsJTWFeuGC3JOV_LyZcD8FQ1ZeqN9v7wbgRCt-ajnHew34N0wO_uRvFvgRLDzyZWqOrKl0EtFaMBqsq2VjhJx1EWDE0r93tNz3S4xQKS92F5gbltOnjqduvZRSdzuvTiHFO6mYkTlF-mWtuCY-SHiG6UXQxMpD-D5zfaEiio=" TargetMode="External"/><Relationship Id="rId3" Type="http://schemas.openxmlformats.org/officeDocument/2006/relationships/hyperlink" Target="https://www.globenewswire.com/Tracker?data=gOeiaOR7xxJBWVoD4G_xl_WKhor3NSIgo8l-TwcvD3j8YL0Kdq0ja2ZZXDFin-SjIZ58JIjykpDuCW1FVPb5nm7p7LlksQLiA5v4Os6fwKU=" TargetMode="External"/><Relationship Id="rId4" Type="http://schemas.openxmlformats.org/officeDocument/2006/relationships/hyperlink" Target="https://www.globenewswire.com/Tracker?data=YjQNsJTWFeuGC3JOV_LyZcD8FQ1ZeqN9v7wbgRCt-ajnHew34N0wO_uRvFvgRLDzmdLgF003Kt2reUiiOreLo-dE6w8Qf9YIJB0fUR7ceQHEQnvv2W2ODtk6ydWYAtxkINQPHsijjCQNWyWw2VpiDzT1IA-3ZrxBy_Nf-ETWLo4=" TargetMode="External"/><Relationship Id="rId5" Type="http://schemas.openxmlformats.org/officeDocument/2006/relationships/hyperlink" Target="https://www.globenewswire.com/Tracker?data=gOeiaOR7xxJBWVoD4G_xlwvGJ33n2qxSGjJQqUWwr7wqmo-83g3TBfsSa07EJwlZ2bTNwLcB_pNk8IHLFmXX81BMkWOsm5f9SA_hpLb-Cb0=" TargetMode="External"/><Relationship Id="rId6" Type="http://schemas.openxmlformats.org/officeDocument/2006/relationships/hyperlink" Target="https://www.globenewswire.com/Tracker?data=YjQNsJTWFeuGC3JOV_LyZThm-3oo-3RECd9B-SaEhIGwwjxnTo9kbvGg2UGpb6gGNbsUQuf9Fv720TUYy-Bs2cM682gJMBtwmAHMjdAPcqYlVo14BOGjs_G2NgfTct1YBcEkI6nfzQ6_vZRZkV6-qI24vzbbh0pVzIQXfKGTmuAhe8AOjNab2IR1sx-kTWZw" TargetMode="External"/><Relationship Id="rId7" Type="http://schemas.openxmlformats.org/officeDocument/2006/relationships/hyperlink" Target="https://www.globenewswire.com/Tracker?data=YjQNsJTWFeuGC3JOV_LyZa19EsOavONvsTXporecSNlgjE_ba5NVr4BwqbSmdpY6PikbOO4kbaV69HwAr-kxjuhtAQPoy0UFQOjv55lPhlDxY_4axt0hJMGTjmzsOLND" TargetMode="External"/><Relationship Id="rId8" Type="http://schemas.openxmlformats.org/officeDocument/2006/relationships/hyperlink" Target="https://www.globenewswire.com/Tracker?data=YjQNsJTWFeuGC3JOV_LyZWJ2bK9WpWULzJ5saSUtFS3Zdom5XfV6cnuGZIo16SEZWOG115bz9XZFPhBdmHaNXJpB7CAG43u4wU10nVZ_NdESwW_YQqwnkVm9vlhEmAWoOnIxO37zF2vviyreFOzbmw==" TargetMode="External"/><Relationship Id="rId9" Type="http://schemas.openxmlformats.org/officeDocument/2006/relationships/hyperlink" Target="https://www.globenewswire.com/Tracker?data=gOeiaOR7xxJBWVoD4G_xl6Y2oeF2zP4jtkV9JF_peqIbZ9CdffiGCjehIVJgBOJKsjJR5O1FH6jgxa82R2MnRzpOvCgUGVDNP4ubEpvZUmk=" TargetMode="External"/><Relationship Id="rId10" Type="http://schemas.openxmlformats.org/officeDocument/2006/relationships/hyperlink" Target="https://www.globenewswire.com/Tracker?data=DGoEVHocI1RPz3DUGdqYlXI7x4NTzXgCT8wTylQjt6PqucGK3KxMEEnmT1yTUM6adRaEOhE-NvfPesh5Nx3hpiqjT9Fb7D3Z0AoAed4J0Lk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3:42:00Z</dcterms:modified>
  <cp:revision>2</cp:revision>
  <dc:subject/>
  <dc:title> </dc:title>
</cp:coreProperties>
</file>