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b/>
          <w:b/>
          <w:bCs/>
          <w:color w:val="444444"/>
          <w:sz w:val="40"/>
          <w:szCs w:val="40"/>
          <w:lang w:eastAsia="zh-CN"/>
        </w:rPr>
      </w:pPr>
      <w:bookmarkStart w:id="0" w:name="bw-main"/>
      <w:bookmarkStart w:id="1" w:name="bw-container"/>
      <w:r>
        <w:rPr>
          <w:rFonts w:eastAsia="Calibri" w:cs="David" w:ascii="David" w:hAnsi="David"/>
          <w:b/>
          <w:bCs/>
          <w:color w:val="444444"/>
          <w:sz w:val="40"/>
          <w:szCs w:val="40"/>
          <w:lang w:eastAsia="zh-CN"/>
        </w:rPr>
        <w:t>ExaGrid</w:t>
      </w:r>
      <w:r>
        <w:rPr>
          <w:rFonts w:eastAsia="Calibri" w:cs="David" w:ascii="David" w:hAnsi="David"/>
          <w:b/>
          <w:bCs/>
          <w:color w:val="444444"/>
          <w:sz w:val="40"/>
          <w:szCs w:val="40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 w:bidi="he-IL"/>
        </w:rPr>
        <w:t>מכריזה על תמיכה ב</w:t>
      </w:r>
      <w:r>
        <w:rPr>
          <w:rFonts w:eastAsia="Calibri" w:cs="David" w:ascii="David" w:hAnsi="David"/>
          <w:b/>
          <w:bCs/>
          <w:color w:val="444444"/>
          <w:sz w:val="40"/>
          <w:szCs w:val="40"/>
          <w:rtl w:val="true"/>
          <w:lang w:eastAsia="zh-CN" w:bidi="he-IL"/>
        </w:rPr>
        <w:t>-</w:t>
      </w:r>
      <w:r>
        <w:rPr>
          <w:rFonts w:eastAsia="Calibri" w:cs="David" w:ascii="David" w:hAnsi="David"/>
          <w:b/>
          <w:bCs/>
          <w:color w:val="444444"/>
          <w:sz w:val="40"/>
          <w:szCs w:val="40"/>
          <w:lang w:eastAsia="zh-CN"/>
        </w:rPr>
        <w:t>Rubrik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b/>
          <w:b/>
          <w:bCs/>
          <w:color w:val="444444"/>
          <w:sz w:val="36"/>
          <w:szCs w:val="36"/>
          <w:lang w:eastAsia="zh-CN"/>
        </w:rPr>
      </w:pPr>
      <w:r>
        <w:rPr>
          <w:rFonts w:eastAsia="Calibri" w:cs="David" w:ascii="David" w:hAnsi="David"/>
          <w:b/>
          <w:bCs/>
          <w:color w:val="444444"/>
          <w:sz w:val="36"/>
          <w:szCs w:val="36"/>
          <w:lang w:eastAsia="zh-CN"/>
        </w:rPr>
        <w:t>ExaGrid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 w:bidi="he-IL"/>
        </w:rPr>
        <w:t>מפחיתה עלויות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rtl w:val="true"/>
          <w:lang w:eastAsia="zh-CN" w:bidi="he-IL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 w:bidi="he-IL"/>
        </w:rPr>
        <w:t xml:space="preserve">משפרת ביצועי שחזור של נתוני ארכיון ומוסיפה אפשרויות אבטחה והתאוששות מאסון עבור משתמשי 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lang w:eastAsia="zh-CN"/>
        </w:rPr>
        <w:t>Rubrik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רלבור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צ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ס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16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ביולי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,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)</w:t>
      </w:r>
      <w:r>
        <w:rPr>
          <w:rFonts w:eastAsia="Calibri" w:cs="Times New Roman" w:ascii="David" w:hAnsi="David"/>
          <w:color w:val="444444"/>
          <w:sz w:val="28"/>
          <w:szCs w:val="28"/>
          <w:rtl w:val="true"/>
          <w:lang w:eastAsia="zh-CN"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Times New Roman" w:cs="David"/>
          <w:color w:val="444444"/>
          <w:sz w:val="28"/>
          <w:szCs w:val="28"/>
          <w:lang w:bidi="he-IL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ExaGrid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ספקית של הפתרון היחיד בענף לאחסון גיבוי בשכבות עם נעילת זמן הכוללת שכבה שאינה חשופה לרשת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וך יצירת מרווח אווי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חיקה מושהה ועמידות בפני שינויים לצורך </w:t>
      </w:r>
      <w:bookmarkStart w:id="2" w:name="_Hlk199607717"/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תאוששות ממתקפות כופר</w:t>
      </w:r>
      <w:bookmarkEnd w:id="2"/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כריזה היום כי כעת ניתן להשתמש ביישומי האחסון עם הגיבוי השכבתי שלה כיעד עבור תוכנת הגיבוי של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Rubrik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להפחית את עלויות האחסון של גיבויים מאוחסנים עם ד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דופליקציה מתקדמת של נתונים באמצעות שימוש 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Rubrik Archive Tier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ו 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Rubrik Archive Tier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אש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Instant Archive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פע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השוואה לאחסון הנתונים בענן או לאחסון מקומי מסורת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Rubrik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ציעה מוצר עתיר תכונות עם יכולות רב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וסיפה להצעת הערך של </w:t>
      </w:r>
      <w:r>
        <w:rPr>
          <w:rFonts w:cs="David" w:ascii="David" w:hAnsi="David"/>
          <w:color w:val="444444"/>
          <w:sz w:val="28"/>
          <w:szCs w:val="28"/>
        </w:rPr>
        <w:t>Rubrik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אמצעות שיפור כלכלת האחסון של סביבות </w:t>
      </w:r>
      <w:r>
        <w:rPr>
          <w:rFonts w:cs="David" w:ascii="David" w:hAnsi="David"/>
          <w:color w:val="444444"/>
          <w:sz w:val="28"/>
          <w:szCs w:val="28"/>
        </w:rPr>
        <w:t>Rubrik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דות לשימוש ביכולות הדחיסה והד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דופליקציה של </w:t>
      </w:r>
      <w:r>
        <w:rPr>
          <w:rFonts w:cs="David" w:ascii="David" w:hAnsi="David"/>
          <w:color w:val="444444"/>
          <w:sz w:val="28"/>
          <w:szCs w:val="28"/>
        </w:rPr>
        <w:t>Rubrik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ומסוגלת להביא להפחתה נוספת של </w:t>
      </w:r>
      <w:r>
        <w:rPr>
          <w:rFonts w:cs="David" w:ascii="David" w:hAnsi="David"/>
          <w:color w:val="444444"/>
          <w:sz w:val="28"/>
          <w:szCs w:val="28"/>
          <w:lang w:bidi="he-IL"/>
        </w:rPr>
        <w:t>3:1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עד </w:t>
      </w:r>
      <w:r>
        <w:rPr>
          <w:rFonts w:cs="David" w:ascii="David" w:hAnsi="David"/>
          <w:color w:val="444444"/>
          <w:sz w:val="28"/>
          <w:szCs w:val="28"/>
          <w:lang w:bidi="he-IL"/>
        </w:rPr>
        <w:t>10:1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נוסף לדחיסה ולהצפנה של </w:t>
      </w:r>
      <w:r>
        <w:rPr>
          <w:rFonts w:cs="David" w:ascii="David" w:hAnsi="David"/>
          <w:color w:val="444444"/>
          <w:sz w:val="28"/>
          <w:szCs w:val="28"/>
        </w:rPr>
        <w:t>Rubrik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תוך צמצום נוסף של האחסון בעד </w:t>
      </w:r>
      <w:r>
        <w:rPr>
          <w:rFonts w:cs="David" w:ascii="David" w:hAnsi="David"/>
          <w:color w:val="444444"/>
          <w:sz w:val="28"/>
          <w:szCs w:val="28"/>
          <w:lang w:bidi="he-IL"/>
        </w:rPr>
        <w:t>90%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ד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דופליקציה המשולבת היא בין </w:t>
      </w:r>
      <w:r>
        <w:rPr>
          <w:rFonts w:cs="David" w:ascii="David" w:hAnsi="David"/>
          <w:color w:val="444444"/>
          <w:sz w:val="28"/>
          <w:szCs w:val="28"/>
          <w:lang w:bidi="he-IL"/>
        </w:rPr>
        <w:t>6:1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20:1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לוי במשך השמירה ובסוגי הנתונ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היתרונות בשימוש באחסון עם גיבוי שכבתי של </w:t>
      </w:r>
      <w:r>
        <w:rPr>
          <w:rFonts w:cs="David" w:ascii="David" w:hAnsi="David"/>
          <w:b/>
          <w:bCs/>
          <w:color w:val="444444"/>
          <w:sz w:val="28"/>
          <w:szCs w:val="28"/>
        </w:rPr>
        <w:t>ExaGrid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עם </w:t>
      </w:r>
      <w:r>
        <w:rPr>
          <w:rFonts w:cs="David" w:ascii="David" w:hAnsi="David"/>
          <w:b/>
          <w:bCs/>
          <w:color w:val="444444"/>
          <w:sz w:val="28"/>
          <w:szCs w:val="28"/>
        </w:rPr>
        <w:t>Rubrik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יסכון משמעותי באחסון באתר ומחוץ לאתר ובעלויות הקשורות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ימוש 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WAN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רוחב פס קטן יותר לאתר ההתאוששות מאסון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color w:val="444444"/>
          <w:sz w:val="28"/>
          <w:szCs w:val="28"/>
        </w:rPr>
        <w:t>DR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)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תאוששות מהירה מאסון ממרכז נתונים מקומי בהשוואה לענן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חזורים מהירים יותר מנתונים שמורים בארכיון באתר הראשי בהשוואה לענן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כבת אחסון שאינה מחוברת לרשת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ער אוויר מדורג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עם מדיניות של מחיקות מושהות ואובייקטי נתונים בלתי ניתנים לשינוי מבטיחים כי הנתונים יהיו מוכנים לשחזור לאחר מתקפת כופרה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כבת הגנה שנייה מאחורי פתרון ההתאוששות מכופר של </w:t>
      </w:r>
      <w:r>
        <w:rPr>
          <w:rFonts w:cs="David" w:ascii="David" w:hAnsi="David"/>
          <w:color w:val="444444"/>
          <w:sz w:val="28"/>
          <w:szCs w:val="28"/>
        </w:rPr>
        <w:t>Rubrik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שמחים להכריז על תמיכה 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Rubrik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ולהציע למשתמשי </w:t>
      </w:r>
      <w:r>
        <w:rPr>
          <w:rFonts w:cs="David" w:ascii="David" w:hAnsi="David"/>
          <w:color w:val="444444"/>
          <w:sz w:val="28"/>
          <w:szCs w:val="28"/>
        </w:rPr>
        <w:t>Rubrik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יסכון ענק עבור השמירה של נתוני גיבוי לטווח ארוך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קוחות </w:t>
      </w:r>
      <w:r>
        <w:rPr>
          <w:rFonts w:cs="David" w:ascii="David" w:hAnsi="David"/>
          <w:color w:val="444444"/>
          <w:sz w:val="28"/>
          <w:szCs w:val="28"/>
        </w:rPr>
        <w:t>Rubrik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וטים להשתמש באחסון מקומי 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Rubrik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שך מספר שבועות ולאחר מכן באחסון לטווח ארוך בענ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יכול להיות יקר מאד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פתרון של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פחית באופן משמעותי את עלויות האחסון האלה ומאפשר שחזורים מהירים הרבה יותר של נתונים המאוחסנים בענן עבור הפרודוקטיביות של המשתמש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מביאים גם שכבה נוספת של התאוששות מכופר בנוסף להתאוששות מכופר ש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Rubrik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עניק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"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 ביל אנדרוז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נשיא והמנכ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 של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ממשיכים לחדש את האחסון עם הגיבוי השכבתי שלנו כדי להציע את האינטגרציות הרבות ביותר עם למעלה מ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יישומי גיבוי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המוביל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בתעשי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נו נרגשים לעבוד עם שותפי הערוץ שלנו כדי להציע אחסון גיבוי טוב יותר ללקוחות של </w:t>
      </w:r>
      <w:r>
        <w:rPr>
          <w:rFonts w:cs="David" w:ascii="David" w:hAnsi="David"/>
          <w:color w:val="444444"/>
          <w:sz w:val="28"/>
          <w:szCs w:val="28"/>
        </w:rPr>
        <w:t>Rubrik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זועזעים מן העלויות גבוהות של אחסון בענן או מחפשים פתרונות אחסון מקומיים משופר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"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bidi="he-IL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ודות </w:t>
      </w:r>
      <w:r>
        <w:rPr>
          <w:rFonts w:eastAsia="Calibri" w:cs="David" w:ascii="David" w:hAnsi="David"/>
          <w:b/>
          <w:bCs/>
          <w:color w:val="444444"/>
          <w:sz w:val="28"/>
          <w:szCs w:val="28"/>
        </w:rPr>
        <w:t>ExaGrid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cs="David" w:ascii="David" w:hAnsi="David"/>
          <w:b/>
          <w:bCs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פקת אחסון גיבוי מדורג עם </w:t>
      </w:r>
      <w:bookmarkStart w:id="3" w:name="_Hlk201897228"/>
      <w:r>
        <w:rPr>
          <w:rFonts w:ascii="David" w:hAnsi="David" w:cs="David"/>
          <w:sz w:val="28"/>
          <w:sz w:val="28"/>
          <w:szCs w:val="28"/>
          <w:rtl w:val="true"/>
        </w:rPr>
        <w:t xml:space="preserve">אזור נחיתה ייחודי </w:t>
      </w:r>
      <w:bookmarkEnd w:id="3"/>
      <w:r>
        <w:rPr>
          <w:rFonts w:ascii="David" w:hAnsi="David" w:cs="David"/>
          <w:sz w:val="28"/>
          <w:sz w:val="28"/>
          <w:szCs w:val="28"/>
          <w:rtl w:val="true"/>
        </w:rPr>
        <w:t>מבוסס מטמון כונ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גר החזקה לטווח ארוך וארכיטקטורת התרח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זור הנחיתה של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 את הגיבו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חזורים ואת אתחולי המכונות וירטואליות המהירים ב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אגר ההחזקה מציע את העלות הנמוכה ביותר לשמירה לטווח ארו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רכיטקטורת ההתרחבות של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ת התקנים מלאים ומבטיחה חלון גיבוי באורך קבוע ככל שהנתונים גד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בטלת שדרוגים יקרים והתיישנות מוצ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ה את גישת אחסון הגיבוי הד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שכבתי היחידה עם שכבה שאינה מחבורת לרש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יקות מושהות ואובייקטים בלתי ניתנים לשינוי להתאוששות מהתקפות של תוכנות כופ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הנדסי מכירות ומערכות טרום מכירה עם נוכחות פיזית במדינות הבא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גנטינ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וסטרל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נלוקס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רזי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נד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ל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דינות חבר העמ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ולומב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רפ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רמנ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נג קונג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ד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שרא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יטל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פ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סיק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דינות הנורד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ולי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ורטוג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טא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רב הסעוד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ינגפ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דרום אפריק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דרום קוריא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פרד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טורק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יחוד האמירויות הערב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ריטנ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צות הברית ובאזורים נוספ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קרו אותנו בכתובת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exagrid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 התחברו אלינו ב</w:t>
      </w:r>
      <w:hyperlink r:id="rId6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לינקדאין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ראו מה יש ללקוחות שלנו לומר על חוויות </w:t>
      </w:r>
      <w:r>
        <w:rPr>
          <w:rFonts w:eastAsia="SimSun;宋体" w:cs="David" w:ascii="David" w:hAnsi="David"/>
          <w:color w:val="444444"/>
          <w:sz w:val="28"/>
          <w:szCs w:val="28"/>
        </w:rPr>
        <w:t>ExaGrid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שלהם ולמדו מדוע הם מקדישים כעת הרבה פחות זמן לגיבו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ב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סיפורי ההצלחה של הלקוחות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גאה בדירוג </w:t>
      </w:r>
      <w:r>
        <w:rPr>
          <w:rFonts w:cs="David" w:ascii="David" w:hAnsi="David"/>
          <w:color w:val="444444"/>
          <w:sz w:val="28"/>
          <w:szCs w:val="28"/>
        </w:rPr>
        <w:t>NPS</w:t>
      </w:r>
      <w:r>
        <w:rPr>
          <w:rFonts w:cs="David" w:ascii="David" w:hAnsi="David"/>
          <w:color w:val="444444"/>
          <w:sz w:val="28"/>
          <w:szCs w:val="28"/>
        </w:rPr>
        <w:t xml:space="preserve"> 8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+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color w:val="444444"/>
          <w:sz w:val="28"/>
          <w:szCs w:val="28"/>
          <w:rtl w:val="true"/>
        </w:rPr>
        <w:t>!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i/>
          <w:iCs/>
          <w:color w:val="444444"/>
          <w:sz w:val="28"/>
          <w:szCs w:val="28"/>
        </w:rPr>
        <w:t>ExaGrid</w:t>
      </w:r>
      <w:r>
        <w:rPr>
          <w:rFonts w:eastAsia="Calibri"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</w:rPr>
        <w:t xml:space="preserve">הוא סימן מסחרי רשום של חברת </w:t>
      </w:r>
      <w:r>
        <w:rPr>
          <w:rFonts w:eastAsia="Calibri" w:cs="David" w:ascii="David" w:hAnsi="David"/>
          <w:i/>
          <w:iCs/>
          <w:color w:val="444444"/>
          <w:sz w:val="28"/>
          <w:szCs w:val="28"/>
        </w:rPr>
        <w:t>ExaGrid Systems, Inc</w:t>
      </w:r>
      <w:r>
        <w:rPr>
          <w:rFonts w:eastAsia="Calibri" w:cs="David" w:ascii="David" w:hAnsi="David"/>
          <w:i/>
          <w:iCs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</w:rPr>
        <w:t>כל הסימנים המסחריים האחרים הם רכוש בעליהם המתאימים</w:t>
      </w:r>
      <w:r>
        <w:rPr>
          <w:rFonts w:eastAsia="Calibri" w:cs="David" w:ascii="David" w:hAnsi="David"/>
          <w:i/>
          <w:iCs/>
          <w:color w:val="444444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180" w:after="180"/>
        <w:ind w:left="12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</w:rPr>
        <w:t>אנשי קשר</w:t>
      </w:r>
    </w:p>
    <w:p>
      <w:pPr>
        <w:pStyle w:val="Normal"/>
        <w:bidi w:val="1"/>
        <w:spacing w:before="269" w:after="269"/>
        <w:ind w:left="120" w:right="0" w:hanging="0"/>
        <w:jc w:val="left"/>
        <w:rPr/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</w:rPr>
        <w:t>תקשורת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</w:rPr>
        <w:t>: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</w:rPr>
        <w:t xml:space="preserve"> 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רי דומינצ’לי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</w:rPr>
        <w:t>ExaGrid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hyperlink r:id="rId8">
        <w:r>
          <w:rPr>
            <w:rStyle w:val="InternetLink"/>
            <w:rFonts w:eastAsia="Calibri"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</w:rPr>
          <w:t>mdomenichelli@exagrid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</w:rPr>
        <w:t>ExaGrid</w:t>
      </w:r>
      <w:bookmarkEnd w:id="0"/>
      <w:bookmarkEnd w:id="1"/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David" w:hAnsi="David" w:eastAsia="Times New Roman" w:cs="David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David" w:hAnsi="David" w:eastAsia="Times New Roman" w:cs="David"/>
      <w:sz w:val="20"/>
    </w:rPr>
  </w:style>
  <w:style w:type="character" w:styleId="WW8Num63z1">
    <w:name w:val="WW8Num63z1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exagrid.com%2F&amp;esheet=54290285&amp;newsitemid=54290285013&amp;lan=en-US&amp;anchor=ExaGrid&amp;index=1&amp;md5=84eaf822f279626df5d694d7e06b24bd" TargetMode="External"/><Relationship Id="rId4" Type="http://schemas.openxmlformats.org/officeDocument/2006/relationships/hyperlink" Target="https://cts.businesswire.com/ct/CT?id=smartlink&amp;url=https%3A%2F%2Fwww.rubrik.com%2F&amp;esheet=54290285&amp;newsitemid=54290285013&amp;lan=en-US&amp;anchor=Rubrik&amp;index=2&amp;md5=8d3195ea965f320b28187abba53d6925" TargetMode="External"/><Relationship Id="rId5" Type="http://schemas.openxmlformats.org/officeDocument/2006/relationships/hyperlink" Target="https://cts.businesswire.com/ct/CT?id=smartlink&amp;url=https%3A%2F%2Fwww.exagrid.com%2F&amp;esheet=54290285&amp;newsitemid=54290285013&amp;lan=en-US&amp;anchor=exagrid.com&amp;index=3&amp;md5=b5c68920848e98d736ff627eabdea417" TargetMode="External"/><Relationship Id="rId6" Type="http://schemas.openxmlformats.org/officeDocument/2006/relationships/hyperlink" Target="https://cts.businesswire.com/ct/CT?id=smartlink&amp;url=https%3A%2F%2Fwww.linkedin.com%2Fcompany%2Fexagrid-systems&amp;esheet=54290285&amp;newsitemid=54290285013&amp;lan=en-US&amp;anchor=LinkedIn&amp;index=4&amp;md5=2e8cfaa92181c073ee0e538afa74e735" TargetMode="External"/><Relationship Id="rId7" Type="http://schemas.openxmlformats.org/officeDocument/2006/relationships/hyperlink" Target="https://cts.businesswire.com/ct/CT?id=smartlink&amp;url=https%3A%2F%2Fwww.exagrid.com%2Fexagrid-customers%2Fsuccess-stories%2F&amp;esheet=54290285&amp;newsitemid=54290285013&amp;lan=en-US&amp;anchor=customer+success+stories&amp;index=5&amp;md5=9f262e6c6a2bb7f4cd905b8ce0afdad0" TargetMode="External"/><Relationship Id="rId8" Type="http://schemas.openxmlformats.org/officeDocument/2006/relationships/hyperlink" Target="mailto:mdomenichelli@exagrid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4:0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7-17T04:03:00Z</dcterms:modified>
  <cp:revision>2</cp:revision>
  <dc:subject/>
  <dc:title> </dc:title>
</cp:coreProperties>
</file>