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203564482"/>
      <w:bookmarkStart w:id="1" w:name="_Hlk203557790"/>
      <w:bookmarkStart w:id="2" w:name="_Hlk203034952"/>
      <w:bookmarkStart w:id="3" w:name="_Hlk179379268"/>
      <w:bookmarkStart w:id="4" w:name="_Hlk178573150"/>
      <w:bookmarkStart w:id="5" w:name="_Hlk177978420"/>
      <w:bookmarkStart w:id="6" w:name="_Hlk174092668"/>
      <w:bookmarkEnd w:id="0"/>
      <w:bookmarkEnd w:id="1"/>
      <w:r>
        <w:rPr>
          <w:rFonts w:cs="David" w:ascii="David" w:hAnsi="David"/>
          <w:b/>
          <w:bCs/>
          <w:sz w:val="44"/>
          <w:szCs w:val="44"/>
        </w:rPr>
        <w:t>Bitget Launchpool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רושמת למסחר את </w:t>
      </w:r>
      <w:r>
        <w:rPr>
          <w:rFonts w:cs="David" w:ascii="David" w:hAnsi="David"/>
          <w:b/>
          <w:bCs/>
          <w:sz w:val="44"/>
          <w:szCs w:val="44"/>
        </w:rPr>
        <w:t>Eclipse (E)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עם מעל </w:t>
      </w:r>
      <w:r>
        <w:rPr>
          <w:rFonts w:cs="David" w:ascii="David" w:hAnsi="David"/>
          <w:b/>
          <w:bCs/>
          <w:sz w:val="44"/>
          <w:szCs w:val="44"/>
        </w:rPr>
        <w:t>1.5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מיליון אסימונים כתגמולים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lang w:val="en-US" w:eastAsia="en-US"/>
        </w:rPr>
        <w:drawing>
          <wp:inline distT="0" distB="0" distL="0" distR="0">
            <wp:extent cx="2749550" cy="164846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bidi="he-IL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kern w:val="2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eastAsia="Times New Roman" w:cs="David" w:ascii="David" w:hAnsi="David"/>
            <w:b/>
            <w:bCs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ורסת המטבעות הקריפטוגרפים המובילה וחבר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Web3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הודיעה על הרישום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Eclipse (ES)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באזור החדשנות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למסחר בספוט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מעבר לזמינות למסחר בספוט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Bitget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תשיק קמפיין תגמולים בלעדי של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Launchpool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עם זמינות של עד </w:t>
      </w:r>
      <w:r>
        <w:rPr>
          <w:rFonts w:eastAsia="Arial" w:cs="David" w:ascii="David" w:hAnsi="David"/>
          <w:kern w:val="2"/>
          <w:sz w:val="28"/>
          <w:szCs w:val="28"/>
        </w:rPr>
        <w:t>1,511,494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אסימוני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ES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סחר ספוט עבור </w:t>
      </w:r>
      <w:r>
        <w:rPr>
          <w:rFonts w:cs="David" w:ascii="David" w:hAnsi="David"/>
          <w:sz w:val="28"/>
          <w:szCs w:val="28"/>
        </w:rPr>
        <w:t>Eclipse (ES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צמד המסחר </w:t>
      </w:r>
      <w:r>
        <w:rPr>
          <w:rFonts w:cs="David" w:ascii="David" w:hAnsi="David"/>
          <w:sz w:val="28"/>
          <w:szCs w:val="28"/>
        </w:rPr>
        <w:t>ES/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תחי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ם משיכות שיהיו זמינות הח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חגוג את הריש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יק קמפיין </w:t>
      </w:r>
      <w:r>
        <w:rPr>
          <w:rFonts w:cs="David" w:ascii="David" w:hAnsi="David"/>
          <w:sz w:val="28"/>
          <w:szCs w:val="28"/>
        </w:rPr>
        <w:t>Launch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ציע </w:t>
      </w:r>
      <w:r>
        <w:rPr>
          <w:rFonts w:cs="David" w:ascii="David" w:hAnsi="David"/>
          <w:sz w:val="28"/>
          <w:szCs w:val="28"/>
        </w:rPr>
        <w:t>1,295,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גמולים בסך הכ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זכאים יכולים להשתתף על ידי נעילת אסימוני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קיים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מאג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יכולים לנעול בין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מגבלות המרביות ייקבעו לפי 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קבל הזדמנות לזכות ב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6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אג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תפים יכולים לנעול בין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קבל 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4,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גמו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יק קמפיין </w:t>
      </w:r>
      <w:r>
        <w:rPr>
          <w:rFonts w:cs="David" w:ascii="David" w:hAnsi="David"/>
          <w:sz w:val="28"/>
          <w:szCs w:val="28"/>
        </w:rPr>
        <w:t>CandyBom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16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היו זמינות באמצעות תהליך חלוקת </w:t>
      </w:r>
      <w:r>
        <w:rPr>
          <w:rFonts w:ascii="David" w:hAnsi="David" w:cs="David"/>
          <w:sz w:val="28"/>
          <w:sz w:val="28"/>
          <w:szCs w:val="28"/>
          <w:rtl w:val="true"/>
        </w:rPr>
        <w:t>מטבעות מבוסס מס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וך ההיקף הכולל </w:t>
      </w:r>
      <w:r>
        <w:rPr>
          <w:rFonts w:cs="David" w:ascii="David" w:hAnsi="David"/>
          <w:sz w:val="28"/>
          <w:szCs w:val="28"/>
        </w:rPr>
        <w:t>99,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קצו למאגר המסחר של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</w:t>
      </w:r>
      <w:r>
        <w:rPr>
          <w:rFonts w:cs="David" w:ascii="David" w:hAnsi="David"/>
          <w:sz w:val="28"/>
          <w:szCs w:val="28"/>
        </w:rPr>
        <w:t>66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ו זמינות במאגר המסחר המשולב של </w:t>
      </w:r>
      <w:r>
        <w:rPr>
          <w:rFonts w:cs="David" w:ascii="David" w:hAnsi="David"/>
          <w:sz w:val="28"/>
          <w:szCs w:val="28"/>
        </w:rPr>
        <w:t>BT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טגט תפעיל גם הגרלת </w:t>
      </w:r>
      <w:r>
        <w:rPr>
          <w:rFonts w:cs="David" w:ascii="David" w:hAnsi="David"/>
          <w:sz w:val="28"/>
          <w:szCs w:val="28"/>
        </w:rPr>
        <w:t>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זכאים תהיה אפשרות לזכות ב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,94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מפיין 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ימשך עד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ת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המשתמשים לעקוב אחר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Eclipse</w:t>
        </w:r>
      </w:hyperlink>
      <w:r>
        <w:rPr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תף את פוסט ההגרלה עם ההאשטאג </w:t>
      </w:r>
      <w:r>
        <w:rPr>
          <w:rFonts w:cs="David" w:ascii="David" w:hAnsi="David"/>
          <w:sz w:val="28"/>
          <w:szCs w:val="28"/>
          <w:rtl w:val="true"/>
        </w:rPr>
        <w:t>#</w:t>
      </w:r>
      <w:r>
        <w:rPr>
          <w:rFonts w:cs="David" w:ascii="David" w:hAnsi="David"/>
          <w:sz w:val="28"/>
          <w:szCs w:val="28"/>
        </w:rPr>
        <w:t>ESlist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ייג ח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יר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קיד או לסח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מלא את הטופס המקושר בפוס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פיין קהילתי יפעל באותה תק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ציע עוד </w:t>
      </w:r>
      <w:r>
        <w:rPr>
          <w:rFonts w:cs="David" w:ascii="David" w:hAnsi="David"/>
          <w:sz w:val="28"/>
          <w:szCs w:val="28"/>
        </w:rPr>
        <w:t>24,94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חולקו בין </w:t>
      </w:r>
      <w:r>
        <w:rPr>
          <w:rFonts w:cs="David" w:ascii="David" w:hAnsi="David"/>
          <w:sz w:val="28"/>
          <w:szCs w:val="28"/>
        </w:rPr>
        <w:t>7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מתא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הצט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משים צריכים להיות חברים הן בקבוצת </w:t>
      </w:r>
      <w:r>
        <w:rPr>
          <w:rFonts w:cs="David" w:ascii="David" w:hAnsi="David"/>
          <w:sz w:val="28"/>
          <w:szCs w:val="28"/>
        </w:rPr>
        <w:t xml:space="preserve">Bitget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ן  בקבוצת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מחזיקי </w:t>
        </w:r>
        <w:r>
          <w:rPr>
            <w:rStyle w:val="InternetLink"/>
            <w:rFonts w:cs="David" w:ascii="David" w:hAnsi="David"/>
            <w:sz w:val="28"/>
            <w:szCs w:val="28"/>
          </w:rPr>
          <w:t>BGB</w:t>
        </w:r>
      </w:hyperlink>
      <w:hyperlink r:id="rId8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>להיר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צע הפקדה נטו של מע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שלים כל עסקת ספוט </w:t>
      </w:r>
      <w:r>
        <w:rPr>
          <w:rFonts w:cs="David" w:ascii="David" w:hAnsi="David"/>
          <w:sz w:val="28"/>
          <w:szCs w:val="28"/>
        </w:rPr>
        <w:t>ES/USD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7" w:name="_Hlk203557790"/>
      <w:bookmarkEnd w:id="7"/>
      <w:r>
        <w:rPr>
          <w:rFonts w:cs="David" w:ascii="David" w:hAnsi="David"/>
          <w:sz w:val="28"/>
          <w:szCs w:val="28"/>
        </w:rPr>
        <w:t>Eclip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רשת </w:t>
      </w:r>
      <w:r>
        <w:rPr>
          <w:rFonts w:cs="David" w:ascii="David" w:hAnsi="David"/>
          <w:sz w:val="28"/>
          <w:szCs w:val="28"/>
        </w:rPr>
        <w:t>L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דולרית שנבנתה כדי לספק ביצועי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מה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נים להרחבה ובעלות נמוכה על ידי שילוב החוזקות של מערכות 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מנפת 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ל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cs="David" w:ascii="David" w:hAnsi="David"/>
          <w:sz w:val="28"/>
          <w:szCs w:val="28"/>
        </w:rPr>
        <w:t>Solana Virtual Machine (SVM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cs="David" w:ascii="David" w:hAnsi="David"/>
          <w:sz w:val="28"/>
          <w:szCs w:val="28"/>
        </w:rPr>
        <w:t>Celest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זמינות נתונים ואת </w:t>
      </w:r>
      <w:r>
        <w:rPr>
          <w:rFonts w:cs="David" w:ascii="David" w:hAnsi="David"/>
          <w:sz w:val="28"/>
          <w:szCs w:val="28"/>
        </w:rPr>
        <w:t>RISC Ze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וכחות עם אפ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מוקמת לספק מענה להתמודדות עם שלושת האתגרים הגדולים של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דר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ובי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עיצוב ידידותי למפת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clip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וטבת לשימוש בתרחישי שימוש שדורשים ביצועים גבוה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עסקאות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צב גבוה ועד יישומים מבוזרים מורכ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ה חוויה חלקה מבלי להתפשר על מהירות או יעי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בסס את תפקידה כבורסת מטבעות קריפטוגרפיים מהשורה 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סימונים רשומים בשווקי ספוט ונג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ספת של </w:t>
      </w:r>
      <w:r>
        <w:rPr>
          <w:rFonts w:cs="David" w:ascii="David" w:hAnsi="David"/>
          <w:sz w:val="28"/>
          <w:szCs w:val="28"/>
        </w:rPr>
        <w:t>Eclip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unch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אמת את המאמץ המתמשך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תמוך בפרויקטים חדשניים שערכם ממשיך לפתח את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 סיסט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bookmarkStart w:id="8" w:name="_Hlk203565632"/>
      <w:bookmarkEnd w:id="8"/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רטים נוספים על </w:t>
      </w:r>
      <w:r>
        <w:rPr>
          <w:rFonts w:cs="David" w:ascii="David" w:hAnsi="David"/>
          <w:sz w:val="28"/>
          <w:szCs w:val="28"/>
          <w:lang w:bidi="he-IL"/>
        </w:rPr>
        <w:t>Eclipse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צאו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 </w:t>
      </w:r>
      <w:r>
        <w:rPr>
          <w:rFonts w:cs="David" w:ascii="David" w:hAnsi="David"/>
          <w:b/>
          <w:bCs/>
          <w:sz w:val="28"/>
          <w:szCs w:val="28"/>
          <w:lang w:bidi="he-IL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ורסת </w:t>
        </w:r>
      </w:hyperlink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המובילה בעולם וחברת </w:t>
      </w:r>
      <w:r>
        <w:rPr>
          <w:rFonts w:cs="David" w:ascii="David" w:hAnsi="David"/>
          <w:sz w:val="28"/>
          <w:szCs w:val="28"/>
          <w:lang w:bidi="he-IL"/>
        </w:rPr>
        <w:t>Web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ורסת </w:t>
      </w: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5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 </w:t>
        </w:r>
      </w:hyperlink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</w:t>
        </w:r>
      </w:hyperlink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Style w:val="InternetLink"/>
          <w:rFonts w:ascii="David" w:hAnsi="David" w:cs="David"/>
          <w:sz w:val="28"/>
          <w:sz w:val="28"/>
          <w:szCs w:val="28"/>
          <w:rtl w:val="true"/>
          <w:lang w:bidi="he-IL"/>
        </w:rPr>
        <w:t>ריום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bidi="he-IL"/>
        </w:rPr>
        <w:t>Wall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cs="David" w:ascii="David" w:hAnsi="David"/>
          <w:sz w:val="28"/>
          <w:szCs w:val="28"/>
          <w:lang w:bidi="he-IL"/>
        </w:rPr>
        <w:t>BitKeep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א ארנק קריפטו משורשר ברמה עולמית התומך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sz w:val="28"/>
          <w:szCs w:val="28"/>
          <w:lang w:bidi="he-IL"/>
        </w:rPr>
        <w:t>13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מצאת בחוד החנית של קידום אימוץ קריפטו באמצעות שותפויות 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בוסה טוסון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בושולו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bidi="he-IL"/>
        </w:rPr>
        <w:t>Buse Tosun Çavu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ş</w:t>
      </w:r>
      <w:r>
        <w:rPr>
          <w:rFonts w:cs="David" w:ascii="David" w:hAnsi="David"/>
          <w:b/>
          <w:bCs/>
          <w:sz w:val="28"/>
          <w:szCs w:val="28"/>
          <w:lang w:bidi="he-IL"/>
        </w:rPr>
        <w:t>o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ğ</w:t>
      </w:r>
      <w:r>
        <w:rPr>
          <w:rFonts w:cs="David" w:ascii="David" w:hAnsi="David"/>
          <w:b/>
          <w:bCs/>
          <w:sz w:val="28"/>
          <w:szCs w:val="28"/>
          <w:lang w:bidi="he-IL"/>
        </w:rPr>
        <w:t>lu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  <w:lang w:bidi="he-IL"/>
        </w:rPr>
        <w:t>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סאמט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גומוש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bidi="he-IL"/>
        </w:rPr>
        <w:t>Samet Gümü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ş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ליסט זהב באיגרוף</w:t>
      </w:r>
      <w:r>
        <w:rPr>
          <w:rFonts w:cs="David" w:ascii="David" w:hAnsi="David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אילקין איידין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İ</w:t>
      </w:r>
      <w:r>
        <w:rPr>
          <w:rFonts w:cs="David" w:ascii="David" w:hAnsi="David"/>
          <w:b/>
          <w:bCs/>
          <w:sz w:val="28"/>
          <w:szCs w:val="28"/>
          <w:lang w:bidi="he-IL"/>
        </w:rPr>
        <w:t>lkin Aydın</w:t>
      </w:r>
      <w:r>
        <w:rPr>
          <w:rFonts w:cs="David" w:ascii="David" w:hAnsi="David"/>
          <w:sz w:val="28"/>
          <w:szCs w:val="28"/>
          <w:rtl w:val="true"/>
          <w:lang w:bidi="he-IL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בחרת הכדורעף הלאומית</w:t>
      </w:r>
      <w:r>
        <w:rPr>
          <w:rFonts w:cs="David" w:ascii="David" w:hAnsi="David"/>
          <w:sz w:val="28"/>
          <w:szCs w:val="28"/>
          <w:rtl w:val="true"/>
          <w:lang w:bidi="he-IL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עורר את הקהילה העולמית לאמץ את העתיד של מטבע קריפטוגרפי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תאם לאסטרטגיית ההשפעה הגלובלי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bidi="he-IL"/>
        </w:rPr>
        <w:t>1.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שימוש ב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הספורט המוטורי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 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2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24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</w:t>
      </w:r>
      <w:r>
        <w:rPr>
          <w:rFonts w:cs="David" w:ascii="David" w:hAnsi="David"/>
          <w:sz w:val="28"/>
          <w:szCs w:val="28"/>
          <w:lang w:bidi="he-IL"/>
        </w:rPr>
        <w:t> | </w:t>
      </w:r>
      <w:hyperlink r:id="rId25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hyperlink r:id="rId26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bidi="he-IL"/>
        </w:rPr>
        <w:t>Wall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7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i/>
          <w:iCs/>
          <w:sz w:val="28"/>
          <w:szCs w:val="28"/>
          <w:lang w:bidi="he-IL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28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 להודעה 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2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://www.globenewswire.com/NewsRoom/AttachmentNg/2be7c95b-4d40-4d41-be8b-b35d7e57d9aa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2"/>
      <w:bookmarkEnd w:id="3"/>
      <w:bookmarkEnd w:id="4"/>
      <w:bookmarkEnd w:id="5"/>
      <w:bookmarkEnd w:id="6"/>
    </w:p>
    <w:p>
      <w:pPr>
        <w:pStyle w:val="Normal"/>
        <w:spacing w:before="0" w:after="200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</w:r>
      <w:bookmarkStart w:id="9" w:name="_Hlk203564482"/>
      <w:bookmarkStart w:id="10" w:name="_Hlk203565632"/>
      <w:bookmarkStart w:id="11" w:name="_Hlk203564482"/>
      <w:bookmarkStart w:id="12" w:name="_Hlk203565632"/>
      <w:bookmarkEnd w:id="11"/>
      <w:bookmarkEnd w:id="12"/>
    </w:p>
    <w:sectPr>
      <w:headerReference w:type="default" r:id="rId30"/>
      <w:footerReference w:type="default" r:id="rId3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vYd9XHLqud2pJcztuAeOgQ7qHddy4hwILLgDpt8pBg6aHdJejQv-TOwulhxAJOJ9rzpnrhRAy8dKb12rvgr4XA==" TargetMode="External"/><Relationship Id="rId4" Type="http://schemas.openxmlformats.org/officeDocument/2006/relationships/hyperlink" Target="https://www.globenewswire.com/Tracker?data=vYd9XHLqud2pJcztuAeOgWun3SkqjfdDS3cpg8SGhNq4mAMxgt_FQtjPY3-43f0WHd-FjCA_2LL0rOBJ0FMFoA==" TargetMode="External"/><Relationship Id="rId5" Type="http://schemas.openxmlformats.org/officeDocument/2006/relationships/hyperlink" Target="https://www.globenewswire.com/Tracker?data=dqHoFQ_sgvUy3T8ONao0enNDsX8bFReLEPncL2L9cQAUlfBybwrfXhquI9gRD3R-oedpwdctT5UK8iHXjqSqRg==" TargetMode="External"/><Relationship Id="rId6" Type="http://schemas.openxmlformats.org/officeDocument/2006/relationships/hyperlink" Target="https://www.globenewswire.com/Tracker?data=8CD8iaSPyt0r6P4NR0kiRVKKCNjpHzkqnZVExdNL_VibnVWVFeA-JeN27OIPtL_yCqExq4gXwDxHjEzQD5ekmw==" TargetMode="External"/><Relationship Id="rId7" Type="http://schemas.openxmlformats.org/officeDocument/2006/relationships/hyperlink" Target="https://t.me/+M-Yac1J1pds2ZjI1" TargetMode="External"/><Relationship Id="rId8" Type="http://schemas.openxmlformats.org/officeDocument/2006/relationships/hyperlink" Target="https://www.globenewswire.com/Tracker?data=bhC2VWxC1ILdzXi-vwrgXDrv8-2kPN_YdQ7ceQ_SrawfzPcmVZB3_v3sp5fjrENgNWYrU8g-pC8mQ_1g3vtXRhY8AHWw774re-jQj2bXj_jesCf5BZ_dUcyZuS5VNdqG5GhR8OVgasBR2vS3Q_dqCz0_adxgiEpyjdUu-Kp30Wd6CsMnD0avnnV1wpAj5ROggA1LP532QIwdFX6eihewk9v4P9eHad-rX7FK9eipYLv-bQFHKC8L7ydlSPgJpV9J0T6rjbWB5enKLRz_j4CRxD1EXSSfcYCN2lcaCdoUjZasXrM5SWKpBXcVE00Yu3xiU1hf3JZggyG_ZAyCqW7SqnoPCFe1Z3ajLM899QeRlYPCisbkTjEbIjRDzV7dSLvSMAQWyypNpXTYxKaKpXi_Jg==" TargetMode="External"/><Relationship Id="rId9" Type="http://schemas.openxmlformats.org/officeDocument/2006/relationships/hyperlink" Target="https://www.globenewswire.com/Tracker?data=QdiM3hmvx3Kcb0AojW3xgtrxBZP1Gtau0px2lDzzPHK39a8xM13cpColcRfAUu1hjNavtt35HYr1sJGhSjVcSTCjl53vNXI6ZLihhDCNo9l4BRU9tNkEDmYqeB1k4sCA" TargetMode="External"/><Relationship Id="rId10" Type="http://schemas.openxmlformats.org/officeDocument/2006/relationships/hyperlink" Target="https://www.globenewswire.com/Tracker?data=MI69INys5u1GopWeEOjrEfw1eZ71rcuqU1dHLNgRXE0rU2l_7Em5AwNVLRER9XRqrLUpMF-8dv0UdnvKl8waXnL8bLWyaLQhq4ROkWV4okuC-YQKZHTzz5tP9E29pnpNc56HrLL4kLy2Q2K6F9DIdS8XNtNs3XP-qEzygxSYrHh5j9wcKgtYRAben435LUE2LvuMATgrn6zGCtCSL4l7rO91DHQbITjLKhMXnjWwGbRITjTF2myOtaFjYF6J1LM25Nq-RBbqYfSMr95DO-vIBkYJBBw1u-QGOwW5Q_9xWqCYSQymTb_YQncJhOHEqC9Udmgm6JZgGxYJTGjm7GTQ9dYtPyZIXVQV_92sYzuLLqOLP7-HLn8A5_WSq5rU8WF20JjYdKKoyxJRGv3CKnfQFA==" TargetMode="External"/><Relationship Id="rId11" Type="http://schemas.openxmlformats.org/officeDocument/2006/relationships/hyperlink" Target="https://www.globenewswire.com/Tracker?data=i2QI0rIkE5gdlZIeOsr_JvmzTqmpJe2PZQg77FIZQjC5FMrxS-_uxHYleaLEzi5TtMGg_nMSzF9qvuIQuN0WXgKGzyIPvryHx8Ju3e3-KLs=" TargetMode="External"/><Relationship Id="rId12" Type="http://schemas.openxmlformats.org/officeDocument/2006/relationships/hyperlink" Target="https://www.globenewswire.com/Tracker?data=meoFWmeZ_X9jBfDwcNzokWhTWHBCAd28gNz3fpqEMuGBpJgg6wSaPF-ym35vZfEQ9XtmHRDvA-GAovHf6QpcBFnEJdQ8LttHvulGKEBRZkQ=" TargetMode="External"/><Relationship Id="rId13" Type="http://schemas.openxmlformats.org/officeDocument/2006/relationships/hyperlink" Target="https://www.globenewswire.com/Tracker?data=MI69INys5u1GopWeEOjrEcFjAEooBGfB91menmyl8Rxn76ekthQtJKQ0vObwBZ29sYZ6qiOSPYrx03GwxFKylfdGnEwRU7hS8Mb1f2yQM69JmMbWrQWi56k_MVldQmoT" TargetMode="External"/><Relationship Id="rId14" Type="http://schemas.openxmlformats.org/officeDocument/2006/relationships/hyperlink" Target="https://www.globenewswire.com/Tracker?data=wX6_TSY-mpeT0-NRU3ykApeSOOKwROaGfhWmvfmOLUyAqoGpdyDUeaR6v1xmrWn4rWBRIJDAgxNpuhSalYIbEGQH69-vYEY-e13TZwvUfEM=" TargetMode="External"/><Relationship Id="rId15" Type="http://schemas.openxmlformats.org/officeDocument/2006/relationships/hyperlink" Target="https://www.globenewswire.com/Tracker?data=PaUSLFYp9pkJTMXntYPzQJ0jnWpb3F7vxgd7e49-m-ybl7bQG6F_CsMg7gNvfdjQb0Y0HVZIbRXkiz-3HYYi3RCj96aePKwBvE0aKKfNCya-Ka9lfY1nqkphn5TVmUxsYoWOYaxoPyW4-H6QzUuqH7IGTcsqD5bccPukdRbkkliTh3s6RMD2AIXtgzcC_fQBne_HFXubGulLlFrXR0qz55YeHeRBfplnAJLsk2v3K1PjZxUIkLznKm6jf_ug4U7Ep2d_tqP8-uaotc1N_lM1Q8JS2lG7c68HBuuQb7PRDUBQrlShTx8s3S93izBv3JEDqZr6Tc_6-_OUAkn-37aqFF-v_ElA58BvxKXpjTtSotvAKg27pr48UTWxJB4rMaRXmt7bCL4ZGICYteT4zbAYZOwAZp5PHA06pgKwgazUI7w=" TargetMode="External"/><Relationship Id="rId16" Type="http://schemas.openxmlformats.org/officeDocument/2006/relationships/hyperlink" Target="https://www.globenewswire.com/Tracker?data=vYd9XHLqud2pJcztuAeOgWNCYW8ERY--Qju-URY9evof-Nq19IlPJ8MMFDJ_oWCOxb10PNtmOBZ7ygTGaEiiMlxhHFFM3a25dgI27w0J-2I94HL7q43_wWOTgQLBhhGMnfU_lCHn-40uVwDNlPhrS3SXGaBPiGB7DWqDsbKm-ZpLBQAXkDTjwK1PFQR-aHTKAfnWsH8UNo7lz46CkD1V0dtKt8LVpmLmxxK4AjU2QfeyuL8odCnS47VPNwkTzPheI6REUoq8cHpboKOT4uMSEFyZiy-HEl_DRGiWE4xEFvGpoblz4MsstAmh39k7593B9H9Blz0kQN0XYzee8O_xUd8s-iB6nDrqwxUijIkXJvnSw9LjmoU8pnx74nLHULciUKc3LxqVKYwlbnGUd8OaZw==" TargetMode="External"/><Relationship Id="rId17" Type="http://schemas.openxmlformats.org/officeDocument/2006/relationships/hyperlink" Target="https://www.globenewswire.com/Tracker?data=6slT4KiFWlQl2O43oUGkw8QFZskuuHioyfwrM-nXpVFEuhEvgf2cRn-xduAY63iW0cc8tpEHaz_cXKfIE3HBig==" TargetMode="External"/><Relationship Id="rId18" Type="http://schemas.openxmlformats.org/officeDocument/2006/relationships/hyperlink" Target="https://www.globenewswire.com/Tracker?data=z7p4QctVGl2yZDw1nWU1WGOYyJj4OPNjqL5wU0XLcK8tuTagbq1ewQcuNenwWtsE66KrqXVOuYOavkhIpAbZPGWYXsLbRJFQUYWLEFyx_Ahph68tgZaouy_7M5EuFVlR7qNncsZEKRlxkuHMNWWTS2qbm8AIJ-wCSQB-Vj04eonJwXniH1yhea0g2uOX0NPR8YWjhP8B8CJpcHzCQFrg2KxKi5rltR0XfmGhuKhH9UA=" TargetMode="External"/><Relationship Id="rId19" Type="http://schemas.openxmlformats.org/officeDocument/2006/relationships/hyperlink" Target="https://www.globenewswire.com/Tracker?data=EUQplu3xysDKGbiWkvf56Z0ItyJ49dgObdasqf7jYmr--ktFeWZWQK_q7UxOnhChxm--UFBL2k54pavqzAluRFgt08Z0WGBj9bIA4XQBApEMiei-lvtMV7PDyG4HnSg2ILFC35sKL8Xz4xrQOUobrRK1bMGQ0ziHDthqpb1lTZs2orGkS6uH2hri4t9_H7-rfL_FGWt4oM7oMDZEV5kkow==" TargetMode="External"/><Relationship Id="rId20" Type="http://schemas.openxmlformats.org/officeDocument/2006/relationships/hyperlink" Target="https://www.globenewswire.com/Tracker?data=PaUSLFYp9pkJTMXntYPzQHTuZBu84oBnbzl-pgO-doQl5zzUYAkCdLnIBogRSQlJBLi146EFhKQwEJBWJWq8Xg==" TargetMode="External"/><Relationship Id="rId21" Type="http://schemas.openxmlformats.org/officeDocument/2006/relationships/hyperlink" Target="https://www.globenewswire.com/Tracker?data=btwFugR7WmPQXfQOCi_Zmbe0o_2NUvNT9tHd8gMYa-hFjxLNxoW5LYUS5YGwmWAZVk8EcdHkZ0dvbA9Kx4JED6KMxwvdr9pfuGZuR-sTAuQ=" TargetMode="External"/><Relationship Id="rId22" Type="http://schemas.openxmlformats.org/officeDocument/2006/relationships/hyperlink" Target="https://www.globenewswire.com/Tracker?data=btwFugR7WmPQXfQOCi_ZmWUySCrIMV3WI5x8m3uygw1X2vyykPejJEGO2sDFnlmhWJi9ts3nF-CPssR3f79u05-5jbujTMFNpyOKAGcvfRA=" TargetMode="External"/><Relationship Id="rId23" Type="http://schemas.openxmlformats.org/officeDocument/2006/relationships/hyperlink" Target="https://www.globenewswire.com/Tracker?data=meoFWmeZ_X9jBfDwcNzokW4Wh2JJE1wlh360V1NXUTrSbf_LDuG9N2Jfck-ZzwyMeC9Y7rpFGHuQ5q0UKmymdzuq-bcv_VPPiYvs0e6ZOk2XDwbk6aWW_CpiQrwtIHrD" TargetMode="External"/><Relationship Id="rId24" Type="http://schemas.openxmlformats.org/officeDocument/2006/relationships/hyperlink" Target="https://www.globenewswire.com/Tracker?data=8CD8iaSPyt0r6P4NR0kiReMGaLvywSBZ_kfPIWMUk423p0zgCEowB8vjgoy1JrubuxqwPjMS2f3cfVKuRQy68KzNI2cKaLvq5hLkE8zwHlU=" TargetMode="External"/><Relationship Id="rId25" Type="http://schemas.openxmlformats.org/officeDocument/2006/relationships/hyperlink" Target="https://www.globenewswire.com/Tracker?data=vYd9XHLqud2pJcztuAeOgWhdfYl7COZ-THzQJ-DIYkov3cFShdBHi8vxG2JTbF2M8VSBSMr343KhnuaNNZkxNw==" TargetMode="External"/><Relationship Id="rId26" Type="http://schemas.openxmlformats.org/officeDocument/2006/relationships/hyperlink" Target="https://www.globenewswire.com/Tracker?data=6slT4KiFWlQl2O43oUGkw9s2PgKiOoyzSF0-g_DnptDSPYt8GQdU7tfs1E0NviN0RUiyG4wNHsjTv9UHQ3QprM-G5QiVPjPBXHznwupM5LU=" TargetMode="External"/><Relationship Id="rId27" Type="http://schemas.openxmlformats.org/officeDocument/2006/relationships/hyperlink" Target="https://www.globenewswire.com/Tracker?data=t2_ZLKQcdvYmAOI6YqHvlccGg14Dzfs6KNVvoYlaassWc-2HjyYzKwjSKoD3QlUsd076wHvv4j0i3PBJGxwopHCcGHyeLi4MQdj88cDUzEo=" TargetMode="External"/><Relationship Id="rId28" Type="http://schemas.openxmlformats.org/officeDocument/2006/relationships/hyperlink" Target="https://www.globenewswire.com/Tracker?data=i2QI0rIkE5gdlZIeOsr_Jr0FZRtjHkh_5xE20JIJLbM7mywQpjjzpyw-zc8SuAsH7EurwwDxjpOxl5m4i3yVhXU1Q-yylhF4fOPZiHP9gPAGLA_o9SY49Cp0OlXW7gxDm_p4QPwGW0GUPG0F4YQxd1o1iOulCNCtZvmAb0_ho3I=" TargetMode="External"/><Relationship Id="rId29" Type="http://schemas.openxmlformats.org/officeDocument/2006/relationships/hyperlink" Target="https://www.globenewswire.com/Tracker?data=lmn4V3j9PYlZqNVivJ9BP_lrlEwvSsuD-kDpw-bpuXiV74DsxUxymrB6BJHw14KwODa23oRaq4_2m08mp2e4_Cu0ktNCHN04TEsWXIcg8k4X0_gGSYLj0ABX7JdRZtnuNueUErzylDis0_0OIG6ytYvr5oIs3_zO5fTpKmwNnc7KTUaMj7yU2jW6DkJL7qsnyhztMm7LL2-n55CK3oTDBTOMEsihbdDa2qLudCo7YTD5GFlruhz6l1JndHPhQVE79G-ZlY7j9SPsbKNtnKvJfQ==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5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05:47:00Z</dcterms:modified>
  <cp:revision>2</cp:revision>
  <dc:subject/>
  <dc:title> </dc:title>
</cp:coreProperties>
</file>