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bookmarkStart w:id="0" w:name="_Hlk200564339"/>
      <w:bookmarkStart w:id="1" w:name="_Hlk179379268"/>
      <w:bookmarkStart w:id="2" w:name="_Hlk178573150"/>
      <w:bookmarkStart w:id="3" w:name="_Hlk177978420"/>
      <w:bookmarkStart w:id="4" w:name="_Hlk174092668"/>
      <w:bookmarkStart w:id="5" w:name="_Hlk199990012"/>
      <w:bookmarkEnd w:id="0"/>
      <w:bookmarkEnd w:id="5"/>
      <w:r>
        <w:rPr>
          <w:rFonts w:cs="David" w:ascii="David" w:hAnsi="David"/>
          <w:b/>
          <w:bCs/>
          <w:sz w:val="36"/>
          <w:szCs w:val="36"/>
        </w:rPr>
        <w:t>Denodo Platform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ו</w:t>
      </w:r>
      <w:r>
        <w:rPr>
          <w:rFonts w:cs="David" w:ascii="David" w:hAnsi="David"/>
          <w:b/>
          <w:bCs/>
          <w:sz w:val="36"/>
          <w:szCs w:val="36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</w:rPr>
        <w:t>Agora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שירות הענן של </w:t>
      </w:r>
      <w:r>
        <w:rPr>
          <w:rFonts w:cs="David" w:ascii="David" w:hAnsi="David"/>
          <w:b/>
          <w:bCs/>
          <w:sz w:val="36"/>
          <w:szCs w:val="36"/>
        </w:rPr>
        <w:t>Denodo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זמינים כעת בקטגוריית סוכני בינה מלאכותית וכלים ב</w:t>
      </w:r>
      <w:r>
        <w:rPr>
          <w:rFonts w:cs="David" w:ascii="David" w:hAnsi="David"/>
          <w:b/>
          <w:bCs/>
          <w:sz w:val="36"/>
          <w:szCs w:val="36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</w:rPr>
        <w:t>AWS Marketplace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החדש</w:t>
      </w:r>
    </w:p>
    <w:p>
      <w:pPr>
        <w:pStyle w:val="Normal"/>
        <w:numPr>
          <w:ilvl w:val="0"/>
          <w:numId w:val="0"/>
        </w:numPr>
        <w:spacing w:lineRule="atLeast" w:line="315" w:before="280" w:after="280"/>
        <w:ind w:left="0" w:right="0" w:hanging="0"/>
        <w:jc w:val="center"/>
        <w:outlineLvl w:val="1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לקוחות משותפים יש כעת גישה ל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Agora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Denodo Enterprise Plus</w:t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לו אל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Denodo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בתחום ניהול הנתוני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על זמינותה של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Denodo Platform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קטגוריית סוכני בינה מלאכותית וכלים ה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WS Marketplac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ח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קוחות 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יכולים כעת להשתמ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WS Marketplace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כדי לג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כוש ולפרוס בקלות פתרונות סוכנ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פלטפורמה של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ניהול ומסירת נתונים מוכחת המוכנה ל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חשבונות 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ך להאיץ את השימוש בסוכני בינה מלאכותית ואת הפיתוח של תרחישי שימוש מבוססי סוכ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nodo Platfor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ייעת לארגונים לאחד נתונים בין מערכות שונות עם שכבה סמנטית עק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עצים צוותים עסקים וקבוצות בינה מלאכותית עם גישה מבוקרת בשירות עצמי לנתונים מהימ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אפשר אספקת נתונים בזמן אמת ללא שכפול מיותר ויק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כולות אלו מאיצות את אימוץ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פרות את קבלת ההחלטות ומפחיתות את עלויות הסיכונים והתשת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כן מאפשרות ללקוחות להמיר את כל האקו סיסטם של הנתונים שלהם על ידי האצת הזמן לקבלת ער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בטחה שנתונים מהימנים ומוכנים לבינה מלאכותית יהיו נגישים באופן מייד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ההצעה של </w:t>
      </w:r>
      <w:r>
        <w:rPr>
          <w:rFonts w:cs="David" w:ascii="David" w:hAnsi="David"/>
          <w:sz w:val="28"/>
          <w:szCs w:val="28"/>
        </w:rPr>
        <w:t>Denodo Platfor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WS Marketplac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ספקים ללקוחות דרך פשוטה יותר לגשת לפתרון ניהול הנתונים הלוגי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זרים להם לרכוש ולפרוס פתרונות סוכני בינה מלאכותית מהר יותר וביעילות רבה יות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סורש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נדרסיק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uresh Chandrasekara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קוחות שלנו מגיעים ממגוון רחב של תעשי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ולל שירותים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ים מקצועיים והמגזר הציבורי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הם כבר משתמשים ביכולות אלו כדי לספק נתונים אמינים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בטיח שמודלי הבינה המלאכותית שלהם ישתמשו בנתונים הנכונים עם המשמעות הנכ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פרו את הדי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בנו אמון ובסופו של דבר יובילו לפיתוח מהיר וחסכוני יותר ולאימוץ רחב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הי הדגמה ברורה של הערך האמיתי שמציע ניהול נתונים לוג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nodo Platfor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יכולות חיו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אחדה סמנטית של כל הנתונים באמצעות שכבת גישה לוגית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עשרת עם הקשר עסקי עקבי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ניהול נתונים אחוד עם פיקוח מרכזי לאכיפת בקרות גישה מדויק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גישה בזמן אמת לנתונים חדשים ומהימנים ישירות מהמק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כונות אלו מאפשרות ללקוחות להעצים יישומ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יכולות של </w:t>
      </w:r>
      <w:r>
        <w:rPr>
          <w:rFonts w:cs="David" w:ascii="David" w:hAnsi="David"/>
          <w:sz w:val="28"/>
          <w:szCs w:val="28"/>
        </w:rPr>
        <w:t>Amazon Bedroc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ידע מדוי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ובטח ועדכ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ן משפרות את דיוק המוד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יצות את הפיתוח ומבטיחות אימוץ בינה מלאכותית גמיש ותואם רגולציות ברחבי הארג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זמינות של סוכני הבינה המלאכותית והכל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WS Marketplac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יכולים להאיץ באופן משמעותי את תהליך הרכש כדי לקדם חדשנו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קצר את הזמן הדרוש להערכת ספקיות ולפשט את מורכבות המשא ומת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רכישה מרכזית באמצעות חשבונות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שומרים על נראות ועל השליטה בריש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שלומים והגישה באמצעות 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Denodo Platfor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מינה כקובץ </w:t>
      </w:r>
      <w:r>
        <w:rPr>
          <w:rFonts w:cs="David" w:ascii="David" w:hAnsi="David"/>
          <w:sz w:val="28"/>
          <w:szCs w:val="28"/>
        </w:rPr>
        <w:t>Amazon Machine Image (AMI)</w:t>
      </w:r>
      <w:r>
        <w:rPr>
          <w:rFonts w:cs="David" w:ascii="David" w:hAnsi="David"/>
          <w:sz w:val="28"/>
          <w:szCs w:val="28"/>
        </w:rPr>
        <w:t xml:space="preserve"> - </w:t>
      </w:r>
      <w:r>
        <w:rPr>
          <w:rFonts w:cs="David" w:ascii="David" w:hAnsi="David"/>
          <w:sz w:val="28"/>
          <w:szCs w:val="28"/>
        </w:rPr>
        <w:t>Denodo Enterprise Plus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כפתרון תוכנה כשירות שמנוהל באופן מלא דרך </w:t>
      </w:r>
      <w:r>
        <w:rPr>
          <w:rFonts w:cs="David" w:ascii="David" w:hAnsi="David"/>
          <w:sz w:val="28"/>
          <w:szCs w:val="28"/>
        </w:rPr>
        <w:t>Agor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תי האפשרויות מספקות את אותו מערך תכונות חז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תמיכ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del Context Protocol (MCP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רסה המעודכנת של </w:t>
      </w:r>
      <w:r>
        <w:rPr>
          <w:rFonts w:cs="David" w:ascii="David" w:hAnsi="David"/>
          <w:sz w:val="28"/>
          <w:szCs w:val="28"/>
        </w:rPr>
        <w:t>Denodo AI SD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ת כעת יישום של </w:t>
      </w:r>
      <w:r>
        <w:rPr>
          <w:rFonts w:cs="David" w:ascii="David" w:hAnsi="David"/>
          <w:sz w:val="28"/>
          <w:szCs w:val="28"/>
        </w:rPr>
        <w:t>MCP Serv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 לכל סוכני הבינה המלאכותית והיישומים שנבנו ע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שתלב בצורה חלקה עם כל לקוח תואם </w:t>
      </w:r>
      <w:r>
        <w:rPr>
          <w:rFonts w:cs="David" w:ascii="David" w:hAnsi="David"/>
          <w:sz w:val="28"/>
          <w:szCs w:val="28"/>
        </w:rPr>
        <w:t>MC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נותן ללקוחות בסיס נתונים אמין לבניית אקו סיסטם של סוכני בינה מלאכותית המבוסס על סטנדרטים פתוח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את הגמישות לפרוס את סביב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W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בקרו ברישומי </w:t>
      </w:r>
      <w:r>
        <w:rPr>
          <w:rFonts w:cs="David" w:ascii="David" w:hAnsi="David"/>
          <w:color w:val="000000"/>
          <w:sz w:val="28"/>
          <w:szCs w:val="28"/>
        </w:rPr>
        <w:t>Denodo</w:t>
      </w:r>
      <w:r>
        <w:rPr>
          <w:rFonts w:cs="David" w:ascii="David" w:hAnsi="David"/>
          <w:color w:val="000000"/>
          <w:sz w:val="28"/>
          <w:szCs w:val="28"/>
        </w:rPr>
        <w:t>: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Denodo Agora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Denodo Platform Enterprise Plu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WS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</w:rPr>
        <w:t>Marketpla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הקטגוריה החדשה של סוכנים וכלים של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WS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</w:rPr>
        <w:t>Marketpla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 בכתובת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aws.amazon.com/marketplace/solutions/ai-agents-and-tool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מובילה בתחום של ניהול נת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טורת הפרסים היא הפלטפורמה המובילה לניהול נתונים לוגיים המספקת נתונים בשפה עסק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הירות של העס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בור כל היוזמות הקשורות לנתונים ברחבי ה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בינה מלאכותית ושירות עצמי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לקוחותיה של 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כל התעשיות ברחבי העולם סיפקו נתונים אמ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כנים לשימוש בבינה מלאכותית וב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ליש מהזמן ועם ביצועים טובים עד פי עשרה בהשוואה לפלטפורמות נתונים מרכזיות אחרות בלבד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 </w:t>
      </w:r>
      <w:r>
        <w:rPr>
          <w:rFonts w:cs="David" w:ascii="David" w:hAnsi="David"/>
          <w:sz w:val="28"/>
          <w:szCs w:val="28"/>
        </w:rPr>
        <w:t>denodo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en-CA"/>
        </w:rPr>
      </w:pPr>
      <w:r>
        <w:rPr>
          <w:rFonts w:cs="David" w:ascii="David" w:hAnsi="David"/>
          <w:sz w:val="28"/>
          <w:szCs w:val="28"/>
          <w:rtl w:val="true"/>
          <w:lang w:val="en-CA"/>
        </w:rPr>
      </w:r>
      <w:bookmarkStart w:id="6" w:name="_Hlk200564339"/>
      <w:bookmarkStart w:id="7" w:name="_Hlk200564339"/>
      <w:bookmarkEnd w:id="7"/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val="en-C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CA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CA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CA"/>
        </w:rPr>
        <w:t xml:space="preserve"> מדיה</w:t>
      </w:r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r@denodo.com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8" w:name="_Hlk199990012"/>
      <w:bookmarkStart w:id="9" w:name="_Hlk199990012"/>
      <w:bookmarkEnd w:id="9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1"/>
      <w:bookmarkEnd w:id="2"/>
      <w:bookmarkEnd w:id="3"/>
      <w:bookmarkEnd w:id="4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David" w:hAnsi="David" w:eastAsia="Times New Roman" w:cs="David"/>
      <w:sz w:val="20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David" w:hAnsi="David" w:eastAsia="Times New Roman" w:cs="David"/>
      <w:sz w:val="20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teMSTAJHY5WKSwUYOFo2UTX-FMQo8E1a9f-QMzbgFPzqRo50fQBXt-CeVR8CnS3GbPEmn2kuYVQGSCCIuYvjLg==" TargetMode="External"/><Relationship Id="rId3" Type="http://schemas.openxmlformats.org/officeDocument/2006/relationships/hyperlink" Target="https://www.globenewswire.com/Tracker?data=teMSTAJHY5WKSwUYOFo2Udalk-_N7bSb32Llzk90k9znowhpdlZCA_PkHeQRHDDspjhYUAjO9Mci93SicvOdZmewwt3RSeIeav-J5BQEnwZD6jdvuyRdvs5Zaxlh_0FuwUY0zngG-z6Avyx30V1y3w==" TargetMode="External"/><Relationship Id="rId4" Type="http://schemas.openxmlformats.org/officeDocument/2006/relationships/hyperlink" Target="https://www.globenewswire.com/Tracker?data=teMSTAJHY5WKSwUYOFo2UbiTRnhf1BCRKEop7ImHIciy6_LaKBzRSr4TdX6VMsmzmqo2OWtQSfo7RS0bh2uEujGwxpN9PXl8M9NQ7WF-8elMXi4Y2_CRFL-gOGkJUPKIoIkiaF1fsNmheiADqzLfb-6yt0bfrUvGse7f-nx0tm0x35Zz3r3ujYrW2OeRVOtjQHjQL3DhNfK-7_888D9s_A==" TargetMode="External"/><Relationship Id="rId5" Type="http://schemas.openxmlformats.org/officeDocument/2006/relationships/hyperlink" Target="https://www.globenewswire.com/Tracker?data=teMSTAJHY5WKSwUYOFo2UbRabSdFgdOC7KUDioiHQ0FjmV6Dgp60n2txHxTMkdnOe1iqlyNp9RfgRXmOVOYEr0DVTxQjpmznTNvZuA6y-gq0qeGHDS1TDDVK1QvwIfgWXH6BJNUEqm4XDWeNu3MJoVKLB2Gsd8OwqXRa_eqLgW8N9JjgXjI9VhXPJFZSCMWXPAAE-_bdtvd9Z8x0mMnwx6L2vyIgjvZ__I1lA_LomvE=" TargetMode="External"/><Relationship Id="rId6" Type="http://schemas.openxmlformats.org/officeDocument/2006/relationships/hyperlink" Target="https://www.globenewswire.com/Tracker?data=a8cr89aemm5GsOYUjLC_XDhY8M8xmFQg7zy-v2dw4PBdJfGcsifWh5jMB4fIjSEYUG11CB2uKucnoPCYfxiFflSYwklxhg9i1GlDMf0poDI9gnSgg_ixIixYI-f93C8BirQ5ufFdpey7UWQ0k57-9oXBbz_bf4xga5iOQnRcBYbzYNPvbYFMizI2k3JhTjayVMfmUvZfmO29KgLUZs-4JQ==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5:5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7T05:55:00Z</dcterms:modified>
  <cp:revision>2</cp:revision>
  <dc:subject/>
  <dc:title> </dc:title>
</cp:coreProperties>
</file>