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bookmarkStart w:id="0" w:name="_Hlk179379268"/>
      <w:bookmarkStart w:id="1" w:name="_Hlk178573150"/>
      <w:bookmarkStart w:id="2" w:name="_Hlk177978420"/>
      <w:bookmarkStart w:id="3" w:name="_Hlk174092668"/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הנהגת </w:t>
      </w:r>
      <w:r>
        <w:rPr>
          <w:rFonts w:cs="David" w:ascii="David" w:hAnsi="David"/>
          <w:b/>
          <w:bCs/>
          <w:sz w:val="40"/>
          <w:szCs w:val="40"/>
        </w:rPr>
        <w:t>EAACI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דנה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 בקונגרס שובר השיאים </w:t>
      </w:r>
      <w:r>
        <w:rPr>
          <w:rFonts w:cs="David" w:ascii="David" w:hAnsi="David"/>
          <w:b/>
          <w:bCs/>
          <w:sz w:val="40"/>
          <w:szCs w:val="40"/>
        </w:rPr>
        <w:t>2025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רגע מכריע ל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נושאי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אלרגיה ואימונולוגיה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  <w:rtl w:val="true"/>
          <w:lang w:val="en-US" w:eastAsia="en-US"/>
        </w:rPr>
        <w:drawing>
          <wp:inline distT="0" distB="0" distL="0" distR="0">
            <wp:extent cx="2857500" cy="1905000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kern w:val="0"/>
          <w:sz w:val="28"/>
          <w:szCs w:val="28"/>
          <w:lang w:bidi="ar-SA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ציריך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17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ביולי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GLOBE NEWSWIRE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,6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ציג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נס </w:t>
      </w:r>
      <w:r>
        <w:rPr>
          <w:rFonts w:cs="David" w:ascii="David" w:hAnsi="David"/>
          <w:sz w:val="28"/>
          <w:szCs w:val="28"/>
        </w:rPr>
        <w:t>EAACI 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ה לכותרות לא רק בגלל היקפו אלא בגלל המסר העוצמתי </w:t>
      </w:r>
      <w:r>
        <w:rPr>
          <w:rFonts w:ascii="David" w:hAnsi="David" w:cs="David"/>
          <w:sz w:val="28"/>
          <w:sz w:val="28"/>
          <w:szCs w:val="28"/>
          <w:rtl w:val="true"/>
        </w:rPr>
        <w:t>שהעבירו המארג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דש לאחר סיום הקונגרס בגלז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דמויות </w:t>
      </w:r>
      <w:r>
        <w:rPr>
          <w:rFonts w:ascii="David" w:hAnsi="David" w:cs="David"/>
          <w:sz w:val="28"/>
          <w:sz w:val="28"/>
          <w:szCs w:val="28"/>
          <w:rtl w:val="true"/>
        </w:rPr>
        <w:t>הבכי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sz w:val="28"/>
          <w:szCs w:val="28"/>
        </w:rPr>
        <w:t>EAAC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ל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 </w:t>
      </w:r>
      <w:r>
        <w:rPr>
          <w:rFonts w:ascii="David" w:hAnsi="David" w:cs="David"/>
          <w:sz w:val="28"/>
          <w:sz w:val="28"/>
          <w:szCs w:val="28"/>
          <w:rtl w:val="true"/>
        </w:rPr>
        <w:t>דיוני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ל מה שהם מכנים נקודת מפנה בתח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יר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ערך בי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 בקמפוס האירועים הסקו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גל בנושא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פריצת גבולות באל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תמה ואימונולוגיה קליני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שילוב בריאות פלנטרית לעתיד בר קיימא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קונגרס השנה היה נקודת מפנ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פרופ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מריה טור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aria Torre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את </w:t>
      </w:r>
      <w:r>
        <w:rPr>
          <w:rFonts w:cs="David" w:ascii="David" w:hAnsi="David"/>
          <w:sz w:val="28"/>
          <w:szCs w:val="28"/>
        </w:rPr>
        <w:t>EAACI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כנסים לעידן שבו חדשנות מדע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ון בטיפול ובריאות סביבתית חייבים להתקדם יח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תוכנית כללה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ת של הרצ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דנאות וסימפוזי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יסו התקדמות פורצת דרך באלרגיה לתרו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לקת </w:t>
      </w:r>
      <w:r>
        <w:rPr>
          <w:rFonts w:cs="David" w:ascii="David" w:hAnsi="David"/>
          <w:sz w:val="28"/>
          <w:szCs w:val="28"/>
        </w:rPr>
        <w:t>T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תמה בילדים ואנגיואדמה תורש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ימפוזיון הנשיאותי התמודד עם עמידות אנט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יקרוביאלית דרך עדשת בריאות 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וד מושב מתוזמן על שינויי אקלים ואלרגיה לחרקים משך את תשומת הלב העולמית להשפעות אקולוגיות על הטיפול בחו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רבה מעבר לחומ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נגרס </w:t>
      </w:r>
      <w:r>
        <w:rPr>
          <w:rFonts w:cs="David" w:ascii="David" w:hAnsi="David"/>
          <w:sz w:val="28"/>
          <w:szCs w:val="28"/>
        </w:rPr>
        <w:t>EAACI 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עיל את העיר כולה עם יוזמות שהוציאו א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שאי </w:t>
      </w:r>
      <w:r>
        <w:rPr>
          <w:rFonts w:ascii="David" w:hAnsi="David" w:cs="David"/>
          <w:sz w:val="28"/>
          <w:sz w:val="28"/>
          <w:szCs w:val="28"/>
          <w:rtl w:val="true"/>
        </w:rPr>
        <w:t>המדע לרחו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כ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קלי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מרכז המדע ש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גלזג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יבל בברכה את הציבור על חינוך מעשי לאל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וד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Beat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Allergy Walk &amp; Ru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ייס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ספים עבור בית החולים לילדים בגלז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חיזק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 המחויבות של </w:t>
      </w:r>
      <w:r>
        <w:rPr>
          <w:rFonts w:cs="David" w:ascii="David" w:hAnsi="David"/>
          <w:sz w:val="28"/>
          <w:szCs w:val="28"/>
        </w:rPr>
        <w:t>EAAC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שפעה חברתית ומעורבות קהילת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וח שיתוף הפעולה שהיינו עדים לה בגלזגו הייתה יוצאת דופ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פרופ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אנדרה מורי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ndré Moreir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גן נשיא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נגרסים של </w:t>
      </w:r>
      <w:r>
        <w:rPr>
          <w:rFonts w:cs="David" w:ascii="David" w:hAnsi="David"/>
          <w:sz w:val="28"/>
          <w:szCs w:val="28"/>
        </w:rPr>
        <w:t>EAACI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אנרגיה הזו מתורגמת כעת ליוזמות בעולם האמיתי ולשותפויות גלובלי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קונגרס גם הדגיש את המסירות של </w:t>
      </w:r>
      <w:r>
        <w:rPr>
          <w:rFonts w:cs="David" w:ascii="David" w:hAnsi="David"/>
          <w:sz w:val="28"/>
          <w:szCs w:val="28"/>
        </w:rPr>
        <w:t>EAAC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חונ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דשנות בתחום הבריאות הדיגיטלית והגברת קולות המטופ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הספירה לאחור לקונגרס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EAACI 2026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באיסטנבול החלה רשמי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אבל לא תצטרכו להמתין עד אז כדי לצלול בחזרה למדע חדשני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מפגישות ממוקדות ועד קורסים מעשי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ל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EAACI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יש לוח שנה עמוס שיעניק לכם השראה לאורך כל השנ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.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בדקו מה מתוכנן ב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-</w:t>
      </w:r>
      <w:hyperlink r:id="rId3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</w:rPr>
          <w:t>https://eaaci.org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</w:rPr>
        <w:t xml:space="preserve">אודות 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</w:rPr>
        <w:t>EAACI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האקדמיה האירופית לאלרגיה ואימונולוגיה קלינית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-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The European Academy of Allergy and Clinical Immunology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 (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EAACI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)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היא הארגון המקצועי הגדול ביותר באירופה בתחו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המחויב לקדם מחקר וטיפול בנפגעי מחלות אלרגיו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.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מידע נוסף בכתובת </w:t>
      </w:r>
      <w:hyperlink r:id="rId4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</w:rPr>
          <w:t>https://eaaci.org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</w:rPr>
        <w:t>למידע נוסף – מדיה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hyperlink r:id="rId5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</w:rPr>
          <w:t>communications@eaaci.org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+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41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44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205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55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33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hyperlink r:id="rId6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</w:rPr>
          <w:t>http://www.globenewswire.com/NewsRoom/AttachmentNg/60c21700-f7c9-486c-a72f-f699174a926a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 </w:t>
      </w:r>
    </w:p>
    <w:p>
      <w:pPr>
        <w:pStyle w:val="Normal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</w:rPr>
      </w:r>
    </w:p>
    <w:p>
      <w:pPr>
        <w:pStyle w:val="Normal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  <w:bookmarkEnd w:id="1"/>
      <w:bookmarkEnd w:id="2"/>
      <w:bookmarkEnd w:id="3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40" w:before="240" w:after="60"/>
      <w:outlineLvl w:val="3"/>
    </w:pPr>
    <w:rPr>
      <w:rFonts w:eastAsia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lineRule="auto" w:line="240" w:before="240" w:after="60"/>
      <w:outlineLvl w:val="4"/>
    </w:pPr>
    <w:rPr>
      <w:rFonts w:eastAsia="Times New Roman"/>
      <w:b/>
      <w:bCs/>
      <w:i/>
      <w:iCs/>
      <w:kern w:val="0"/>
      <w:sz w:val="26"/>
      <w:szCs w:val="26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11">
    <w:name w:val="אזכור לא מזוהה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כותרת עליונה תו"/>
    <w:qFormat/>
    <w:rPr>
      <w:sz w:val="24"/>
      <w:szCs w:val="24"/>
    </w:rPr>
  </w:style>
  <w:style w:type="character" w:styleId="Style14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5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כותרת תחתונה תו"/>
    <w:qFormat/>
    <w:rPr>
      <w:sz w:val="24"/>
      <w:szCs w:val="24"/>
    </w:rPr>
  </w:style>
  <w:style w:type="character" w:styleId="Style17">
    <w:name w:val="הפניה להערה"/>
    <w:qFormat/>
    <w:rPr>
      <w:sz w:val="16"/>
      <w:szCs w:val="16"/>
    </w:rPr>
  </w:style>
  <w:style w:type="character" w:styleId="Style18">
    <w:name w:val="טקסט הערה תו"/>
    <w:basedOn w:val="Style9"/>
    <w:qFormat/>
    <w:rPr/>
  </w:style>
  <w:style w:type="character" w:styleId="Style19">
    <w:name w:val="נושא הערה תו"/>
    <w:qFormat/>
    <w:rPr>
      <w:b/>
      <w:bCs/>
    </w:rPr>
  </w:style>
  <w:style w:type="character" w:styleId="Style20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21">
    <w:name w:val="טקסט בלונים"/>
    <w:basedOn w:val="Normal"/>
    <w:qFormat/>
    <w:pPr>
      <w:bidi w:val="1"/>
      <w:spacing w:lineRule="auto" w:line="240" w:before="0" w:after="0"/>
    </w:pPr>
    <w:rPr>
      <w:rFonts w:ascii="Tahoma" w:hAnsi="Tahoma" w:eastAsia="Times New Roman" w:cs="Tahoma"/>
      <w:kern w:val="0"/>
      <w:sz w:val="16"/>
      <w:szCs w:val="16"/>
    </w:rPr>
  </w:style>
  <w:style w:type="paragraph" w:styleId="NormalWeb">
    <w:name w:val="Normal (Web)‎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TML1">
    <w:name w:val="HTML מעוצב מראש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kern w:val="0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bidi w:val="1"/>
      <w:spacing w:lineRule="auto" w:line="240" w:before="0" w:after="0"/>
      <w:jc w:val="right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kern w:val="0"/>
      <w:lang w:val="en-GB" w:bidi="ar-SA"/>
    </w:rPr>
  </w:style>
  <w:style w:type="paragraph" w:styleId="Bwalignc">
    <w:name w:val="bwalignc"/>
    <w:basedOn w:val="Normal"/>
    <w:qFormat/>
    <w:pPr>
      <w:spacing w:lineRule="auto" w:line="240" w:before="0" w:after="336"/>
      <w:jc w:val="center"/>
    </w:pPr>
    <w:rPr>
      <w:rFonts w:ascii="Times New Roman" w:hAnsi="Times New Roman" w:eastAsia="Times New Roman" w:cs="Times New Roman"/>
      <w:kern w:val="0"/>
    </w:rPr>
  </w:style>
  <w:style w:type="paragraph" w:styleId="Bwcellpmargin">
    <w:name w:val="bwcellpmarg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51">
    <w:name w:val="5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41">
    <w:name w:val="4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Style24">
    <w:name w:val="פיסקת רשימה"/>
    <w:basedOn w:val="Normal"/>
    <w:qFormat/>
    <w:pPr>
      <w:spacing w:before="200" w:after="20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eastAsia="Times New Roman" w:cs="Times New Roman"/>
      <w:kern w:val="0"/>
      <w:lang w:bidi="ar-SA"/>
    </w:rPr>
  </w:style>
  <w:style w:type="paragraph" w:styleId="31">
    <w:name w:val="3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21">
    <w:name w:val="2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12">
    <w:name w:val="1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Bwalignl">
    <w:name w:val="bwalignl"/>
    <w:basedOn w:val="Normal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Style25">
    <w:name w:val="כניסה רגילה"/>
    <w:basedOn w:val="Normal"/>
    <w:qFormat/>
    <w:pPr>
      <w:spacing w:before="0" w:after="200"/>
      <w:ind w:left="720" w:hanging="0"/>
    </w:pPr>
    <w:rPr>
      <w:kern w:val="0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200"/>
      <w:ind w:left="86" w:hanging="0"/>
    </w:pPr>
    <w:rPr>
      <w:rFonts w:ascii="Cambria" w:hAnsi="Cambria" w:eastAsia="Times New Roman" w:cs="Cambria"/>
      <w:i/>
      <w:iCs/>
      <w:color w:val="4F81BD"/>
      <w:spacing w:val="15"/>
      <w:kern w:val="0"/>
      <w:lang w:eastAsia="zh-CN" w:bidi="ar-SA"/>
    </w:rPr>
  </w:style>
  <w:style w:type="paragraph" w:styleId="Style26">
    <w:name w:val="כיתוב"/>
    <w:basedOn w:val="Normal"/>
    <w:next w:val="Normal"/>
    <w:qFormat/>
    <w:pPr>
      <w:spacing w:lineRule="auto" w:line="240" w:before="0" w:after="200"/>
    </w:pPr>
    <w:rPr>
      <w:b/>
      <w:bCs/>
      <w:color w:val="4F81BD"/>
      <w:kern w:val="0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>
      <w:bidi w:val="1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-tKJRjY5rAYnbpj7pvqoijrrQHtqGgwyZzcu540IT_Qpsd0eKfdk4nNfHXDQZzMiAPQ4nBsDqWTE-rXzfuJIQQ==" TargetMode="External"/><Relationship Id="rId4" Type="http://schemas.openxmlformats.org/officeDocument/2006/relationships/hyperlink" Target="https://www.globenewswire.com/Tracker?data=-tKJRjY5rAYnbpj7pvqoisIdXr1g1ZsE0M1AjfOVz448d58cvYi0vItRuV3nKcCNm_kmVMvbF5ygMjPs_qDQJA==" TargetMode="External"/><Relationship Id="rId5" Type="http://schemas.openxmlformats.org/officeDocument/2006/relationships/hyperlink" Target="https://www.globenewswire.com/Tracker?data=YFaxxcyQSPAuIkCj9HJX1nm6jlTEzpNaKN2WxJapduYY0zLJ01WHnL9L3e1uK5E3CCEQZu9ReenPGt-07jUcUOTAgYxGS7HC3xmyiniWMd9THEJovC2zvq9SE2lRZfHu" TargetMode="External"/><Relationship Id="rId6" Type="http://schemas.openxmlformats.org/officeDocument/2006/relationships/hyperlink" Target="https://www.globenewswire.com/Tracker?data=-tKJRjY5rAYnbpj7pvqoipEVvvWCuMQkGscyl7WTkSb--Cois7AvWjM3IABadw2qYFUUKOLXm6-xJp9vUjrIHmARtt36v0pSYOK2RhN0gS664CwB652-OZ-hTeyoxFLYFJbwYAuO-rcdZKTrmb9knSYnmWMKHpRhYzw7rlHVbyctl9hzoptpf-yV7Tact13NvoYzXGbcfk7_SdI5r5tOFIFSquq2-qspdpgRD6bCZiFYZZz-ISFMztuCs1UNlbdbonsQAmoIa4r7fslg3Cgnsw==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8:1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7T08:14:00Z</dcterms:modified>
  <cp:revision>2</cp:revision>
  <dc:subject/>
  <dc:title> </dc:title>
</cp:coreProperties>
</file>