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bookmarkStart w:id="0" w:name="_Hlk203034952"/>
      <w:bookmarkStart w:id="1" w:name="_Hlk179379268"/>
      <w:bookmarkStart w:id="2" w:name="_Hlk178573150"/>
      <w:bookmarkStart w:id="3" w:name="_Hlk177978420"/>
      <w:bookmarkStart w:id="4" w:name="_Hlk174092668"/>
      <w:r>
        <w:rPr>
          <w:rFonts w:cs="David" w:ascii="David" w:hAnsi="David"/>
          <w:b/>
          <w:bCs/>
          <w:sz w:val="48"/>
          <w:szCs w:val="48"/>
        </w:rPr>
        <w:t>Bitget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משיקה את </w:t>
      </w:r>
      <w:r>
        <w:rPr>
          <w:rFonts w:cs="David" w:ascii="David" w:hAnsi="David"/>
          <w:b/>
          <w:bCs/>
          <w:sz w:val="48"/>
          <w:szCs w:val="48"/>
        </w:rPr>
        <w:t>Web3 Young Learners’ Encyclopedia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לבתי ספר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ספריות ומעבר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661410" cy="192468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he-IL"/>
        </w:rPr>
      </w:pPr>
      <w:bookmarkStart w:id="5" w:name="_Hlk203557790"/>
      <w:bookmarkEnd w:id="5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bidi="he-IL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השקת אנציקלופדיה ללומדים צעירים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lang w:bidi="he-IL"/>
        </w:rPr>
        <w:t xml:space="preserve"> </w:t>
      </w:r>
      <w:r>
        <w:rPr>
          <w:rFonts w:cs="David" w:ascii="David" w:hAnsi="David"/>
          <w:sz w:val="28"/>
          <w:szCs w:val="28"/>
          <w:lang w:bidi="he-IL"/>
        </w:rPr>
        <w:t>–</w:t>
      </w:r>
      <w:r>
        <w:rPr>
          <w:rFonts w:cs="David" w:ascii="David" w:hAnsi="David"/>
          <w:sz w:val="28"/>
          <w:szCs w:val="28"/>
          <w:lang w:bidi="he-IL"/>
        </w:rPr>
        <w:t xml:space="preserve">( </w:t>
      </w:r>
      <w:r>
        <w:rPr>
          <w:rFonts w:cs="David" w:ascii="David" w:hAnsi="David"/>
          <w:sz w:val="28"/>
          <w:szCs w:val="28"/>
        </w:rPr>
        <w:t>(Web3 Young Learners’ Encyclope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ון דרך מרכזי ביוזמת החינוך </w:t>
      </w:r>
      <w:r>
        <w:rPr>
          <w:rFonts w:cs="David" w:ascii="David" w:hAnsi="David"/>
          <w:sz w:val="28"/>
          <w:szCs w:val="28"/>
          <w:rtl w:val="true"/>
        </w:rPr>
        <w:t>#</w:t>
      </w:r>
      <w:r>
        <w:rPr>
          <w:rFonts w:cs="David" w:ascii="David" w:hAnsi="David"/>
          <w:sz w:val="28"/>
          <w:szCs w:val="28"/>
        </w:rPr>
        <w:t>Blockchain4You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לובלי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הדורה המודפסת תופץ לבתי 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יות ומרכזים קהילתיים כדי לקדם אוריינ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בקרב תלמידים צע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שהגרסה הדיגיטלית תהיה זמינה באמצעות </w:t>
      </w:r>
      <w:r>
        <w:rPr>
          <w:rFonts w:cs="David" w:ascii="David" w:hAnsi="David"/>
          <w:sz w:val="28"/>
          <w:szCs w:val="28"/>
        </w:rPr>
        <w:t>CoinGeck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בר המידע הקריפטוגרפי  העצמאי המוב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נציקלופ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נויה כמדריך מא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עד 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מציגה בפני קוראים צעירים את עולם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באמצעות מונחים קלים להב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Altcoin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cs="David" w:ascii="David" w:hAnsi="David"/>
          <w:sz w:val="28"/>
          <w:szCs w:val="28"/>
        </w:rPr>
        <w:t>Z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Zero-Knowledge Proofs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כל אות כוללת הגדרות ברורות ואיורים מאירי עיניים המפרקים רעיונות מורכבים להסברים קצרים וידידותיים למתחי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הי דרך מהנה ונגישה לעורר סקרנות לגבי שוק הכספים הדיגיטלי ולעזור לילדים להבין את אבני הבניין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יל צע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6" w:name="_Hlk203557790"/>
      <w:bookmarkEnd w:id="6"/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ב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 נותר נקודת הכניסה היעילה ביותר לעתיד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אנציקלופדיה נועדה לגשר על פער הידע על ידי מפגש עם לומדים צעירים היכן שהם נמצאים עם שפה ברורה ודוגמאות רלוונ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פורמט שהופך א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לנגיש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יתוח האנציקלופדיה נעשה בשיתוף פעולה עם </w:t>
      </w:r>
      <w:r>
        <w:rPr>
          <w:rFonts w:cs="David" w:ascii="David" w:hAnsi="David"/>
          <w:sz w:val="28"/>
          <w:szCs w:val="28"/>
        </w:rPr>
        <w:t>Cryptita Play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זמה ללא מטרות רווח המוקדשת להעצמת בני נוער באמצעות תוכניות חינוך והסברה ב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סתמך על הניסיון שלה בעבודה ישירה עם תלמידים ומחנכים בקהילות מוחל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ryptita Pla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פקה תובנות חשובות בשטח שעזרו לעצב את התוכן והגישה של האנציקלופ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זו מחזקת את המטרה המשותפת של שני הארגו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הפוך את חינוך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לנגי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ומשפיע יותר עבור לומדים צעיר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תמיד הייתה להפוך א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למשמעותי עבור הדור הבא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א כקונספט רח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כמשהו שהם יכולים לר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עת ולהבי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רשלן לינגא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</w:rPr>
        <w:t>Arshelene Lingao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יסדת </w:t>
      </w:r>
      <w:r>
        <w:rPr>
          <w:rFonts w:cs="David" w:ascii="David" w:hAnsi="David"/>
          <w:b/>
          <w:bCs/>
          <w:sz w:val="28"/>
          <w:szCs w:val="28"/>
        </w:rPr>
        <w:t>Cryptita Play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אנציקלופדיה הזו היא כלי שעוזר להפיח חיים ברעיונות האלה ומעבר לכית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ה המודפסת תתחיל באזורים שבהם הגישה לאינטרנט מוגבלת או לא עק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יאפשר חינוך לא מקוון באזורים מוחל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הדורה המודפסת משלימה את הגרסה המקוונת של האנציקלופ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תרה נגישה ללומד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ודדת למידה והסתגלו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ש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מצוא את האנציקלופדיה המקוונת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רחיב את טווח ההגע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הדורה הדיגיטלית תתארח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inGeck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אנציקלופדיה לנגישה יותר ללומדים צע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נכים ומצטרפים חדשים ל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 </w:t>
      </w:r>
      <w:r>
        <w:rPr>
          <w:rFonts w:cs="David" w:ascii="David" w:hAnsi="David"/>
          <w:sz w:val="28"/>
          <w:szCs w:val="28"/>
        </w:rPr>
        <w:t>CoinGeck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ממש את האנציקלופדיה דרך תוכנית </w:t>
      </w:r>
      <w:r>
        <w:rPr>
          <w:rFonts w:cs="David" w:ascii="David" w:hAnsi="David"/>
          <w:sz w:val="28"/>
          <w:szCs w:val="28"/>
        </w:rPr>
        <w:t>Candy Rewa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</w:t>
      </w:r>
      <w:bookmarkStart w:id="7" w:name="m_8264922217829965536__Hlk203565398"/>
      <w:bookmarkEnd w:id="7"/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Candies</w:t>
        </w:r>
      </w:hyperlink>
      <w:r>
        <w:rPr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נצברים בכניסות יום יומי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דף </w:t>
      </w:r>
      <w:r>
        <w:rPr>
          <w:rFonts w:cs="David" w:ascii="David" w:hAnsi="David"/>
          <w:sz w:val="28"/>
          <w:szCs w:val="28"/>
        </w:rPr>
        <w:t>CoinGeck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מוסגר לעתים קרובות כ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השפעה שלו כבר מעצבת את החיים 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היא להבטיח שלצע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קשר לגיאוגרפיה או לרק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היו הכלים להשתתף בעתיד הז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 ווגאר אוסי זאד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</w:rPr>
        <w:t>Vugar Usi Zade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תפעול של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אנציקלופדיה הזו היא אחת הדרכים להפוך מושגים מופשטים לתוכניות אמי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 התחלה קט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חשוב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נציקלופדיה היא חלק מיוזמת </w:t>
      </w:r>
      <w:r>
        <w:rPr>
          <w:rFonts w:cs="David" w:ascii="David" w:hAnsi="David"/>
          <w:sz w:val="28"/>
          <w:szCs w:val="28"/>
        </w:rPr>
        <w:t>Blockchain4You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חבה יותר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ץ חינוכי גלובלי שמטרתו לצייד את הדור הבא בידע בסיסי של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נכס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ז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עדה להיות נגישה ומרתקת כ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שאבי למידה באמצעות פרסומים פיזיים כמו האנציקלופ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תוכן דיגיטלי ותכנות אי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צגת מושגי מפתח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ורמטים המתאימים לגיל ונגישים באופן נרח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ockchain4You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הפוך את אוריינו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למציאות מעשית עבור תלמיד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אזורים שבהם הגישה לחינוך טכנולוגי מתפתח מוגבל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 נוסף על האנציקלופ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קרו </w:t>
      </w:r>
      <w:hyperlink r:id="rId7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כא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ודות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</w:t>
      </w:r>
      <w:hyperlink r:id="rId8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בורסת </w:t>
        </w:r>
      </w:hyperlink>
      <w:hyperlink r:id="rId9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הקריפטו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10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למחיר </w:t>
        </w:r>
      </w:hyperlink>
      <w:hyperlink r:id="rId11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hyperlink r:id="rId12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מחיר </w:t>
        </w:r>
      </w:hyperlink>
      <w:hyperlink r:id="rId13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את</w:t>
        </w:r>
      </w:hyperlink>
      <w:r>
        <w:rPr>
          <w:rStyle w:val="InternetLink"/>
          <w:rFonts w:eastAsia="Times New Roman" w:cs="David" w:ascii="David" w:hAnsi="David"/>
          <w:color w:val="0000FF"/>
          <w:sz w:val="28"/>
          <w:szCs w:val="28"/>
          <w:u w:val="single"/>
          <w:rtl w:val="true"/>
          <w:lang w:bidi="he-IL"/>
        </w:rPr>
        <w:t>'</w:t>
      </w:r>
      <w:r>
        <w:rPr>
          <w:rStyle w:val="InternetLink"/>
          <w:rFonts w:ascii="David" w:hAnsi="David" w:eastAsia="Times New Roman" w:cs="David"/>
          <w:color w:val="0000FF"/>
          <w:sz w:val="28"/>
          <w:sz w:val="28"/>
          <w:szCs w:val="28"/>
          <w:u w:val="single"/>
          <w:rtl w:val="true"/>
          <w:lang w:bidi="he-IL"/>
        </w:rPr>
        <w:t>ריו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hyperlink r:id="rId1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Bitget</w:t>
        </w:r>
      </w:hyperlink>
      <w:hyperlink r:id="rId15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 </w:t>
        </w:r>
      </w:hyperlink>
      <w:r>
        <w:rPr>
          <w:rStyle w:val="InternetLink"/>
          <w:rFonts w:eastAsia="Times New Roman" w:cs="David" w:ascii="David" w:hAnsi="David"/>
          <w:color w:val="0000FF"/>
          <w:sz w:val="28"/>
          <w:szCs w:val="28"/>
          <w:u w:val="single"/>
          <w:lang w:bidi="he-IL"/>
        </w:rPr>
        <w:t>Wall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Kee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מ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ם המרות מתקדמות ותובנות שוק מובנות בפלטפורמה 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  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מצאת בחוד החנית של קידום אימוץ קריפטו 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גם שותפה גלובלית של הספורטאים הלאומיים הטורקיים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סה טוס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שול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Buse Tosun Çavu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o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וף העולם בהיאב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סאמ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גומו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Samet Gümü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ליסט זהב באיגר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ואילקין איידי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İ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kin Aydı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בחרת הכדורעף ה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עורר את הקהילה העולמית לאמץ את העתיד של מטבע קריפטוגר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6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8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9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20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| </w:t>
      </w:r>
      <w:hyperlink r:id="rId21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Bitget</w:t>
        </w:r>
      </w:hyperlink>
      <w:hyperlink r:id="rId22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 </w:t>
        </w:r>
      </w:hyperlink>
      <w:r>
        <w:rPr>
          <w:rStyle w:val="InternetLink"/>
          <w:rFonts w:eastAsia="Times New Roman" w:cs="David" w:ascii="David" w:hAnsi="David"/>
          <w:color w:val="0000FF"/>
          <w:sz w:val="28"/>
          <w:szCs w:val="28"/>
          <w:u w:val="single"/>
          <w:lang w:bidi="he-IL"/>
        </w:rPr>
        <w:t>Wall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3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יינו בתנאי </w:t>
      </w:r>
      <w:hyperlink r:id="rId24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bidi="he-IL"/>
          </w:rPr>
          <w:t>השימוש שלנו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מונה הנלוות להודעה זו זמינה 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bidi="he-IL"/>
        </w:rPr>
      </w:pP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7"/>
            <w:szCs w:val="27"/>
            <w:u w:val="single"/>
            <w:rtl w:val="true"/>
            <w:lang w:bidi="he-IL"/>
          </w:rPr>
          <w:br/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7"/>
            <w:szCs w:val="27"/>
            <w:u w:val="single"/>
            <w:lang w:bidi="he-IL"/>
          </w:rPr>
          <w:t>http://www.globenewswire.com/NewsRoom/AttachmentNg/87f81256-cc72-4690-b851-d57be60236ac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rtl w:val="true"/>
          <w:lang w:bidi="he-IL"/>
        </w:rPr>
        <w:t> 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  <w:bookmarkEnd w:id="1"/>
      <w:bookmarkEnd w:id="2"/>
      <w:bookmarkEnd w:id="3"/>
      <w:bookmarkEnd w:id="4"/>
    </w:p>
    <w:p>
      <w:pPr>
        <w:pStyle w:val="Normal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W3ByiiB3bD9aYsV8eLDuQQLE1B0uwgZE1RwpyPTWbHa-sIvupXFGggM0ENj716tcS8RKsbCR8NfMR0aT2B9kCQ==" TargetMode="External"/><Relationship Id="rId4" Type="http://schemas.openxmlformats.org/officeDocument/2006/relationships/hyperlink" Target="https://www.globenewswire.com/Tracker?data=u_jxcO_Qpbu3rqxDUuvN3jNAEhp2VnETqH4x53DAMBRNLsT4F6NHJ7mCLOniH5dMQ_MYEKpMaPYC0z6DgT7mS3SNsvYqk7yhlIJ8CFEwppiLUeG__CaR4aVtQYglFqj_" TargetMode="External"/><Relationship Id="rId5" Type="http://schemas.openxmlformats.org/officeDocument/2006/relationships/hyperlink" Target="https://www.globenewswire.com/Tracker?data=duETuv1SN-Mkfo_mja-bLYtHXTm-Ffi08ydRdUyTRBCR17vI7_P0ZrrjAOGSPDMbzxbiF3nzqyuXleGtq1paQLiVAmbVd_VaDsqgIu3LL4Q=" TargetMode="External"/><Relationship Id="rId6" Type="http://schemas.openxmlformats.org/officeDocument/2006/relationships/hyperlink" Target="https://www.globenewswire.com/Tracker?data=u_jxcO_Qpbu3rqxDUuvN3uyHWpxBCQmzpoJZAWMnkAlz9LZKBiTEGXZGHmyct0rGXiFAN9Pa0CZMTJRd3aV46f6iNAcvEqF9kUnKzJUXvNEe2qeztTeWo4v2iksbI_maz2-hYDsvuRNJWVZEb7WNKQ==" TargetMode="External"/><Relationship Id="rId7" Type="http://schemas.openxmlformats.org/officeDocument/2006/relationships/hyperlink" Target="https://www.globenewswire.com/Tracker?data=u_jxcO_Qpbu3rqxDUuvN3nGE8UFlLdkf75MlxhKDjtG5th772NJOWwO9XaR57jyTbT6c1seSTBx3RMIcZxKbYULOeUSECQkdajm5oFC1gzpdqN2VdWxOwMZqDaI1GqfJ" TargetMode="External"/><Relationship Id="rId8" Type="http://schemas.openxmlformats.org/officeDocument/2006/relationships/hyperlink" Target="https://www.globenewswire.com/Tracker?data=QxncTegQHXNueJXrsUI8jtTfTEqaSXU364yi7unUdCQ2If8bDNyLmyLokumZ2tikGhvBzoesfnFJtCwazzpu_g==" TargetMode="External"/><Relationship Id="rId9" Type="http://schemas.openxmlformats.org/officeDocument/2006/relationships/hyperlink" Target="https://www.globenewswire.com/Tracker?data=3ggD4RSE7fYLrHb87EHl546nRalq9lLo4J3PAOifNRq3jfL8bRZIB3H8GfEAd7UYHL1dgFzyDL5R9SOw7B6JxbqoDCzfNhXYmIo7uFa5PAA=" TargetMode="External"/><Relationship Id="rId10" Type="http://schemas.openxmlformats.org/officeDocument/2006/relationships/hyperlink" Target="https://www.globenewswire.com/Tracker?data=wrZdUWEIfO005-p_x41oTn07aDd8UO52XmD0B2J5a7UpOEnNu705zBFm60breUsNPefZh-dVbG90efTo7aEsOi4DML9B3xVYWQh2R5gTilo=" TargetMode="External"/><Relationship Id="rId11" Type="http://schemas.openxmlformats.org/officeDocument/2006/relationships/hyperlink" Target="https://www.globenewswire.com/Tracker?data=QxncTegQHXNueJXrsUI8jqxxPH_BJrjAsZUoPphDWwuDr064KQuOFIlRQ41Xsia777iA4euvu0rkRWw1W5RJTrcNGph0FwMENgzLYW8gkKk=" TargetMode="External"/><Relationship Id="rId12" Type="http://schemas.openxmlformats.org/officeDocument/2006/relationships/hyperlink" Target="https://www.globenewswire.com/Tracker?data=TUMkaB6Hr-I561Yu56hmbDiLXEXGGd1XRKqkuo849xGmrleqcIdpITBJ_i1uDKG-tZSEFSCsOLYcv8vph5FaomG2OLXI9m2te0vyaq1O2jw=" TargetMode="External"/><Relationship Id="rId13" Type="http://schemas.openxmlformats.org/officeDocument/2006/relationships/hyperlink" Target="https://www.globenewswire.com/Tracker?data=R7HgavJKvGdNUptARrB4euZe8OfiwU82yFQVQ5fkQ4Ciy3W7NAOpJ-9YWr27zF45A5P4r3CRBe5i2gqNql8WntF-N0dANvAJx0WeBct5HB9UgNV2qI3ZfbfU1wQJ8T09" TargetMode="External"/><Relationship Id="rId14" Type="http://schemas.openxmlformats.org/officeDocument/2006/relationships/hyperlink" Target="https://www.globenewswire.com/Tracker?data=W3ByiiB3bD9aYsV8eLDuQV6RpeNB2G7__stwzHvEY8kColl10q0JDx5OjijU_vVVGIR5Kt4lD_2ZuDw-8ddNBw==" TargetMode="External"/><Relationship Id="rId15" Type="http://schemas.openxmlformats.org/officeDocument/2006/relationships/hyperlink" Target="https://www.globenewswire.com/Tracker?data=QFHh1pEgkftNFDhJcziVxM67KNeukB71r1XNdvGjFusgjWGt2CeoJ988i8_60rxP2SA6UCJ1y22t4L63fVQXvA==" TargetMode="External"/><Relationship Id="rId16" Type="http://schemas.openxmlformats.org/officeDocument/2006/relationships/hyperlink" Target="https://www.globenewswire.com/Tracker?data=R7HgavJKvGdNUptARrB4ei6sBExmSjfzno3BSz5sa8mC47encuCHUNmOX_51rnvR2IuUQTL3tNyHbbWgdIjAdg==" TargetMode="External"/><Relationship Id="rId17" Type="http://schemas.openxmlformats.org/officeDocument/2006/relationships/hyperlink" Target="https://www.globenewswire.com/Tracker?data=k6JtT-MBGLz58rl16-74F46KQf3CvIadu1wTyp_As4k3n-HJNbXrHlR3GTWjngD883_X2r_W3BOhGKIWwtw5XTjr5InQPzpKMK4kfutebv8=" TargetMode="External"/><Relationship Id="rId18" Type="http://schemas.openxmlformats.org/officeDocument/2006/relationships/hyperlink" Target="https://www.globenewswire.com/Tracker?data=k6JtT-MBGLz58rl16-74F9Fof_HMp0aTC-rDcjpxHyuopY2rlw2lzzKd_N4HXVGE-R_O1-IakxC_tfnOu--GUp1pZ1-fI9C4-1PU57wLSbI=" TargetMode="External"/><Relationship Id="rId19" Type="http://schemas.openxmlformats.org/officeDocument/2006/relationships/hyperlink" Target="https://www.globenewswire.com/Tracker?data=wrZdUWEIfO005-p_x41oTpFR8C5JPMdPxyrrYTZX5KO_z8paxIqjog8oMv0GBjavt-xF8K8CN6BR3BxzbeEzOYv94dFI4R-ftLEQEcWN57QylYeF5Z2bu4C8qzIgojJT" TargetMode="External"/><Relationship Id="rId20" Type="http://schemas.openxmlformats.org/officeDocument/2006/relationships/hyperlink" Target="https://www.globenewswire.com/Tracker?data=UUXoQMCuvNz51Mpr-LK2m4FMv0ZO3Hf16TT8m56ZL4lcbqgUteBFE3cT3qoz4TYPBO2zj1RDrK5yiwi9sywVhZJ3shMRKuQhnibRusJt2OI=" TargetMode="External"/><Relationship Id="rId21" Type="http://schemas.openxmlformats.org/officeDocument/2006/relationships/hyperlink" Target="https://www.globenewswire.com/Tracker?data=W3ByiiB3bD9aYsV8eLDuQQUD798FUzYZ4dlhOb31Hvw2KruAFRG32bu_1Rd-Ym9UO-03U5lq1QdjJdFuFPwc9w==" TargetMode="External"/><Relationship Id="rId22" Type="http://schemas.openxmlformats.org/officeDocument/2006/relationships/hyperlink" Target="https://www.globenewswire.com/Tracker?data=QFHh1pEgkftNFDhJcziVxLdElMhEODdKUEJW38B_v6HHHt11TtCYe3MvsonZ8N_S-_FO-Gy451jvADwlKdygIdlnH8W6Xr9owpFG_JbDtdM=" TargetMode="External"/><Relationship Id="rId23" Type="http://schemas.openxmlformats.org/officeDocument/2006/relationships/hyperlink" Target="https://www.globenewswire.com/Tracker?data=kv67jAz7h_K9IsKqGUH61kS-WCW-h0-uVDbnBPZknzd6zBnf1x5DjIKrWQDTti3eFS2vNLpgTFBcwttG5QqQIttyHJBWulK8k5s_dktAlTQ=" TargetMode="External"/><Relationship Id="rId24" Type="http://schemas.openxmlformats.org/officeDocument/2006/relationships/hyperlink" Target="https://www.globenewswire.com/Tracker?data=3ggD4RSE7fYLrHb87EHl5535XR8V82-FdppKuWnRe_sdcpcqGU6PaWYoLOqhBFJuGZln5P3kXuDnU7ILqyCRbyILvDKUAIxVuWmAa0rcn9p_U6Rqmqt1spCUc1r95TXbiqi7uDdQcJdG1rg9-VkMqWog8HlLi8guUE9-6cgT1IU=" TargetMode="External"/><Relationship Id="rId25" Type="http://schemas.openxmlformats.org/officeDocument/2006/relationships/hyperlink" Target="https://www.globenewswire.com/Tracker?data=UWnTRY5Zf3Uxwx8k4_BQVDhiOuYydT3BeTKwzASNa-C8nN6_8vEXyFeTRMRavF8JDuDN0u4uhDuIc_zclec4-BlBXYVw0mY68_QbiLTF8t7lV6QFudmwU_qNkDX5lg7SPyxYnMO37SCZ7Ep7Be3DtU82zvmHprLrWokI-J46TJVbujjVx1VmQ04z9xiBvIBrTD8oUndN77tFQytuncmv-SO2zUzH8qHV0-sy1R7AlP4ov3gfJg4ZLq2BEm0CAkUiFQ56--LSem-ZU84C9GAKcA==" TargetMode="External"/><Relationship Id="rId26" Type="http://schemas.openxmlformats.org/officeDocument/2006/relationships/image" Target="media/image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9:48:00Z</dcterms:modified>
  <cp:revision>2</cp:revision>
  <dc:subject/>
  <dc:title> </dc:title>
</cp:coreProperties>
</file>