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44"/>
          <w:szCs w:val="44"/>
          <w:lang w:bidi="he-IL"/>
        </w:rPr>
      </w:pPr>
      <w:bookmarkStart w:id="0" w:name="_Hlk203568268"/>
      <w:bookmarkStart w:id="1" w:name="_Hlk203565632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David" w:ascii="David" w:hAnsi="David"/>
          <w:b/>
          <w:bCs/>
          <w:color w:val="000000"/>
          <w:sz w:val="44"/>
          <w:szCs w:val="44"/>
          <w:lang w:bidi="he-IL"/>
        </w:rPr>
        <w:t>Bitget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</w:rPr>
        <w:t xml:space="preserve">רשמה את 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lang w:bidi="he-IL"/>
        </w:rPr>
        <w:t>RCADE Network (RCADE)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</w:rPr>
        <w:t xml:space="preserve">למסחר בספוט עם 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</w:rPr>
        <w:t>124,440,000</w:t>
      </w:r>
      <w:r>
        <w:rPr>
          <w:rFonts w:eastAsia="Times New Roman" w:cs="David" w:ascii="David" w:hAnsi="David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4"/>
          <w:sz w:val="44"/>
          <w:szCs w:val="44"/>
          <w:rtl w:val="true"/>
        </w:rPr>
        <w:t>אסימונים כתגמולים</w:t>
      </w:r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FF"/>
          <w:sz w:val="28"/>
          <w:szCs w:val="28"/>
          <w:lang w:val="en-US" w:eastAsia="en-US" w:bidi="he-IL"/>
        </w:rPr>
        <w:drawing>
          <wp:inline distT="0" distB="0" distL="0" distR="0">
            <wp:extent cx="4178300" cy="219964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 המטבעות הקריפטוגרפים המובילה 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bookmarkStart w:id="7" w:name="m_-5378649364436097161__Hlk203568136"/>
      <w:bookmarkEnd w:id="7"/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רישום של </w:t>
      </w:r>
      <w:r>
        <w:rPr>
          <w:rFonts w:cs="David" w:ascii="David" w:hAnsi="David"/>
          <w:sz w:val="28"/>
          <w:szCs w:val="28"/>
        </w:rPr>
        <w:t>RCADE Network (RCADE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סחר ב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זמינות עבור מסחר בספ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יק גם קמפיין תגמולים בלעד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מפיין 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כלכלת משחקים מבוזרת המונעת בידי ה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רמים וגיימ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סחר בספוט עבור 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צמד </w:t>
      </w:r>
      <w:r>
        <w:rPr>
          <w:rFonts w:cs="David" w:ascii="David" w:hAnsi="David"/>
          <w:sz w:val="28"/>
          <w:szCs w:val="28"/>
        </w:rPr>
        <w:t>RCADE/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ת למשיכה שהייתה לזמי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זכאים יכלו לנעו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פוס נתח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3,2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נעלו לכל הפחות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גבלת נעילה מרבית של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רמ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מפיין 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משך עד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ביל קמפיין 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וחרים עם </w:t>
      </w:r>
      <w:r>
        <w:rPr>
          <w:rFonts w:cs="David" w:ascii="David" w:hAnsi="David"/>
          <w:sz w:val="28"/>
          <w:szCs w:val="28"/>
        </w:rPr>
        <w:t>16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זמינים להש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מפי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ndyBom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ן השיקה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רלה ברשת 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 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מוסמכים יכלו לזכות בנתח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36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מפיין התקיים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עקבו אחר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ו מחדש את פוסט ההגרלה עם ההאשטאג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RCADExBitgetLaunchpoo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יגו 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ש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קידו או בחר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CA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לאו טופס מקושר בפוס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bookmarkStart w:id="8" w:name="_Hlk203568268"/>
      <w:bookmarkEnd w:id="8"/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מפיין קהילתי יפעל באותה תקו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יציע עוד </w:t>
      </w:r>
      <w:r>
        <w:rPr>
          <w:rFonts w:eastAsia="Times New Roman" w:cs="David" w:ascii="David" w:hAnsi="David"/>
          <w:color w:val="000000"/>
          <w:sz w:val="28"/>
          <w:szCs w:val="28"/>
        </w:rPr>
        <w:t>2,88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יחולקו בין </w:t>
      </w:r>
      <w:r>
        <w:rPr>
          <w:rFonts w:eastAsia="Times New Roman" w:cs="David" w:ascii="David" w:hAnsi="David"/>
          <w:color w:val="000000"/>
          <w:sz w:val="28"/>
          <w:szCs w:val="28"/>
        </w:rPr>
        <w:t>1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תמשים מתאי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תמשים צריכים להיות חברים הן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Bitget Discor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ן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BGB Holders Grou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הירש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בצע הפקדה נטו של מעל </w:t>
      </w:r>
      <w:r>
        <w:rPr>
          <w:rFonts w:eastAsia="Times New Roman" w:cs="David" w:ascii="David" w:hAnsi="David"/>
          <w:color w:val="000000"/>
          <w:sz w:val="28"/>
          <w:szCs w:val="28"/>
        </w:rPr>
        <w:t>1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להשלים כל עסקת ספוט </w:t>
      </w:r>
      <w:r>
        <w:rPr>
          <w:rFonts w:eastAsia="Times New Roman" w:cs="David" w:ascii="David" w:hAnsi="David"/>
          <w:color w:val="000000"/>
          <w:sz w:val="28"/>
          <w:szCs w:val="28"/>
        </w:rPr>
        <w:t>RCADE/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רשת </w:t>
      </w:r>
      <w:r>
        <w:rPr>
          <w:rFonts w:eastAsia="Times New Roman" w:cs="David" w:ascii="David" w:hAnsi="David"/>
          <w:color w:val="000000"/>
          <w:sz w:val="28"/>
          <w:szCs w:val="28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יא מערכ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קו סיסט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מבוזרת למשחקים שנועדה להציב את השחקנים במרכז המשחק ויצירת ה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בסיסו נמצא אסימון יחיד הניתן לפעולה הדד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ניע כלכלה מעגלית בכל המשחקים ביקום המשחקים המסתוב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מצעות רשת מבוזרת של צמתים המופעלים על ידי המשתמ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פשר לשחקנים להרווי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החליף ולהעביר ערך בצורה חלקה בין כות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פירוק הממגורות של פלטפורמות המשחק המסורת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ידי שילוב שחקנים ישירות במבנה הכלכלי והתפעולי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רשת מעודדת השתתפות מעבר למשח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יימרים הם לא רק משתמ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ם הופכים לבעלי עניין שתורמים ונהנים מהצמיחה הכוללת של מערכ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קו סיסט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ודל זה המופעל על ידי שחקן תומך בסביבה מכילה וגמישה 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צמתים המבטיחים תשתית מאובטחת ומבוזרת לכל הרש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משיכה לבסס את תפקידה כבורסת מטבעות קריפטוגרפיים מהשורה הראשו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מציעה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8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סימונים רשומים בשווקי ספוט ונגז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תוספת של </w:t>
      </w:r>
      <w:r>
        <w:rPr>
          <w:rFonts w:eastAsia="Times New Roman" w:cs="David" w:ascii="David" w:hAnsi="David"/>
          <w:color w:val="000000"/>
          <w:sz w:val="28"/>
          <w:szCs w:val="28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Launchpool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ואמת את המאמץ המתמשך 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תמוך בפרויקטים חדשניים שערכם ממשיך לפתח את מערכ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קו סיסט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רטים נוספים 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CAD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 </w:t>
      </w:r>
      <w:hyperlink r:id="rId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itget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בורסת </w:t>
        </w:r>
      </w:hyperlink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מחיר </w:t>
        </w:r>
      </w:hyperlink>
      <w:hyperlink r:id="rId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1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ת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rtl w:val="true"/>
          <w:lang w:bidi="he-IL"/>
        </w:rPr>
        <w:t>'</w:t>
      </w:r>
      <w:r>
        <w:rPr>
          <w:rStyle w:val="InternetLink"/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יו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1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</w:t>
        </w:r>
      </w:hyperlink>
      <w:hyperlink r:id="rId1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lang w:bidi="he-IL"/>
        </w:rPr>
        <w:t>Wall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use Tosun Çavu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o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Samet Gümü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| </w:t>
      </w:r>
      <w:hyperlink r:id="rId1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</w:t>
        </w:r>
      </w:hyperlink>
      <w:hyperlink r:id="rId2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lang w:bidi="he-IL"/>
        </w:rPr>
        <w:t>Wallet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1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יינו בתנאי </w:t>
      </w:r>
      <w:hyperlink r:id="rId2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 הנלוות להודעה זו 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2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globenewswire.com/NewsRoom/AttachmentNg/9367fe9b-f4a3-49f9-9bae-f2c9cc2042c9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  <w:bookmarkStart w:id="9" w:name="_Hlk203565632"/>
      <w:bookmarkStart w:id="10" w:name="_Hlk203034952"/>
      <w:bookmarkStart w:id="11" w:name="_Hlk179379268"/>
      <w:bookmarkStart w:id="12" w:name="_Hlk178573150"/>
      <w:bookmarkStart w:id="13" w:name="_Hlk177978420"/>
      <w:bookmarkStart w:id="14" w:name="_Hlk174092668"/>
      <w:bookmarkStart w:id="15" w:name="_Hlk203565632"/>
      <w:bookmarkStart w:id="16" w:name="_Hlk203034952"/>
      <w:bookmarkStart w:id="17" w:name="_Hlk179379268"/>
      <w:bookmarkStart w:id="18" w:name="_Hlk178573150"/>
      <w:bookmarkStart w:id="19" w:name="_Hlk177978420"/>
      <w:bookmarkStart w:id="20" w:name="_Hlk174092668"/>
      <w:bookmarkEnd w:id="15"/>
      <w:bookmarkEnd w:id="16"/>
      <w:bookmarkEnd w:id="17"/>
      <w:bookmarkEnd w:id="18"/>
      <w:bookmarkEnd w:id="19"/>
      <w:bookmarkEnd w:id="20"/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9367fe9b-f4a3-49f9-9bae-f2c9cc2042c9/en" TargetMode="External"/><Relationship Id="rId4" Type="http://schemas.openxmlformats.org/officeDocument/2006/relationships/hyperlink" Target="https://www.globenewswire.com/Tracker?data=yYjREoAEGuUpQWtL5HTs111C77DgYDCITkFL7MGXumdloskP8DM6k030_MwrU9gcnkb4jVdymvthYYK83UiD5w==" TargetMode="External"/><Relationship Id="rId5" Type="http://schemas.openxmlformats.org/officeDocument/2006/relationships/hyperlink" Target="https://www.globenewswire.com/Tracker?data=EMhsCz57Id_qWghKW3LD0RkyLOjTaohq_Awa8mQRMHocp5FLmMYeAC6cfmzUQWvZ6WifRpASyxFCxO91BN4ZPhxneSaefEKoLMXGudOORvS-JMJOpb4rE4WOuowdJYW2" TargetMode="External"/><Relationship Id="rId6" Type="http://schemas.openxmlformats.org/officeDocument/2006/relationships/hyperlink" Target="https://www.globenewswire.com/Tracker?data=_bK_Xxs1Htx5MjuQBzVC52w95YVPu0yUS6Olc6pbDFD243HCr-CFU8YjK90ONfcSkuyonEPtswcND89xu45ioA==" TargetMode="External"/><Relationship Id="rId7" Type="http://schemas.openxmlformats.org/officeDocument/2006/relationships/hyperlink" Target="https://www.globenewswire.com/Tracker?data=dgrLhSZSpYLymtM8zl6UtFLFzghDs-U9HQlZ0opUkAJivu3_vycLKzGWZcchBV9KJqe38lr1h5nCFxBWmhjI4okLgfmg3cJfUKRqVRSiKrk=" TargetMode="External"/><Relationship Id="rId8" Type="http://schemas.openxmlformats.org/officeDocument/2006/relationships/hyperlink" Target="https://www.globenewswire.com/Tracker?data=QRBoU_Z-mgN_XWV9gMrTpNXTRScx2eDPKzlw5VOudIuZg4ENfZqK7PR6y-dt3N0qdQkRce4HUjRw1qeHYc7tBfetGDaOW6XJS5lkHOBuu_M=" TargetMode="External"/><Relationship Id="rId9" Type="http://schemas.openxmlformats.org/officeDocument/2006/relationships/hyperlink" Target="https://www.globenewswire.com/Tracker?data=_bK_Xxs1Htx5MjuQBzVC537ld40pg36xsXGiQiplloUD-immqoOoj1yLRnWShUOrqrlPJKDo-xViyEriNDi3liokypF36oP2eVydouoeFLY=" TargetMode="External"/><Relationship Id="rId10" Type="http://schemas.openxmlformats.org/officeDocument/2006/relationships/hyperlink" Target="https://www.globenewswire.com/Tracker?data=cd4NWHPmm_ZMmX125dH0KrdZqXWr726laAhSguqWPXA680lfqGZO3p2oPeRA_qJOR0fjQD2A581gOwxw2BgXbln6j-WOe4zafWxvy8NJqSs=" TargetMode="External"/><Relationship Id="rId11" Type="http://schemas.openxmlformats.org/officeDocument/2006/relationships/hyperlink" Target="https://www.globenewswire.com/Tracker?data=zewgitkhSkdforj2Mlk0jDmVsy8EEGlIFcG4uE4v-0s4yY4jwMMBRZWBP1mM0AiPWkJSCpzazZgjuVRv9LAteey3RMWjden9CG8srqTdsQs=" TargetMode="External"/><Relationship Id="rId12" Type="http://schemas.openxmlformats.org/officeDocument/2006/relationships/hyperlink" Target="https://www.globenewswire.com/Tracker?data=yYjREoAEGuUpQWtL5HTs10OkZ6r_dxqjmn3XrRLJOuuuFnrz4rhBc9hFVXeqgEx_Rr7v7vTPAh8esULLCQ7ARQ==" TargetMode="External"/><Relationship Id="rId13" Type="http://schemas.openxmlformats.org/officeDocument/2006/relationships/hyperlink" Target="https://www.globenewswire.com/Tracker?data=KW4byHTbFLt7EtlGipuumntYPgn-jQV-M_N4tcCROMv3F4LRSVN60-mQ0BJWHb-e7uuNUDB3NHNgHs_9wJ0HGg==" TargetMode="External"/><Relationship Id="rId14" Type="http://schemas.openxmlformats.org/officeDocument/2006/relationships/hyperlink" Target="https://www.globenewswire.com/Tracker?data=zewgitkhSkdforj2Mlk0jIr3Yz3OC7gakV8BG1d1936LXuass73DGRPXNaz0NtFFvnh0cZzHL7jqN0kBoSshYQ==" TargetMode="External"/><Relationship Id="rId15" Type="http://schemas.openxmlformats.org/officeDocument/2006/relationships/hyperlink" Target="https://www.globenewswire.com/Tracker?data=KiqN140wPuqmHg-Bl4o-rkSFJ02758in5rBW1U3zUvJukdxBDOonbW1Jr0fkr4LuoqqUEMQnUZXL7vn8wcr5kGnsLdARbKmCLH2bmrMk4tI=" TargetMode="External"/><Relationship Id="rId16" Type="http://schemas.openxmlformats.org/officeDocument/2006/relationships/hyperlink" Target="https://www.globenewswire.com/Tracker?data=KiqN140wPuqmHg-Bl4o-rj0cfs_tT4g-I7OdBXCsGl1t9McwxKjJa2_zET4MbRjD9pcskLRjbXnReQw84OhBgQRFL8b7QyFX9hsx9c2abfI=" TargetMode="External"/><Relationship Id="rId17" Type="http://schemas.openxmlformats.org/officeDocument/2006/relationships/hyperlink" Target="https://www.globenewswire.com/Tracker?data=QRBoU_Z-mgN_XWV9gMrTpCJnY_f8niyG2rHx07odlrz42QAYjApvPo-jCznOlzaOvhFGjJ-5NpyXQh7cAfL2Ra2nKJLERgWO4ZEDhkO_WKQmEt2oSlBjfZP-niyroIO5" TargetMode="External"/><Relationship Id="rId18" Type="http://schemas.openxmlformats.org/officeDocument/2006/relationships/hyperlink" Target="https://www.globenewswire.com/Tracker?data=2q57Z6MiTjx6B98OV6dP8X_u60_QfNztku-eYASkU3OzjWdV5itFUT9p2kNfY_JgGAn-vqqiIAC_EfczKJ5TydUG0n9W2Sq8cvXYa8ntJa8=" TargetMode="External"/><Relationship Id="rId19" Type="http://schemas.openxmlformats.org/officeDocument/2006/relationships/hyperlink" Target="https://www.globenewswire.com/Tracker?data=yYjREoAEGuUpQWtL5HTs1yuGGGINeLCPH6hYviuR6bmIjkNCV4PVmV_CkD73-0fNlE0zft6U93ou2-f1_XwroA==" TargetMode="External"/><Relationship Id="rId20" Type="http://schemas.openxmlformats.org/officeDocument/2006/relationships/hyperlink" Target="https://www.globenewswire.com/Tracker?data=KW4byHTbFLt7EtlGipuumhTc36lM4Dlstih8OUjT56yha9xhTpVoCB-eB2-rgBPLsUBTLjFt48KauVzZiAvFsrmKRMEZpeCRQDOeNx3e4Kg=" TargetMode="External"/><Relationship Id="rId21" Type="http://schemas.openxmlformats.org/officeDocument/2006/relationships/hyperlink" Target="https://www.globenewswire.com/Tracker?data=eBgmNYd3CUnPHk_HTEx9XI55af-RGQ-ygV0xluCHfvtei0FQpxfmtU0qel3PuD1-fjTKTX4bn3C3-knLGVrB9mDBBMaQWNZoP8SJYYCbzWQ=" TargetMode="External"/><Relationship Id="rId22" Type="http://schemas.openxmlformats.org/officeDocument/2006/relationships/hyperlink" Target="https://www.globenewswire.com/Tracker?data=dgrLhSZSpYLymtM8zl6UtNPuZ5Mz-Cb09cmL6Vzijv1TbgWuPEW_GLJJ24qsVzNI3c0K8Vxwf193IMYiH_9X0CGFyXEqIW5v1dzDOCeLrjQ108cJlex9MY5yejqNGN-6O0mMXCWR8kh95Fh2FjgKMjcRADTL-IkDxX-H62kDtPU=" TargetMode="External"/><Relationship Id="rId23" Type="http://schemas.openxmlformats.org/officeDocument/2006/relationships/hyperlink" Target="https://www.globenewswire.com/Tracker?data=297Csdyd5B6z7fWY-38fY2D_RARNXojFLONG4weyhYC5JyB8fVbvCojoysgET8yQie9j6pMc4Wd2KpAjtJGpVNOi6H-e0ZNFDfqcvYqlJmqCNfBdsYzuGhZcS5Slfwt5wYWSr28V8B8ZtDq1SIrEZa6yIj48uUCbte-81KLYAlKgZegqx3acI-8ZZioWiAYCouCI4jtMQnr65e31PJ1BOC_j6hY-L-6FW8k9ZCfIwpAsbERu9KuvLcDD187Qw_-SKorfqgl64-KAsrGHxpqwOA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4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14:52:00Z</dcterms:modified>
  <cp:revision>2</cp:revision>
  <dc:subject/>
  <dc:title> </dc:title>
</cp:coreProperties>
</file>