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8"/>
          <w:szCs w:val="48"/>
        </w:rPr>
      </w:pPr>
      <w:bookmarkStart w:id="0" w:name="_Hlk188609423"/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ההדגמה האחרונה של המטוס האוטונומי של </w:t>
      </w:r>
      <w:r>
        <w:rPr>
          <w:rFonts w:cs="David" w:ascii="David" w:hAnsi="David"/>
          <w:b/>
          <w:bCs/>
          <w:sz w:val="48"/>
          <w:szCs w:val="48"/>
        </w:rPr>
        <w:t>GA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כללה יכולת קרב אוויר</w:t>
      </w:r>
      <w:r>
        <w:rPr>
          <w:rFonts w:cs="David" w:ascii="David" w:hAnsi="David"/>
          <w:b/>
          <w:bCs/>
          <w:sz w:val="48"/>
          <w:szCs w:val="48"/>
          <w:rtl w:val="true"/>
        </w:rPr>
        <w:t>-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אוויר בזמן אמ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שימות אוטונומיות עם </w:t>
      </w:r>
      <w:r>
        <w:rPr>
          <w:rFonts w:cs="David" w:ascii="David" w:hAnsi="David"/>
          <w:b/>
          <w:bCs/>
          <w:sz w:val="32"/>
          <w:szCs w:val="32"/>
        </w:rPr>
        <w:t>TacACE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Optix.C2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ציגו בגרות ומוכנות מבצעית</w:t>
      </w:r>
    </w:p>
    <w:p>
      <w:pPr>
        <w:pStyle w:val="Normal"/>
        <w:bidi w:val="1"/>
        <w:spacing w:lineRule="atLeast" w:line="252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ן דייגו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 Aeronautical Systems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eneral Atomics Integrated Intelligence, Inc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GA-Intelligenc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לימו בהצלחה הדגמה פורצת דרך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ילוב טכנולוגיות של מספר חברות בת כדי להציג את אפקטים של שרשרת הרג ברווח אר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רבות אווי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ויר אוטונ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טיסה שילבה היתוך חיישנים מקומיים וגלובליים כדי לספק מודעות מצבית בזמן אמת וקביעת משימות אוטונומי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 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שכבר שהה באוויר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cs="David" w:ascii="David" w:hAnsi="David"/>
          <w:sz w:val="28"/>
          <w:szCs w:val="28"/>
        </w:rPr>
        <w:t>Tactical Autonomy Core Ecosystem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TacAC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גור את שרשרת ההרג וכדי להציג את בגרות המערכת ו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 xml:space="preserve">את </w:t>
      </w:r>
      <w:r>
        <w:rPr>
          <w:rFonts w:ascii="David" w:hAnsi="David" w:cs="David"/>
          <w:sz w:val="28"/>
          <w:sz w:val="28"/>
          <w:szCs w:val="28"/>
          <w:rtl w:val="true"/>
        </w:rPr>
        <w:t>מוכנותה המבצעית עבור הלוח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1342390" cy="89598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כלל שילוב של מטוס קרב שיתופ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אוטונומי בבעלות ממשלתית עם תאימות מל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פיקוד ובקר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ר לקו הראי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LOS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 הקרב הבלתי מאויש 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סופק בידי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מש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יפי בסביבת בקרת פליטות החייש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CON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ופעל באופן אוטונומי ונשלט באמצעות צמתי 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זרים שהופעלו בידי </w:t>
      </w:r>
      <w:r>
        <w:rPr>
          <w:rFonts w:cs="David" w:ascii="David" w:hAnsi="David"/>
          <w:sz w:val="28"/>
          <w:szCs w:val="28"/>
        </w:rPr>
        <w:t>Optix.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mniview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Optix.C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 של </w:t>
      </w:r>
      <w:r>
        <w:rPr>
          <w:rFonts w:cs="David" w:ascii="David" w:hAnsi="David"/>
          <w:sz w:val="28"/>
          <w:szCs w:val="28"/>
        </w:rPr>
        <w:t>General Atomics-Intellige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פק פונקציונליות 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ית בשיהוי נ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וא נשאר מורשת לתמונה המבצעית הרחב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אפשר תיאום בזמן אמת על פני מספר תחו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בריאן רל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sz w:val="28"/>
          <w:szCs w:val="28"/>
        </w:rPr>
        <w:t>GA-Intelligen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בח את המאמץ המשותף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גמה זו ממחישה את הערך של שילוב טכנולוגיות פורצות דרך ומוכחות ברחבי התאגיד </w:t>
      </w:r>
      <w:r>
        <w:rPr>
          <w:rFonts w:cs="David" w:ascii="David" w:hAnsi="David"/>
          <w:sz w:val="28"/>
          <w:szCs w:val="28"/>
        </w:rPr>
        <w:t>G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נתונים של </w:t>
      </w:r>
      <w:r>
        <w:rPr>
          <w:rFonts w:cs="David" w:ascii="David" w:hAnsi="David"/>
          <w:sz w:val="28"/>
          <w:szCs w:val="28"/>
        </w:rPr>
        <w:t>Opti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כול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ות אינטגרציה וניסויים מהירים כדי לטפל בצרכים הקריטיים של משרד ההגנה והמעגלים המוכללים השו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יחה למזג חישה מבוססת חלל וחישה טקטית עם צומת 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טי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אפשר למטוס גישה לתמונה מלאה של האיומים בזמן אמת לצורך קבלת החלטות אוטונומיות משופרת במטוס עצ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דגמה כללה גם תיאום חי של מודיע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קב וסי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SR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שימות קינטיות באמצעות ממשק מפעיל אחוד שאפשר לפרוס בכל סביבת ענן כמע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הלך התרג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טוס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יר באופן אוטונומי באזור סיור וקרב אווי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ייעו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ניצול חיישנים חיצוניים שהדגימו כיצד טכניקות איסוף פסיביות יכולות לספק מידע לפלטפורמות אוטונומיו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בעה תחליפי 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ד חי ושלושה וירטואל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ונחו על ידי מפעיל לחקור מספר מטרות בעלות ענ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שזוהו כאי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פעיל הוציא פקודה ליזום מגע </w:t>
      </w:r>
      <w:r>
        <w:rPr>
          <w:rFonts w:cs="David" w:ascii="David" w:hAnsi="David"/>
          <w:sz w:val="28"/>
          <w:szCs w:val="28"/>
        </w:rPr>
        <w:t>BLO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ערכות האוטונומיות תמרנו לעמ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מו שיגורי ט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ריכו נזקי קרב וחזר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א צורך בתשומת לב נוספת של המפע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גמה זו מייצגת קפיצת מדרגה משמעותית באוטונומיה ובממשקי אד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כונה הקריטיים ללוחם בקרב בקרבת מטוסים ידידות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ל אטו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תוכניות מתקדמ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שילוב של </w:t>
      </w:r>
      <w:r>
        <w:rPr>
          <w:rFonts w:cs="David" w:ascii="David" w:hAnsi="David"/>
          <w:sz w:val="28"/>
          <w:szCs w:val="28"/>
        </w:rPr>
        <w:t>Optix.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Tac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ספקים מערכת שפועלת בקצה הטקטי וגם מאפשרת קבלת החלטות וביצוע מהיר ברחבי מרחב הקר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ו עתיד הלוחמ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אוטונומיות ברות הרחבה המעצימות את הלוחם לשלוט בטווח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פתח ולאשר מוצרים אוטונומיים המספקים התנהגות כלי טיס שיתופית ניתנת להתאמה עם קלט מינימלי מצד המפע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A-Intelligen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פקה אלגוריתמי וממשקי תיאום ומעורבות מרובי חיישנים וגלוב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ון דרך זה מרחיב את הפורטפוליו האוטונומי של החברה עם גישה לתמונת איומים מלאה תוך קידום יכולות </w:t>
      </w:r>
      <w:r>
        <w:rPr>
          <w:rFonts w:cs="David" w:ascii="David" w:hAnsi="David"/>
          <w:sz w:val="28"/>
          <w:szCs w:val="28"/>
        </w:rPr>
        <w:t>C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ריטיות וממשקי מפעיל אינטואיטיב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מערכות מטוסים ללא טייס 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עם 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8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A-Intelligenc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 Integrated Intelligence, In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מדע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תוכנה והנדסת מערכות המתמקדת בפיתוח יכולות אנליטיות מתקדמות ללקוחות במגזר הציבורי והפרטי כ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דגש חזק על כלים התומכים בניהול נתונים במרחב וב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רלציה ואיחוד נתונים מרובי מקור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ריבוי מודיעין עבור היתוך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ק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חנה בין יש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יזוי מיקום ומודעות מצבית גלובלי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DGS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ממנפת מקורות נתונים בנפח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מהירות גבוהים ב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ga-intelligenc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1" w:name="_PictureBullets"/>
      <w:bookmarkEnd w:id="0"/>
      <w:bookmarkEnd w:id="1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DovL3d3dy5nYS1hc2kuY29tLw&amp;sig=GVhCac9q5BDbgZNmplygGguqfPZI_ua7hhFEVwJxfA2QekNSTTziKgUS27VghTv5yYvW1XtC0n0XHCV6bIegYw&amp;hit%2Csum=WyI0ejl4ZXYiLCI0ejl4ZXciLCI0ejl4ZXgiXQ" TargetMode="External"/><Relationship Id="rId5" Type="http://schemas.openxmlformats.org/officeDocument/2006/relationships/hyperlink" Target="https://www.ga-intelligence.com/" TargetMode="External"/><Relationship Id="rId6" Type="http://schemas.openxmlformats.org/officeDocument/2006/relationships/hyperlink" Target="mailto:asi-mediarelations@ga-asi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9:39:00Z</dcterms:modified>
  <cp:revision>3</cp:revision>
  <dc:subject/>
  <dc:title> </dc:title>
</cp:coreProperties>
</file>