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</w:rPr>
      </w:pPr>
      <w:bookmarkStart w:id="0" w:name="_Hlk203622277"/>
      <w:r>
        <w:rPr>
          <w:rFonts w:cs="David" w:ascii="David" w:hAnsi="David"/>
          <w:b/>
          <w:bCs/>
          <w:sz w:val="36"/>
          <w:szCs w:val="36"/>
        </w:rPr>
        <w:t>Lantronix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מחדשת את הקישוריות התעשייתית עם השקת סדרת הנתבים האלחוטיים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תומכי </w:t>
      </w:r>
      <w:r>
        <w:rPr>
          <w:rFonts w:cs="David" w:ascii="David" w:hAnsi="David"/>
          <w:b/>
          <w:bCs/>
          <w:sz w:val="36"/>
          <w:szCs w:val="36"/>
        </w:rPr>
        <w:t>5G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הזמיני ועטורי הפרסים שלה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סדרת </w:t>
      </w:r>
      <w:r>
        <w:rPr>
          <w:rFonts w:cs="David" w:ascii="David" w:hAnsi="David"/>
          <w:b/>
          <w:bCs/>
          <w:sz w:val="28"/>
          <w:szCs w:val="28"/>
        </w:rPr>
        <w:t>NTC-50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חדשה של </w:t>
      </w:r>
      <w:r>
        <w:rPr>
          <w:rFonts w:cs="David" w:ascii="David" w:hAnsi="David"/>
          <w:b/>
          <w:bCs/>
          <w:sz w:val="28"/>
          <w:szCs w:val="28"/>
        </w:rPr>
        <w:t>Lantronix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אפשרת לארגונים להשיג ניידות מהדור הבא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תובנות בזמן אמת והחזר </w:t>
      </w:r>
      <w:r>
        <w:rPr>
          <w:rFonts w:cs="David" w:ascii="David" w:hAnsi="David"/>
          <w:b/>
          <w:bCs/>
          <w:sz w:val="28"/>
          <w:szCs w:val="28"/>
        </w:rPr>
        <w:t>ROI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ופר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רוו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hyperlink r:id="rId2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Lantronix</w:t>
        </w:r>
      </w:hyperlink>
      <w:hyperlink r:id="rId3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 Inc</w:t>
        </w:r>
      </w:hyperlink>
      <w:r>
        <w:rPr>
          <w:rStyle w:val="InternetLink"/>
          <w:rFonts w:eastAsia="Calibri" w:cs="David" w:ascii="David" w:hAnsi="David"/>
          <w:kern w:val="2"/>
          <w:sz w:val="28"/>
          <w:szCs w:val="28"/>
          <w:rtl w:val="true"/>
        </w:rPr>
        <w:t>.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נטרוניקס 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: </w:t>
      </w:r>
      <w:r>
        <w:rPr>
          <w:rFonts w:eastAsia="Calibri" w:cs="David" w:ascii="David" w:hAnsi="David"/>
          <w:kern w:val="2"/>
          <w:sz w:val="28"/>
          <w:szCs w:val="28"/>
        </w:rPr>
        <w:t>LTRX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)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ובילה עולמית של מחשוב וקישוריות עבור פתרונות </w:t>
      </w:r>
      <w:r>
        <w:rPr>
          <w:rFonts w:eastAsia="Calibri" w:cs="David" w:ascii="David" w:hAnsi="David"/>
          <w:kern w:val="2"/>
          <w:sz w:val="28"/>
          <w:szCs w:val="28"/>
        </w:rPr>
        <w:t>Io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אפשרים תבונה במכשירי קצה המבוססת על 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השיקה את נתב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דש שלה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סדרת </w:t>
        </w:r>
        <w:r>
          <w:rPr>
            <w:rStyle w:val="InternetLink"/>
            <w:rFonts w:cs="David" w:ascii="David" w:hAnsi="David"/>
            <w:sz w:val="28"/>
            <w:szCs w:val="28"/>
          </w:rPr>
          <w:t>NTC-500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שיח ברמה תעשיי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ועד לשנות את הכלכלה של הניידות והקישוריות הארגו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קת המוצר החדש בסדרת </w:t>
      </w:r>
      <w:r>
        <w:rPr>
          <w:rFonts w:cs="David" w:ascii="David" w:hAnsi="David"/>
          <w:sz w:val="28"/>
          <w:szCs w:val="28"/>
        </w:rPr>
        <w:t>NTC-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תוצאה ישירה של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רכישת </w:t>
        </w:r>
        <w:r>
          <w:rPr>
            <w:rStyle w:val="InternetLink"/>
            <w:rFonts w:cs="David" w:ascii="David" w:hAnsi="David"/>
            <w:sz w:val="28"/>
            <w:szCs w:val="28"/>
          </w:rPr>
          <w:t>NetComm Wireles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בידי </w:t>
        </w:r>
        <w:r>
          <w:rPr>
            <w:rStyle w:val="InternetLink"/>
            <w:rFonts w:cs="David" w:ascii="David" w:hAnsi="David"/>
            <w:sz w:val="28"/>
            <w:szCs w:val="28"/>
          </w:rPr>
          <w:t>Lantronix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מהלך שמספק אישו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שקעה האסטרטגית של 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ן מדגיש את מעמדה הגלובלי כספקית פתרונות קישוריות מתקדמים לשווקי 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ים ותעשיי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דרת </w:t>
      </w:r>
      <w:r>
        <w:rPr>
          <w:rFonts w:cs="David" w:ascii="David" w:hAnsi="David"/>
          <w:sz w:val="28"/>
          <w:szCs w:val="28"/>
        </w:rPr>
        <w:t>NTC-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בה את 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מדה המאפשרת להפיק תועלת מהמעבר העולמי המואץ לעבר תשתית תעשייתית אלחוט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סמכת ספ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שורים גלובליים ונקודת מחיר משב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דרת </w:t>
      </w:r>
      <w:r>
        <w:rPr>
          <w:rFonts w:cs="David" w:ascii="David" w:hAnsi="David"/>
          <w:sz w:val="28"/>
          <w:szCs w:val="28"/>
        </w:rPr>
        <w:t>NTC-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פשרת לארגונים לחסל תשתית </w:t>
      </w:r>
      <w:r>
        <w:rPr>
          <w:rFonts w:cs="David" w:ascii="David" w:hAnsi="David"/>
          <w:sz w:val="28"/>
          <w:szCs w:val="28"/>
        </w:rPr>
        <w:t>Ethern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קר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טנציאלית אלפי דולרים לכל שחרו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תוך שמירה על ביצועי המהירות הגבוהה והשהיה נמוכה המקושרים באופן מסורתי לרשתות קוו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</w:t>
      </w:r>
      <w:r>
        <w:rPr>
          <w:rFonts w:cs="David" w:ascii="David" w:hAnsi="David"/>
          <w:sz w:val="28"/>
          <w:szCs w:val="28"/>
        </w:rPr>
        <w:t>NTC-500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 מענה לנקודות כאב מרכז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 עלויות פריסה גבו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מני התקנה ארו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ידות מוגבלת והצורך לתמוך בצפיפות גבוהה של נקודות קצה מחו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ך הוא מאפשר תזרימי הכנסה חדשים בשוק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פר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שוב הקצה והמיכון התעשיי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יצוב הגמיש והמוכן לעתיד שלו תומך במגוון רחב של תרחישי שימ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פשר ללקוחות לגדול ביעילות תוך הפחתת עלות הבעלות הכולל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גדירה מחדש את הכלכלה של נייד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עשייתית ושל הקישוריות קריט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דניאל קוואנט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Daniel Quant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ראש קבוצת מוצר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עשייתיים והקו העסק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דרת </w:t>
      </w:r>
      <w:r>
        <w:rPr>
          <w:rFonts w:cs="David" w:ascii="David" w:hAnsi="David"/>
          <w:sz w:val="28"/>
          <w:szCs w:val="28"/>
        </w:rPr>
        <w:t>NTC-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פתרון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מ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ושר גלובלית בידי ספקיות במחיר פורץ ד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מאפשרת ללקוחות להגדיל את הרחיב את ההמרה הדיגיטלית מהר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בטיח שההשקעות שלהן בתשתית מוכנות לעתיד ולהפחית באופן משמעותי את עלויות התפעו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דרת </w:t>
      </w:r>
      <w:r>
        <w:rPr>
          <w:rFonts w:cs="David" w:ascii="David" w:hAnsi="David"/>
          <w:sz w:val="28"/>
          <w:szCs w:val="28"/>
        </w:rPr>
        <w:t>NTC-5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כנה לשימושי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מכת ברצועות </w:t>
      </w:r>
      <w:r>
        <w:rPr>
          <w:rFonts w:cs="David" w:ascii="David" w:hAnsi="David"/>
          <w:sz w:val="28"/>
          <w:szCs w:val="28"/>
        </w:rPr>
        <w:t>n48-CBR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n7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7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פשרת דיגיטציה מהירה של נכסים שבעבר ננטשו או נויד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אפשרת רמות חדשות של מ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מישות תפעולית ופרודוקטיביות במגזרים ארגוניים ותעשיי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ל פי תחזיות הרשת הסלולרית הפרטית של </w:t>
      </w:r>
      <w:r>
        <w:rPr>
          <w:rFonts w:cs="David" w:ascii="David" w:hAnsi="David"/>
          <w:sz w:val="28"/>
          <w:szCs w:val="28"/>
        </w:rPr>
        <w:t>ABI Resear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רבעון הראשון ש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ק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גדל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.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עד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יסות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טיות במגזרים כמו ייצור ובריאות מואצ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נעות על ידי הביקוש ליכולות סלולריות מתקדמות ביישומים קריטיים למשימה ובטיח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נתב אלחוטי </w:t>
      </w:r>
      <w:r>
        <w:rPr>
          <w:rFonts w:cs="David" w:ascii="David" w:hAnsi="David"/>
          <w:b/>
          <w:bCs/>
          <w:sz w:val="28"/>
          <w:szCs w:val="28"/>
        </w:rPr>
        <w:t>5G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טור פרסים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דרת </w:t>
      </w:r>
      <w:r>
        <w:rPr>
          <w:rFonts w:cs="David" w:ascii="David" w:hAnsi="David"/>
          <w:sz w:val="28"/>
          <w:szCs w:val="28"/>
        </w:rPr>
        <w:t>NTC-500 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 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לא רק הדהדה בקרב לקוחות ושות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היא גם זכתה להכרה בכל התעש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דשנות של 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זכתה לאחרונה בפרס מוצ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תעשייתי של השנה לשנת  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</w:rPr>
          <w:t>מ</w:t>
        </w:r>
        <w:r>
          <w:rPr>
            <w:rStyle w:val="InternetLink"/>
            <w:rFonts w:cs="David" w:ascii="David" w:hAnsi="David"/>
            <w:i/>
            <w:iCs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i/>
            <w:iCs/>
            <w:sz w:val="28"/>
            <w:szCs w:val="28"/>
          </w:rPr>
          <w:t>IoT Evolution Worl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כות מובילה המכסה טכנולוגיות 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זוכה ראויה בפרס מוצר השנה של 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עשייתי ל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דרת </w:t>
      </w:r>
      <w:r>
        <w:rPr>
          <w:rFonts w:cs="David" w:ascii="David" w:hAnsi="David"/>
          <w:sz w:val="28"/>
          <w:szCs w:val="28"/>
        </w:rPr>
        <w:t>NTC-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 היא נציגה יוצאת דופן של מגוון החדשנות המניע את שוק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גלגל מיליארדי דולרים כ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כבוד הוא לי לברך את צוות 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עבודתם החדשנית ותרומתם המעולה לתעשי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תפתחת במהיר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יץ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טהרא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ich Tehrani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TM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i/>
          <w:iCs/>
          <w:sz w:val="28"/>
          <w:szCs w:val="28"/>
        </w:rPr>
        <w:t>IoT Evolution World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נוי לפריסות בקנה מידה גדול ובעלות השפעה רבה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סדרת </w:t>
      </w:r>
      <w:r>
        <w:rPr>
          <w:rFonts w:cs="David" w:ascii="David" w:hAnsi="David"/>
          <w:sz w:val="28"/>
          <w:szCs w:val="28"/>
        </w:rPr>
        <w:t>NTC-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מכת בתכונות העדכניות ביותר של </w:t>
      </w:r>
      <w:r>
        <w:rPr>
          <w:rFonts w:cs="David" w:ascii="David" w:hAnsi="David"/>
          <w:sz w:val="28"/>
          <w:szCs w:val="28"/>
        </w:rPr>
        <w:t>3GP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דורה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וללת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 עצמא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S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צמא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גיבוי </w:t>
      </w:r>
      <w:r>
        <w:rPr>
          <w:rFonts w:cs="David" w:ascii="David" w:hAnsi="David"/>
          <w:sz w:val="28"/>
          <w:szCs w:val="28"/>
        </w:rPr>
        <w:t>4G-L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ynamic 5G Slici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 פתרונות איכות מורכבים מקצה לקצה לפי דרישה בשותפות עם רשתות מוביל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כולות מפתח ומקרי שימוש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עברת נתונים במהירות גבוה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ברת נתונים מהירה במיוחד באמצעות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קשורת חלקה בין נכסים ומערכות תעשייתיות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תרחישי שימוש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ראיית מכ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יקות מרחוק ועדכוני קושח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מן שינוי קצר לבקרה בזמן אמ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כמעט מי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יטיים לרובו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בי </w:t>
      </w:r>
      <w:r>
        <w:rPr>
          <w:rFonts w:cs="David" w:ascii="David" w:hAnsi="David"/>
          <w:sz w:val="28"/>
          <w:szCs w:val="28"/>
        </w:rPr>
        <w:t>AG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ערכות אבטחה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תרחישי שימוש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זרועות רובוטיות אוטונ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ת גישה לתיאום </w:t>
      </w:r>
      <w:r>
        <w:rPr>
          <w:rFonts w:cs="David" w:ascii="David" w:hAnsi="David"/>
          <w:sz w:val="28"/>
          <w:szCs w:val="28"/>
        </w:rPr>
        <w:t>AGV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ישוריות ללא כבלים לשיפור הגמיש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פוטנציאל חסכון של אלפי דולרים בגין פריסת כב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פשור פריסת נכסים גמישה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תחרישי שימוש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קווי ייצור מודול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כזי לוגיסטיקה בפתיחה מהירה ומחסנים הניתנים להגדרה מחד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יידות לכל אורך ורוחב האתר כדי להבטיח לקישוריות נכסים בצפיפות גבוה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תקשורת אלחוטית אמינה ועמידה בקמפוסים גדולים עם נקודות קצה רבות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תרחישי שימוש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מפעלים חכ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יי רכבי </w:t>
      </w:r>
      <w:r>
        <w:rPr>
          <w:rFonts w:cs="David" w:ascii="David" w:hAnsi="David"/>
          <w:sz w:val="28"/>
          <w:szCs w:val="28"/>
        </w:rPr>
        <w:t>AG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לגזות חכ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צרות לוגיסטיקה חיצונ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קודת מחיר שמשנה את הכלל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מה ארגונית במחיר שמרחיב את משרעת השווקים שניתן לפנות אליהם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תרחישי שימוש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קמעונ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QS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ר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יה ומיכון רגיש לעלויות</w:t>
      </w:r>
      <w:r>
        <w:rPr>
          <w:rFonts w:cs="David" w:ascii="David" w:hAnsi="David"/>
          <w:sz w:val="28"/>
          <w:szCs w:val="28"/>
          <w:rtl w:val="true"/>
        </w:rPr>
        <w:t>.</w:t>
      </w:r>
      <w:bookmarkEnd w:id="0"/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אודות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Lantronix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נטרוניקס 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Lantronix In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)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יא ספקית גלובלית מובילה של פתרונות </w:t>
      </w:r>
      <w:r>
        <w:rPr>
          <w:rFonts w:eastAsia="Calibri" w:cs="David" w:ascii="David" w:hAnsi="David"/>
          <w:kern w:val="2"/>
          <w:sz w:val="28"/>
          <w:szCs w:val="28"/>
        </w:rPr>
        <w:t>Io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חשוב וקישוריות המכוונות לתעשיות בצמיחה גבוה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ולל ערים חכמ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רכב וארג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מוצרים והשירותים של </w:t>
      </w:r>
      <w:r>
        <w:rPr>
          <w:rFonts w:eastAsia="Calibri" w:cs="David" w:ascii="David" w:hAnsi="David"/>
          <w:kern w:val="2"/>
          <w:sz w:val="28"/>
          <w:szCs w:val="28"/>
        </w:rPr>
        <w:t>Lantronix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עצימים חברות להצליח בשווקי 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IoT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צומחים על ידי אספקת פתרונות ניתנים להתאמה המאפשרים תבונות חכמות בקצה באמצעות 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פתרונות המתקדמים של </w:t>
      </w:r>
      <w:r>
        <w:rPr>
          <w:rFonts w:eastAsia="Calibri" w:cs="David" w:ascii="David" w:hAnsi="David"/>
          <w:kern w:val="2"/>
          <w:sz w:val="28"/>
          <w:szCs w:val="28"/>
        </w:rPr>
        <w:t>Lantronix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וללים תשתית תחנות משנה חכמ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ערכות מידע ובידור ומערכות מעקב וידא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תוספת ניהול מתקדם מחוץ לרשת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OOB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בור הענן ומחשוב הקצ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קרו באתר </w:t>
      </w:r>
      <w:hyperlink r:id="rId7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Lantronix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צהר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מל מבטח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גרת חוק הרפורמה בליטיגציה של ניירות ערך פרטיים משנת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ודעה לעיתונות זו מכילה הצהרות צופות פני עתיד כמשמעותן בחוקי ניירות הערך הפדר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הגב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הרות הקשורות למוצרים ולפרסים של </w:t>
      </w:r>
      <w:r>
        <w:rPr>
          <w:rFonts w:cs="David" w:ascii="David" w:hAnsi="David"/>
          <w:sz w:val="28"/>
          <w:szCs w:val="28"/>
        </w:rPr>
        <w:t>Lantronix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 אלה מבוססות על הציפיות הנוכחיות שלנו וכפופות לסיכונים ואי ודאויות מהותיים שעלולים לגרום לתוצאות בפוע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עסקים ה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צב הפיננסי או לביצועים שלנו להיות שונים באופן מהותי מהתוצאות ההיסטוריות שלנו או מאלה המבוטאות או המשתמעות בכל הצהרה צופה פני עתיד הכלולה בהודעה לעיתונות 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יכונים ואי הוודאות הפוטנציאליים כול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ורמים כגון השפעות שליליות או החמרה של תנאים כלכליים אזוריים ועולמיים או חוסר יציבות בשוק על העסק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שפעות על החלטות רכישה של לקוחותינ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כולת שלנו לצמצם כל שיבוש בשרשראות האספקה שלנו ושל הספקים והספקים שלנו עקב מגיפת </w:t>
      </w:r>
      <w:r>
        <w:rPr>
          <w:rFonts w:cs="David" w:ascii="David" w:hAnsi="David"/>
          <w:sz w:val="28"/>
          <w:szCs w:val="28"/>
        </w:rPr>
        <w:t>COVID-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התפרצויות א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לחמות ומתיחויות אחרונות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ה ו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גורמים אחר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תגובות עתידיות והשפעות של משברי בריאות הציבור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סיכוני אבטחת סייבר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שינויים בחו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קנות ובתעריפים החלים על ממשלות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מדינות זר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שלנו ליישם בהצלחה את אסטרטגיית הרכישות שלנו או לשלב חברות שנרכשו</w:t>
      </w:r>
      <w:r>
        <w:rPr>
          <w:rFonts w:cs="David" w:ascii="David" w:hAnsi="David"/>
          <w:sz w:val="28"/>
          <w:szCs w:val="28"/>
          <w:rtl w:val="true"/>
        </w:rPr>
        <w:t>; </w:t>
      </w:r>
      <w:r>
        <w:rPr>
          <w:rFonts w:ascii="David" w:hAnsi="David" w:cs="David"/>
          <w:sz w:val="28"/>
          <w:sz w:val="28"/>
          <w:szCs w:val="28"/>
          <w:rtl w:val="true"/>
        </w:rPr>
        <w:t>קשיים ועלויות של הגנה על פטנטים וזכויות קנייניות אחר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רמת החוב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שלנו לשרת את החוב שלנו וההגבלות בהסכמי החוב שלנו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כל גורם נוסף הכלול ב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השנתי שלנו בטופס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נת הכספים שהסתיי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גש לרשות לניירות ערך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הגשות הציבוריות האחרות שלנ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ורמי סיכון נוספים עשויים להיות מזוהים מעת לעת בהגשות העתידיו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צהרות הצופות פני עתיד הכלולות בהודעה זו מתייחסות רק לתאריך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ננו מתחייבים לעדכן הצהרות צופות פני עתיד אלה כדי לשקף אירועים או נסיבות עתיד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שת קשר למדיה של לנטרוניקס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Gail Kathryn Mill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Corporate Marketin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&amp;</w:t>
        <w:br/>
      </w:r>
      <w:r>
        <w:rPr>
          <w:rFonts w:cs="David" w:ascii="David" w:hAnsi="David"/>
          <w:color w:val="000000"/>
          <w:sz w:val="28"/>
          <w:szCs w:val="28"/>
        </w:rPr>
        <w:t>Communications Manag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8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media@lantronix.com</w:t>
        </w:r>
      </w:hyperlink>
      <w:hyperlink r:id="rId9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br/>
        </w:r>
      </w:hyperlink>
      <w:r>
        <w:rPr>
          <w:rFonts w:cs="David" w:ascii="David" w:hAnsi="David"/>
          <w:color w:val="000000"/>
          <w:sz w:val="28"/>
          <w:szCs w:val="28"/>
        </w:rPr>
        <w:t>949-212-096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 –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b/>
          <w:bCs/>
          <w:color w:val="000000"/>
          <w:sz w:val="28"/>
          <w:szCs w:val="28"/>
        </w:rPr>
        <w:t>Lantronix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שקיעים ואנליסט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nvestors@lantronix.com</w:t>
        </w:r>
      </w:hyperlink>
    </w:p>
    <w:p>
      <w:pPr>
        <w:pStyle w:val="Normal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eastAsia="Calibri" w:cs="David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Calibri" w:cs="Davi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David" w:hAnsi="David" w:eastAsia="Times New Roman" w:cs="David"/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eastAsia="Calibri" w:cs="Davi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David" w:hAnsi="David" w:eastAsia="Times New Roman" w:cs="David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6">
    <w:name w:val="פיסקת רשימה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cYDXLKbvCZ6VYAgRtGN8VAjSw5Anse6z8ubXODKRsO58lwRfQ3rqx4VH091zdnilcHZ3KyaVibODDr0dcYAUR2GD1saLTeZx7NJ59jZGDP9LPLs7Gfrg8Q6HpR9Fr9h9oXWmHd4MSncVC5fN4mum5G4Bn4n6GBha_9ywXHI9k5DPpUn8JMnLQU2qcDEYOJBy" TargetMode="External"/><Relationship Id="rId3" Type="http://schemas.openxmlformats.org/officeDocument/2006/relationships/hyperlink" Target="https://www.globenewswire.com/Tracker?data=Mf478WOsiz81mhNAzsnK-J5nIf7yAIACPtbn7CARU_Qk-cCacV5GP-YvErOJSg8OOjNfbPW-qEHVA_dYjzJTfD6sD2hFcgOLBIP0zRWKM38gw_NCWLY7_ryCfG9T43CKDbNJ9AxbPmipdRX9wwcr7UQe8uG6rwpJNdTU--FEf98=" TargetMode="External"/><Relationship Id="rId4" Type="http://schemas.openxmlformats.org/officeDocument/2006/relationships/hyperlink" Target="https://www.globenewswire.com/Tracker?data=q8IvOd08j59YtRcpqMSB2W_4L40ZsJwWE07iGuFt4QZvfYw6KHvjk_TZWPAA_xvdXTaMEIB3e9G1R5MTDAzQFZv2_NYIeUcTscLPDii4WU7kQOiFsNXffSbXl5SMDMEHiLP9Iu3lQKGskunNv3ihIaMbvqTqI0HnmH-Ksl04XiwKhM0LuPv-dmKoSeCV0Y6Qtyv9ckz06qWkchV6avMyrg9DjzUmMcINFUn7_q99w3U=" TargetMode="External"/><Relationship Id="rId5" Type="http://schemas.openxmlformats.org/officeDocument/2006/relationships/hyperlink" Target="https://www.globenewswire.com/Tracker?data=Uqo8BBq2K4yKDeyw89ZG4b0upDFJN-3yLq3PnU7VMIcLb0XNAg4R665QKANHssINcIlCeB_ko-X7hsTYFJ5kd5SJVxUnWG76QNm765F4_mZEALVXwoxpAB35TSqnoosgLA2U9FAPFGlq46WZTS9jfMbks77ZXUNrPdzQIgcti9cVyKI_T4rB3T5c1Mq9B-HBvqX2puTjKfywhkEAAl8lNdiI36gEcAd-oqxHc-QwW_gJlgxG9hrUBItg4bkUfDkAdm_rbEHjLBzhMHF6GHCIEo1CdXnFrJs-chBdHgbvso7F13MbUWIFMh-VHRf4O-BJM-maHfyYdviduvEkv5ozq7V-YiXxoehq8NiSQ677CnsTzfZNQ6VKkCV1A9i4quLW" TargetMode="External"/><Relationship Id="rId6" Type="http://schemas.openxmlformats.org/officeDocument/2006/relationships/hyperlink" Target="https://www.globenewswire.com/Tracker?data=nX7H_eha-K-GiHMlxbB5655n5nN0IjXcGH4nWE804hVIamzxvMNCkkKWCWMgkju3ctTi18wJZFhdexzb6QBxkbv6dRRl0oiku_aRlo8nWR_HkoC3XrZAlH-MgIP2uc0w" TargetMode="External"/><Relationship Id="rId7" Type="http://schemas.openxmlformats.org/officeDocument/2006/relationships/hyperlink" Target="https://www.globenewswire.com/Tracker?data=2s43TjdprC08g9IE7zqBHYNlDO2cRphX0XxQZ-fJ4BOf7WH5Ords-MC5LkPqda11Siu_X5dRKqNil3VsLEhxHFwfOWomfgi5Hs707-Grq5DdYYSh-anDRrk6aaw7ya-inzrmEO4HR9q4aPF_C3sFz2y95SpHAbgQ3ksXP59TwyOLmBxe9jxCg02QmHZFaFBl" TargetMode="External"/><Relationship Id="rId8" Type="http://schemas.openxmlformats.org/officeDocument/2006/relationships/hyperlink" Target="https://www.globenewswire.com/Tracker?data=EHT5ZlnXDpTQby_WejTCWGchNq8TXHXGOUhW6v5nVHDI6MJKhs3nUoNsAV74fXG8uScmXNgZqG7mJlx8EUzVtW5bhhKqSpN-aexWrUzzomU=" TargetMode="External"/><Relationship Id="rId9" Type="http://schemas.openxmlformats.org/officeDocument/2006/relationships/hyperlink" Target="https://www.globenewswire.com/Tracker?data=lsMp55R5pHJBdcavUgM_UlbFy7GdH_urd8BRP6sssiZgen9qCtfM9s3fZ3_obDptZovdinrhkcXKkywfphSNSg==" TargetMode="External"/><Relationship Id="rId10" Type="http://schemas.openxmlformats.org/officeDocument/2006/relationships/hyperlink" Target="https://www.globenewswire.com/Tracker?data=3KwE_3sH5hGYfTi-Q2br8Qqm4I3c3no9t-bXHO_6UlULjyOHsZu1r4zBRBo-IeL-9Z9whfQfzbi18exsEj5IfjoxWqCN94J8ps8MUmrZRk1ES3-8WeVCiVlqBnGG_D6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3:0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8T03:03:00Z</dcterms:modified>
  <cp:revision>2</cp:revision>
  <dc:subject/>
  <dc:title> </dc:title>
</cp:coreProperties>
</file>