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4"/>
          <w:szCs w:val="44"/>
          <w:lang w:eastAsia="zh-CN"/>
        </w:rPr>
      </w:pPr>
      <w:bookmarkStart w:id="0" w:name="bw-main"/>
      <w:bookmarkStart w:id="1" w:name="bw-container"/>
      <w:bookmarkEnd w:id="0"/>
      <w:bookmarkEnd w:id="1"/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Andersen Consulting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מוסיפה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מומחיות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בגישה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אל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השוק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Prime Action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בברזיל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נציסק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1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יול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ז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ות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ר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טי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rime Actio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תמ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סטרטג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ניה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רוצ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נ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כ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קל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נק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רו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טלקומוניקצ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rime Act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חר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מסי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רג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ט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טרטג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ג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שפ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רוצ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כ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הפצ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טרטג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ו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ה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כ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רוצ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יכנ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די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חר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פצ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ית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רוצ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כש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תא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נ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תא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צורכ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ק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הלי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ב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ק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יצ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וק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ע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בו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ב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ר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טי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פש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rime Act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ב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כנ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טמע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נוס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צ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מ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ור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ש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ל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ער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צל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טרטג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ו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ת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הטמ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תא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ז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חרות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וחות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אפש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צי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וו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ועל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ות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נה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ק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וטלה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ת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רג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מש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עז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קוחות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וטנצי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ח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צ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מ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תג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סק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ב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תמ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rime Act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סטרט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חר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רוצ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סי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ארק ל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he-IL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ורסא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וב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תודולוג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כ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ויבו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יצ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חזק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מ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עוניי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גב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טרטג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דרג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ונ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צ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Andersen Consulting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צ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י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ול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טרט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גו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טרנספורמצ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ש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תל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ו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Andersen Global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לא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יעו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פט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מ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יי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ור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צוע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כ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מ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מש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 Holdings L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גב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נמ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eastAsia="David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inquiries</w:t>
        </w:r>
        <w:r>
          <w:rPr>
            <w:rStyle w:val="InternetLink"/>
            <w:rFonts w:cs="David" w:ascii="David" w:hAnsi="David"/>
            <w:sz w:val="28"/>
            <w:szCs w:val="28"/>
            <w:lang w:val="el-GR" w:bidi="he-IL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Andersen</w:t>
        </w:r>
        <w:r>
          <w:rPr>
            <w:rStyle w:val="InternetLink"/>
            <w:rFonts w:cs="David" w:ascii="David" w:hAnsi="David"/>
            <w:sz w:val="28"/>
            <w:szCs w:val="28"/>
            <w:lang w:val="el-GR" w:bidi="he-IL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com</w:t>
        </w:r>
      </w:hyperlink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292164&amp;newsitemid=54292164011&amp;lan=en-US&amp;anchor=Andersen+Consulting&amp;index=1&amp;md5=f027c5c95a4ec94dc2fd85d10e9b65b4" TargetMode="External"/><Relationship Id="rId4" Type="http://schemas.openxmlformats.org/officeDocument/2006/relationships/hyperlink" Target="https://cts.businesswire.com/ct/CT?id=smartlink&amp;url=https%3A%2F%2Fglobal.andersen.com%2F&amp;esheet=54292164&amp;newsitemid=54292164011&amp;lan=en-US&amp;anchor=Andersen+Global&amp;index=2&amp;md5=cf8459f60ee8a9b891ba31ec65c0776a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0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8T06:08:00Z</dcterms:modified>
  <cp:revision>2</cp:revision>
  <dc:subject/>
  <dc:title> </dc:title>
</cp:coreProperties>
</file>