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color w:val="444444"/>
          <w:sz w:val="44"/>
          <w:szCs w:val="44"/>
          <w:lang w:eastAsia="zh-CN"/>
        </w:rPr>
      </w:pPr>
      <w:bookmarkStart w:id="0" w:name="bw-main"/>
      <w:bookmarkStart w:id="1" w:name="bw-container"/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ExaGrid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מקבלת הכרה ומצטרפת לרשימת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2025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MES Midmarket 100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>היוקרתית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color w:val="444444"/>
          <w:sz w:val="36"/>
          <w:szCs w:val="36"/>
          <w:lang w:eastAsia="zh-CN"/>
        </w:rPr>
      </w:pP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36"/>
          <w:sz w:val="36"/>
          <w:szCs w:val="36"/>
          <w:rtl w:val="true"/>
          <w:lang w:eastAsia="zh-CN"/>
        </w:rPr>
        <w:t>הרשימה כוללת ספקי טכנולוגיה שתומכים בצמיחה</w:t>
      </w:r>
      <w:r>
        <w:rPr>
          <w:rFonts w:eastAsia="Calibri" w:cs="David" w:ascii="David" w:hAnsi="David"/>
          <w:b/>
          <w:bCs/>
          <w:i/>
          <w:iCs/>
          <w:color w:val="444444"/>
          <w:sz w:val="36"/>
          <w:szCs w:val="36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36"/>
          <w:sz w:val="36"/>
          <w:szCs w:val="36"/>
          <w:rtl w:val="true"/>
          <w:lang w:eastAsia="zh-CN"/>
        </w:rPr>
        <w:t>בחדשנות ובהצלחה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לבור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צ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ס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1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יול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ExaGrid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ספקית של הפתרון היחיד בענף לאחסון גיבוי בשכבות עם נעילת זמן הכוללת שכבה שאינה חשופה לרש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יצירת מרווח אווי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חיקה מושהה ועמידות בפני שינויים לצורך </w:t>
      </w:r>
      <w:bookmarkStart w:id="2" w:name="_Hlk199607717"/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אוששות ממתקפות כופר</w:t>
      </w:r>
      <w:bookmarkEnd w:id="2"/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ריזה כי </w:t>
      </w:r>
      <w:r>
        <w:rPr>
          <w:rFonts w:cs="David" w:ascii="David" w:hAnsi="David"/>
          <w:color w:val="444444"/>
          <w:sz w:val="28"/>
          <w:szCs w:val="28"/>
        </w:rPr>
        <w:t>Mes Compu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תג של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he Channel Company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סיפה את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רשימת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ES Midmarket 100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שימת </w:t>
      </w:r>
      <w:r>
        <w:rPr>
          <w:rFonts w:cs="David" w:ascii="David" w:hAnsi="David"/>
          <w:color w:val="444444"/>
          <w:sz w:val="28"/>
          <w:szCs w:val="28"/>
        </w:rPr>
        <w:t>MES Midmarket 1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נתית מכירה בספקי טכנולוגיה בעלי ידע מעמיק בצורך הייחודי של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רב ארגוני שוק הבי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ספקים הללו מחויבים לספק מוצרים ושירותים ממוקדי עתיד אשר תומכים בצמיח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חדשנות ובהצלחה של לקוחות שוק הביניים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MES Compu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גדירה ארגוני שוק ביניים כארגונים בעלי 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סות של </w:t>
      </w:r>
      <w:r>
        <w:rPr>
          <w:rFonts w:cs="David" w:ascii="David" w:hAnsi="David"/>
          <w:color w:val="444444"/>
          <w:sz w:val="28"/>
          <w:szCs w:val="28"/>
        </w:rPr>
        <w:t>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ליון עד </w:t>
      </w:r>
      <w:r>
        <w:rPr>
          <w:rFonts w:cs="David" w:ascii="David" w:hAnsi="David"/>
          <w:color w:val="444444"/>
          <w:sz w:val="28"/>
          <w:szCs w:val="28"/>
        </w:rPr>
        <w:t>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 ו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 בין </w:t>
      </w:r>
      <w:r>
        <w:rPr>
          <w:rFonts w:cs="David" w:ascii="David" w:hAnsi="David"/>
          <w:color w:val="444444"/>
          <w:sz w:val="28"/>
          <w:szCs w:val="28"/>
        </w:rPr>
        <w:t>1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,25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שתמשים 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שבונות נתמכ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ספקים נבחרו לרשימת </w:t>
      </w:r>
      <w:r>
        <w:rPr>
          <w:rFonts w:cs="David" w:ascii="David" w:hAnsi="David"/>
          <w:color w:val="444444"/>
          <w:sz w:val="28"/>
          <w:szCs w:val="28"/>
        </w:rPr>
        <w:t>MES Midmarket 1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ות לאסטרטגיית ההגעה שלהם לש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דרך בה הם מחדשים ומעניקים שירות טוב יותר לשוק הבי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עוצמה הטמונה במגוון המוצרים שלהם לשוק הבי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שימת </w:t>
      </w:r>
      <w:r>
        <w:rPr>
          <w:rFonts w:cs="David" w:ascii="David" w:hAnsi="David"/>
          <w:color w:val="444444"/>
          <w:sz w:val="28"/>
          <w:szCs w:val="28"/>
        </w:rPr>
        <w:t>Midmarket 1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ת ספקי טכנולוגיה אשר מבינים באמת ואף תומכים בצורך הייחודי של ארגונים בגודל בינו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ה סמרה ל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רכת בכי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MES Computing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The Channel Company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ספקים הללו הם שותפים מסורים שמעצימים את ארגוני שוק הביניים ומאפשרים להם להתמודד עם אתגרי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קשים ביותר כדי שיוכלו לחדש ולעמוד ביעדים שהציבו לעצמ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שמח לראות כיצד החברות הללו ימשיכו להתפתח ולעזור לשוק הביניים לשגשג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רגוני שוק הביניים מבוססים על סדרה מורכבת של דרישות עם משאבי 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גב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ו גם תקציב מוגב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ל לנהל את התקני </w:t>
      </w:r>
      <w:r>
        <w:rPr>
          <w:rFonts w:cs="David" w:ascii="David" w:hAnsi="David"/>
          <w:color w:val="444444"/>
          <w:sz w:val="28"/>
          <w:szCs w:val="28"/>
        </w:rPr>
        <w:t>ExaGrid Tiered Backup Storag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ם עובדים בצורה נטולת שיבושים עם יישומי גיבוי מובילים בענ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מאפשר לארגון לשמר את ההשקעה שביצע ביישומים ובתהליכי גיבוי קיי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תקנה של פתרון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שו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ימוש בו פשו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א אינו מצריך השקעת זמן רב מצד צוו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מנהל אות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 לו תמיכה טוב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א מספק את הגיבויים המהירים ביותר יחד עם אבטחה משופר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וא חוסך עלויות בהשוואה לפתרונות אחרים לאחסון הגיבו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חנו מתכבדים לקבל את ההכרה ולהצטרף לרשי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גאים להציע את הדבר לו זקוקים ארגונים בגודל בינוני עד גדול עבור אחסון הגיבוי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ביל אנדרוז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</w:rPr>
        <w:t>. "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יעה ארכיטקטורה שמאפשרת לארגונים להוסיף התקנים בהתאם לגידול בהיקף הנתונים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ך שהם ישלמו רק על הצורך האמיתי ויקבלו את יכולות הגיבוי והשחזור המהירות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תרונות מלאים להתאוששות מאס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ן את היכולת המקיפה ביותר לאבטחה ולהתאוששות מתוכנות כופר עבור אחסון גיבוי כשהם נהנים גם מתמיכת לקוחות מובילה בתחו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שימת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ES Computing Midmarket 1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פיעה בכתובת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mescomputing.com/midmarket100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he-IL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</w:rPr>
        <w:t>ExaGrid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cs="David" w:ascii="David" w:hAnsi="David"/>
          <w:b/>
          <w:bCs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אחסון גיבוי מדורג עם </w:t>
      </w:r>
      <w:bookmarkStart w:id="3" w:name="_Hlk201897228"/>
      <w:r>
        <w:rPr>
          <w:rFonts w:ascii="David" w:hAnsi="David" w:cs="David"/>
          <w:sz w:val="28"/>
          <w:sz w:val="28"/>
          <w:szCs w:val="28"/>
          <w:rtl w:val="true"/>
        </w:rPr>
        <w:t xml:space="preserve">אזור נחיתה ייחודי </w:t>
      </w:r>
      <w:bookmarkEnd w:id="3"/>
      <w:r>
        <w:rPr>
          <w:rFonts w:ascii="David" w:hAnsi="David" w:cs="David"/>
          <w:sz w:val="28"/>
          <w:sz w:val="28"/>
          <w:szCs w:val="28"/>
          <w:rtl w:val="true"/>
        </w:rPr>
        <w:t>מבוסס מטמון כו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גר החזקה לטווח ארוך וארכיטקטורת התרח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 הנחיתה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את הגיב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זורים ואת אתחולי המכונות וירטואליות המהיר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גר ההחזקה מציע את העלות הנמוכה ביותר לשמירה לטווח 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כיטקטורת ההתרחבות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התקנים מלאים ומבטיחה חלון גיבוי באורך קבוע ככל שהנתונים 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לת שדרוגים יקרים והתיישנות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ת גישת אחסון הגיבוי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 היחידה עם שכבה שאינה מחבורת ל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יקות מושהות ואובייקטים בלתי ניתנים לשינוי להתאוששות מהתקפות של תוכנות כו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נדסי מכירות ומערכות טרום מכירה עם נוכחות פיזית במדינות הבא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נטי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סטרל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לוק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זי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נ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ינות חבר העמ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ולומב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רפ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נג קונ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ד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שרא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טל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פ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סי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דינות הנורד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ל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רטוג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טא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נגפ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ום אפר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ום קוריא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פר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ורק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חוד האמירויות הערב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צות הברית ובאזורים נוספ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אותנו בכתוב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exagrid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התחברו אלינו ב</w:t>
      </w:r>
      <w:hyperlink r:id="rId7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ראו מה יש ללקוחות שלנו לומר על חוויות </w:t>
      </w:r>
      <w:r>
        <w:rPr>
          <w:rFonts w:eastAsia="SimSun;宋体" w:cs="David" w:ascii="David" w:hAnsi="David"/>
          <w:color w:val="444444"/>
          <w:sz w:val="28"/>
          <w:szCs w:val="28"/>
        </w:rPr>
        <w:t>Exa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להם ולמדו מדוע הם מקדישים כעת הרבה פחות זמן לגיב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סיפורי ההצלחה של הלקוחות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אה בדירוג </w:t>
      </w:r>
      <w:r>
        <w:rPr>
          <w:rFonts w:cs="David" w:ascii="David" w:hAnsi="David"/>
          <w:color w:val="444444"/>
          <w:sz w:val="28"/>
          <w:szCs w:val="28"/>
        </w:rPr>
        <w:t>NPS</w:t>
      </w:r>
      <w:r>
        <w:rPr>
          <w:rFonts w:cs="David" w:ascii="David" w:hAnsi="David"/>
          <w:color w:val="444444"/>
          <w:sz w:val="28"/>
          <w:szCs w:val="28"/>
        </w:rPr>
        <w:t xml:space="preserve"> 8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+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444444"/>
          <w:sz w:val="28"/>
          <w:szCs w:val="28"/>
          <w:rtl w:val="true"/>
        </w:rPr>
        <w:t>!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eastAsia="Calibri" w:cs="David" w:ascii="David" w:hAnsi="David"/>
          <w:i/>
          <w:iCs/>
          <w:color w:val="444444"/>
          <w:sz w:val="28"/>
          <w:szCs w:val="28"/>
        </w:rPr>
        <w:t>ExaGrid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</w:rPr>
        <w:t xml:space="preserve">הוא סימן מסחרי רשום של חברת </w:t>
      </w:r>
      <w:r>
        <w:rPr>
          <w:rFonts w:eastAsia="Calibri" w:cs="David" w:ascii="David" w:hAnsi="David"/>
          <w:i/>
          <w:iCs/>
          <w:color w:val="444444"/>
          <w:sz w:val="28"/>
          <w:szCs w:val="28"/>
        </w:rPr>
        <w:t>ExaGrid Systems, Inc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</w:rPr>
        <w:t>כל הסימנים המסחריים האחרים הם רכוש בעליהם המתאימים</w:t>
      </w:r>
      <w:r>
        <w:rPr>
          <w:rFonts w:eastAsia="Calibri" w:cs="David" w:ascii="David" w:hAnsi="David"/>
          <w:i/>
          <w:iCs/>
          <w:color w:val="444444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 Channel Compan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The Channel Compan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‏(</w:t>
      </w:r>
      <w:r>
        <w:rPr>
          <w:rFonts w:cs="David" w:ascii="David" w:hAnsi="David"/>
          <w:color w:val="444444"/>
          <w:sz w:val="28"/>
          <w:szCs w:val="28"/>
        </w:rPr>
        <w:t>TC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גוף גלובלי מוביל בצמיחת הערוץ עבור מותגי הטכנולוגיה המובילים ב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קדמים הצלחה בערוצים אסטרטגיים עבור ספקי טכנ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פקי פתרונות ומשתמשי קצה עם מותגי מדיה מוב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רותי אירועים ושיווק משול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יעוץ אסטרטגי וכן תובנות בלעדיות לשוק ולקהל היע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TC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יא חברת פורטפוליו לקרנות השקעות של </w:t>
      </w:r>
      <w:r>
        <w:rPr>
          <w:rFonts w:cs="David" w:ascii="David" w:hAnsi="David"/>
          <w:color w:val="444444"/>
          <w:sz w:val="28"/>
          <w:szCs w:val="28"/>
        </w:rPr>
        <w:t>EagleTree Capit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ת השקעות פרטית מניו יור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בכתובת 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hechannelco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עקבו אחר 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 Channel Company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hyperlink r:id="rId10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 xml:space="preserve">©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The Channel Company, Inc</w:t>
      </w:r>
      <w:r>
        <w:rPr>
          <w:rFonts w:cs="David" w:ascii="David" w:hAnsi="David"/>
          <w:color w:val="444444"/>
          <w:sz w:val="28"/>
          <w:szCs w:val="28"/>
          <w:rtl w:val="true"/>
        </w:rPr>
        <w:t>. ‏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וגו </w:t>
      </w:r>
      <w:r>
        <w:rPr>
          <w:rFonts w:cs="David" w:ascii="David" w:hAnsi="David"/>
          <w:color w:val="444444"/>
          <w:sz w:val="28"/>
          <w:szCs w:val="28"/>
        </w:rPr>
        <w:t>The Channel Compan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א סימן מסחרי רשום של </w:t>
      </w:r>
      <w:r>
        <w:rPr>
          <w:rFonts w:cs="David" w:ascii="David" w:hAnsi="David"/>
          <w:color w:val="444444"/>
          <w:sz w:val="28"/>
          <w:szCs w:val="28"/>
        </w:rPr>
        <w:t>The Channel Company, In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 הסימנים המסחריים האחרים והשמות המסחריים הם רכוב בעליהם בהתא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לטימדיה אפשר למצוא בכתובת –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http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://</w:t>
        </w:r>
        <w:r>
          <w:rPr>
            <w:rStyle w:val="InternetLink"/>
            <w:rFonts w:cs="David" w:ascii="David" w:hAnsi="David"/>
            <w:sz w:val="28"/>
            <w:szCs w:val="28"/>
          </w:rPr>
          <w:t>www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businesswir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com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new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hom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20250717959869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en</w:t>
        </w:r>
      </w:hyperlink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eastAsia="Calibri" w:cs="David"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</w:t>
      </w:r>
      <w:r>
        <w:rPr>
          <w:rFonts w:cs="David" w:ascii="David" w:hAnsi="David"/>
          <w:b/>
          <w:bCs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Channel</w:t>
      </w:r>
      <w:r>
        <w:rPr>
          <w:rFonts w:cs="David" w:ascii="David" w:hAnsi="David"/>
          <w:b/>
          <w:bCs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Company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סמרה לין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The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hannel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ompany</w:t>
      </w:r>
      <w:r>
        <w:rPr>
          <w:rFonts w:cs="David" w:ascii="David" w:hAnsi="David"/>
          <w:color w:val="444444"/>
          <w:sz w:val="28"/>
          <w:szCs w:val="28"/>
          <w:rtl w:val="true"/>
          <w:lang w:val="el-GR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3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  <w:lang w:val="el-GR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lynn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@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hechannelcompany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שת מדיה עבור </w:t>
      </w:r>
      <w:r>
        <w:rPr>
          <w:rFonts w:cs="David" w:ascii="David" w:hAnsi="David"/>
          <w:b/>
          <w:bCs/>
          <w:color w:val="444444"/>
          <w:sz w:val="28"/>
          <w:szCs w:val="28"/>
        </w:rPr>
        <w:t>ExaGrid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י דומינצ’לי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val="el-GR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4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  <w:lang w:val="el-GR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domenichelli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@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xagrid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</w:rPr>
        <w:t>ExaGrid</w:t>
      </w:r>
      <w:bookmarkEnd w:id="0"/>
      <w:bookmarkEnd w:id="1"/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David" w:hAnsi="David" w:eastAsia="Times New Roman" w:cs="David"/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xagrid.com%2F&amp;esheet=54291796&amp;newsitemid=54291796013&amp;lan=en-US&amp;anchor=ExaGrid&amp;index=1&amp;md5=a608d1842479a7ae7afe85cf02f677d9" TargetMode="External"/><Relationship Id="rId4" Type="http://schemas.openxmlformats.org/officeDocument/2006/relationships/hyperlink" Target="https://cts.businesswire.com/ct/CT?id=smartlink&amp;url=http%3A%2F%2Fwww.thechannelco.com%2F&amp;esheet=54291796&amp;newsitemid=54291796013&amp;lan=en-US&amp;anchor=The+Channel+Company&amp;index=2&amp;md5=30c517645cc22b272852c7195eed2e28" TargetMode="External"/><Relationship Id="rId5" Type="http://schemas.openxmlformats.org/officeDocument/2006/relationships/hyperlink" Target="https://cts.businesswire.com/ct/CT?id=smartlink&amp;url=http%3A%2F%2Fwww.mescomputing.com%2Fmidmarket100&amp;esheet=54291796&amp;newsitemid=54291796013&amp;lan=en-US&amp;anchor=www.mescomputing.com%2Fmidmarket100&amp;index=3&amp;md5=156ca205d89b40156ef7b0495d940e96" TargetMode="External"/><Relationship Id="rId6" Type="http://schemas.openxmlformats.org/officeDocument/2006/relationships/hyperlink" Target="https://cts.businesswire.com/ct/CT?id=smartlink&amp;url=https%3A%2F%2Fwww.exagrid.com%2F&amp;esheet=54291796&amp;newsitemid=54291796013&amp;lan=en-US&amp;anchor=exagrid.com&amp;index=4&amp;md5=748270f651a5673f5a80bf602328bf90" TargetMode="External"/><Relationship Id="rId7" Type="http://schemas.openxmlformats.org/officeDocument/2006/relationships/hyperlink" Target="https://cts.businesswire.com/ct/CT?id=smartlink&amp;url=https%3A%2F%2Fwww.linkedin.com%2Fcompany%2Fexagrid-systems&amp;esheet=54291796&amp;newsitemid=54291796013&amp;lan=en-US&amp;anchor=LinkedIn&amp;index=5&amp;md5=501a959aaf42054f55d328d3337e1cd2" TargetMode="External"/><Relationship Id="rId8" Type="http://schemas.openxmlformats.org/officeDocument/2006/relationships/hyperlink" Target="https://cts.businesswire.com/ct/CT?id=smartlink&amp;url=https%3A%2F%2Fwww.exagrid.com%2Fexagrid-customers%2Fsuccess-stories%2F&amp;esheet=54291796&amp;newsitemid=54291796013&amp;lan=en-US&amp;anchor=customer+success+stories&amp;index=6&amp;md5=7655a3855cd69ff0bbdcea79a654ff42" TargetMode="External"/><Relationship Id="rId9" Type="http://schemas.openxmlformats.org/officeDocument/2006/relationships/hyperlink" Target="https://cts.businesswire.com/ct/CT?id=smartlink&amp;url=https%3A%2F%2Fc212.net%2Fc%2Flink%2F%3Ft%3D0%26l%3Den%26o%3D4294123-1%26h%3D1520464370%26u%3Dhttps%253A%252F%252Fwww.thechannelco.com%252F%253Futm_source%253Dpressrelease%2526utm_medium%253D110424%2526utm_campaign%253Dbannett%26a%3Dthechannelco.com&amp;esheet=54291796&amp;newsitemid=54291796013&amp;lan=en-US&amp;anchor=thechannelco.com&amp;index=7&amp;md5=c9a39bd4be6a9cfc834406367423de9f" TargetMode="External"/><Relationship Id="rId10" Type="http://schemas.openxmlformats.org/officeDocument/2006/relationships/hyperlink" Target="https://cts.businesswire.com/ct/CT?id=smartlink&amp;url=http%3A%2F%2Fwww.linkedin.com%2Fcompany%2Fthe-channel-company&amp;esheet=54291796&amp;newsitemid=54291796013&amp;lan=en-US&amp;anchor=LinkedIn&amp;index=8&amp;md5=2dc57d097a2245e7f1edd8a0f142e580" TargetMode="External"/><Relationship Id="rId11" Type="http://schemas.openxmlformats.org/officeDocument/2006/relationships/hyperlink" Target="https://cts.businesswire.com/ct/CT?id=smartlink&amp;url=https%3A%2F%2Ftwitter.com%2FTheChannelCo&amp;esheet=54291796&amp;newsitemid=54291796013&amp;lan=en-US&amp;anchor=X&amp;index=9&amp;md5=7b6c2b9e3d19a2d689188e4cfb00a33e" TargetMode="External"/><Relationship Id="rId12" Type="http://schemas.openxmlformats.org/officeDocument/2006/relationships/hyperlink" Target="https://www.businesswire.com/news/home/20250717959869/en" TargetMode="External"/><Relationship Id="rId13" Type="http://schemas.openxmlformats.org/officeDocument/2006/relationships/hyperlink" Target="mailto:slynn@thechannelcompany.com" TargetMode="External"/><Relationship Id="rId14" Type="http://schemas.openxmlformats.org/officeDocument/2006/relationships/hyperlink" Target="mailto:mdomenichelli@exagrid.co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8T06:29:00Z</dcterms:modified>
  <cp:revision>2</cp:revision>
  <dc:subject/>
  <dc:title> </dc:title>
</cp:coreProperties>
</file>