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53" w:before="269" w:after="269"/>
        <w:ind w:left="120" w:right="0" w:hanging="0"/>
        <w:jc w:val="center"/>
        <w:rPr>
          <w:rFonts w:ascii="David" w:hAnsi="David" w:eastAsia="Times New Roman" w:cs="David"/>
          <w:color w:val="000000"/>
          <w:sz w:val="40"/>
          <w:szCs w:val="40"/>
          <w:lang w:bidi="he-IL"/>
        </w:rPr>
      </w:pPr>
      <w:bookmarkStart w:id="0" w:name="bw-container"/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Lerer Hippeau</w:t>
      </w:r>
      <w:bookmarkEnd w:id="0"/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מקדמת בברכה את רון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צ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ורי כמשקיע אנג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  <w:lang w:bidi="he-IL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ל ומפעיל שמממן את קרן 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lang w:bidi="he-IL"/>
        </w:rPr>
        <w:t>IX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כשותף הון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  <w:lang w:bidi="he-IL"/>
        </w:rPr>
        <w:t>-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סיכון</w:t>
      </w:r>
    </w:p>
    <w:p>
      <w:pPr>
        <w:pStyle w:val="Normal"/>
        <w:bidi w:val="1"/>
        <w:spacing w:lineRule="atLeast" w:line="253" w:before="269" w:after="269"/>
        <w:ind w:left="12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 xml:space="preserve">החברה גייסה </w:t>
      </w:r>
      <w:r>
        <w:rPr>
          <w:rFonts w:eastAsia="Times New Roman" w:cs="David" w:ascii="David" w:hAnsi="David"/>
          <w:b/>
          <w:bCs/>
          <w:i/>
          <w:iCs/>
          <w:color w:val="000000"/>
          <w:sz w:val="28"/>
          <w:szCs w:val="28"/>
          <w:lang w:bidi="he-IL"/>
        </w:rPr>
        <w:t>200</w:t>
      </w:r>
      <w:r>
        <w:rPr>
          <w:rFonts w:eastAsia="Times New Roman" w:cs="David" w:ascii="David" w:hAnsi="David"/>
          <w:b/>
          <w:bCs/>
          <w:i/>
          <w:iCs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יליון דולר במסגרת הגיוס המוקדם התשיעי במהלך חודש אפריל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1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BUSINESS WIRE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ת ה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יכון מובילה שמתמחה בהשקעות בשלבים מוקד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שר נוסדה ופועלת ב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כריזה על הגיוס של רון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רי כשותף ה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יכון – הראשון בהיסטוריה של החברה – למימון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קרן בהיקף של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 שמתמקדת בהשקעות בשלבים העסקיים המוקד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תוך ציון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נות תמיכה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ייסדים בשלבים מוקדמים ותמיכה בשותף המוסדי הראשון והמותאם ביותר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רי הצטרף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חרי עשור של פעילות והשקעות בחברות טכנולוגיה ב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שראל ואירו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קידם 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3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ubli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אליה הצטרף מאוחר יותר כדי לקדם צמיחה וגידול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תמשים ויותר ממיליון משתמשים תוך פחות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ו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Voyanis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lank Stre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OpenWe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הוביל הכנסות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Knote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סיוע בהגדלת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AR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37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ה בין הצופים הראשונים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6z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ל את הקריירה שלו כשחקן כדורגל מקצועני ואף שירת בצ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חנו מכירים את רון כבר שנים רבות – החלפנו זרימות של עסקא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קענו במטבעות ופעלנו במעגלים שהפכו ליותר ויותר חופ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בן לר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ותף מנה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יכויות של רון שהכי חשובות 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יכול לזהות באופן אינטואיטיבי כישרונות נהד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ש לו יכולת לפתח במהירות קשרים שמבוססים על אמון והוא גם אדם שניחן בסקר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להבות ודחף בלתי נגמ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בעל אופי יזמ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ניסיון רלוונטי כגורם פעיל בחברות טכנולוגיה שצומחות במהירות ומצטיין בפורטפוליו מרשים של השקעות אנ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יסדים שאנחנו מכירים ומכבדים מבקשים את עצתו ואת תמיכתו של ר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קודה מפנה זו בקריירה של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ון שקל הקמה של קרן השקעות משלו – ייתכן שיעשה זאת בעתיד – אבל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חנו שמחים על הצטרפותו לצוות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חבר את הרשתות שלנו לטובת כ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י גאה להצטרף לצוות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רגע כל מלהיב בהיסטוריה של 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אחר עשור של השקעו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לק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יתוף ע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פעילות ב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י שמח על מה שהשותפות הזאת יכולה להציע למייסדים שעמם יש לנו הזדמנות להתפתח יחדי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ניסיון ארוך הש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לטפורמות והקשרים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יו יורק הופכים אותה למוליך רב עוצמה עבור מייסדים מישראל ומאירופה שמבקשים לפעול בארצות הבר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יתוף הפעולה ביננו יהווה את הפלטפורמה והשותפות המתואמת ביותר עבור הרשת ש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יו יורק ומחוצה 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י מכיר את רון בכובעים שונים – תחילה כמשקיע אנ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 בפלטפורמה שלנו אשר יעץ לנו בימינו הראש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חר מ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שהצטרף אלינו במשרה מלאה על מנת לעזור לקדם צמיחה ואת חלק מהעסקאות והשותפויות המשמעותיות ביותר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בורנ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לאורך מסעה העסקי של 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לייף אברמס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יסד שותף וה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 המשותף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ublic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. "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Lerer Hippeau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הווה התאמה מושלמת ואני שמח עבור המייסדים שיוכלו לשתף פעולה על רון ועם הצוות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טרתו המוצהרת של רון היא להיות השותף רב הערך ביותר של המייסד – זה בדיוק היה המצב עבורי ועבור הצוות ש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עידו וייסבר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Voyanti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נה וחצי הראשונה של השותפ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ון עזר לנו להגדיל את המכירות בשיעור של פי חמישה ולהאיץ את היקף גיוס העובדים והלקוח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ון היה שותף אינטגרלי במסגרת הפעילות העסקית שלנו בימיה הראשונים של 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ר נדב שוב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יסד ו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 שלעבר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OpenWe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עזב לאחרונה כי להקים מסגרת עסקית חדשה עם מייסד משותף 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רי הכיר ל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ון קידם חלק מהקשרים המשמעותיים ביותר שלנו והמשיך לתמוך בנו לכל אורך הד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פרוס את הקרן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תתמקד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יתור המייסדים הטובים ביותר לפני שיהפכו למפורס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' –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התמחות במתן עזרה למייס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סיוע בפיתוח עסקי מאפס לאחד והמשך תמיכה לטווח הארו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רות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דועה בשל הצלחותיה כמשקיעה בשלבי הפעילות הראש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חברה השקיעה תמיד בחברות שונות בנוף הארגוני והצרכני כאח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צוות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רכב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מחים בתחום שלבי הפעילות הראשונ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ן מבחינת השקעות והן מבחינת תפקידים תפעו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Lerer Hippeau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 קרן הון סיכון שמתמחה בהשקעות בשלבי פעילות ראשוניים שנוסדה ופועלת ב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קענו ביזמים שהציגו רעיונות נהדרים ולא פחדו לעשות את כל מה שנדר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רוטפוליו שלנו כולל 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ות וארגונים צרכניים מוביל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רבו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uideline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lockdaem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 K Health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almetto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ZenBusiness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Zipline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Crexi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rose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Hungryroo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arby Parker</w:t>
      </w:r>
    </w:p>
    <w:p>
      <w:pPr>
        <w:pStyle w:val="Normal"/>
        <w:bidi w:val="1"/>
        <w:spacing w:lineRule="atLeast" w:line="253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חנו מפעילים מנוסים שמשקיעים בשלבים העסקיים המוקדמים וממשיכים לתמוך במייסדים בעת שהם מצמיחים חברות אייקו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דע נוסף זמין בכתוב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 </w:t>
      </w:r>
      <w:hyperlink r:id="rId3">
        <w:r>
          <w:rPr>
            <w:rStyle w:val="InternetLink"/>
            <w:rFonts w:eastAsia="Times New Roman" w:cs="David" w:ascii="David" w:hAnsi="David"/>
            <w:color w:val="467886"/>
            <w:sz w:val="28"/>
            <w:szCs w:val="28"/>
            <w:u w:val="single"/>
            <w:lang w:bidi="he-IL"/>
          </w:rPr>
          <w:t>lererhippeau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tLeast" w:line="253" w:before="269" w:after="269"/>
        <w:ind w:left="12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גלריית תמו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hyperlink r:id="rId4">
        <w:r>
          <w:rPr>
            <w:rStyle w:val="InternetLink"/>
            <w:rFonts w:eastAsia="Times New Roman" w:cs="David" w:ascii="David" w:hAnsi="David"/>
            <w:color w:val="467886"/>
            <w:sz w:val="28"/>
            <w:szCs w:val="28"/>
            <w:u w:val="single"/>
            <w:lang w:bidi="he-IL"/>
          </w:rPr>
          <w:t>https://www.businesswire.com/news/home/20250721242784/en</w:t>
        </w:r>
      </w:hyperlink>
    </w:p>
    <w:p>
      <w:pPr>
        <w:pStyle w:val="Normal"/>
        <w:bidi w:val="1"/>
        <w:spacing w:lineRule="atLeast" w:line="253" w:before="180" w:after="180"/>
        <w:ind w:left="12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lineRule="atLeast" w:line="253" w:before="269" w:after="269"/>
        <w:ind w:left="12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מילי ליברסק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Lerer Hippea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 </w:t>
      </w:r>
      <w:hyperlink r:id="rId5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elibresco@lererhippeau.com</w:t>
        </w:r>
      </w:hyperlink>
    </w:p>
    <w:p>
      <w:pPr>
        <w:pStyle w:val="Normal"/>
        <w:bidi w:val="1"/>
        <w:spacing w:lineRule="atLeast" w:line="253" w:before="269" w:after="269"/>
        <w:ind w:left="12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: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Lerer Hippeau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../../C:%5CUsers%5CZNOY%5CAppData%5CLocal%5CMicrosoft%5CWindows%5CINetCache%5CAppData%5CLocal%5CMicrosoft%5CWindows%5CINetCache%5CAppData%5CLocal%5CMicrosoft%5CWindows%5CINetCache%5CContent.Outlook%5C0A1R7YP3%5Clererhippeau.com" TargetMode="External"/><Relationship Id="rId4" Type="http://schemas.openxmlformats.org/officeDocument/2006/relationships/hyperlink" Target="https://www.businesswire.com/news/home/20250721242784/en" TargetMode="External"/><Relationship Id="rId5" Type="http://schemas.openxmlformats.org/officeDocument/2006/relationships/hyperlink" Target="mailto:elibresco@lererhippeau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5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22T15:37:00Z</dcterms:modified>
  <cp:revision>2</cp:revision>
  <dc:subject/>
  <dc:title> </dc:title>
</cp:coreProperties>
</file>