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8"/>
          <w:szCs w:val="48"/>
        </w:rPr>
      </w:pPr>
      <w:bookmarkStart w:id="0" w:name="_Hlk203672211"/>
      <w:bookmarkStart w:id="1" w:name="_Hlk188609423"/>
      <w:r>
        <w:rPr>
          <w:rFonts w:cs="David" w:ascii="David" w:hAnsi="David"/>
          <w:b/>
          <w:bCs/>
          <w:sz w:val="48"/>
          <w:szCs w:val="48"/>
        </w:rPr>
        <w:t>Rust Mobile</w:t>
      </w:r>
      <w:r>
        <w:rPr>
          <w:rFonts w:cs="David" w:ascii="David" w:hAnsi="David"/>
          <w:b/>
          <w:bCs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 xml:space="preserve">נחשף עם קדימון רשמי ודמו פעילות ראשון לקראת </w:t>
      </w:r>
      <w:r>
        <w:rPr>
          <w:rFonts w:cs="David" w:ascii="David" w:hAnsi="David"/>
          <w:b/>
          <w:bCs/>
          <w:sz w:val="48"/>
          <w:szCs w:val="48"/>
        </w:rPr>
        <w:t>Gamescom 2025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קדימון הקולנועי החדש מציג את </w:t>
      </w:r>
      <w:r>
        <w:rPr>
          <w:rFonts w:cs="David" w:ascii="David" w:hAnsi="David"/>
          <w:b/>
          <w:bCs/>
          <w:sz w:val="28"/>
          <w:szCs w:val="28"/>
        </w:rPr>
        <w:t>Rust Mobile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שומר על ה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DNA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ל הגרסה למחשב האישי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חל ממשחקי </w:t>
      </w:r>
      <w:r>
        <w:rPr>
          <w:rFonts w:cs="David" w:ascii="David" w:hAnsi="David"/>
          <w:b/>
          <w:bCs/>
          <w:sz w:val="28"/>
          <w:szCs w:val="28"/>
        </w:rPr>
        <w:t>PvP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טלניים ועד לפשיטה על בסיסים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וך שהוא מציע את הנגישות והגמישות של השימוש במכשירים ניידים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שחקנים יוכלו לחוות את </w:t>
      </w:r>
      <w:r>
        <w:rPr>
          <w:rFonts w:cs="David" w:ascii="David" w:hAnsi="David"/>
          <w:b/>
          <w:bCs/>
          <w:sz w:val="28"/>
          <w:szCs w:val="28"/>
        </w:rPr>
        <w:t>Rust Mobile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אופן מעשי עם הופעת הבכורה שלו 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Gamescom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ין ה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20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24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אוגוסט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שחקנים מוזמנים להירשם מראש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באתר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i/>
          <w:iCs/>
          <w:sz w:val="28"/>
          <w:szCs w:val="28"/>
        </w:rPr>
        <w:t>rustmobile.com</w:t>
      </w:r>
    </w:p>
    <w:p>
      <w:pPr>
        <w:pStyle w:val="Normal"/>
        <w:bidi w:val="1"/>
        <w:spacing w:lineRule="auto" w:line="254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נ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ן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באוגוס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ACCESS Newswire</w:t>
        </w:r>
      </w:hyperlink>
      <w:r>
        <w:rPr>
          <w:rFonts w:cs="David" w:ascii="David" w:hAnsi="David"/>
          <w:sz w:val="28"/>
          <w:szCs w:val="28"/>
          <w:rtl w:val="true"/>
        </w:rPr>
        <w:t> :</w:t>
      </w:r>
      <w:r>
        <w:rPr>
          <w:rFonts w:cs="David" w:ascii="David" w:hAnsi="David"/>
          <w:b/>
          <w:bCs/>
          <w:sz w:val="28"/>
          <w:szCs w:val="28"/>
          <w:rtl w:val="true"/>
        </w:rPr>
        <w:t> </w:t>
      </w:r>
      <w:bookmarkEnd w:id="0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Level Infinit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רגשת לחשוף את תכונות המשחקיות של </w:t>
      </w:r>
      <w:r>
        <w:rPr>
          <w:rFonts w:cs="David" w:ascii="David" w:hAnsi="David"/>
          <w:sz w:val="28"/>
          <w:szCs w:val="28"/>
        </w:rPr>
        <w:t>Rust Mobil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יבוד למכשירים ניידים הרשמי למשחק ההישרדות האייקוני למחשב </w:t>
      </w:r>
      <w:r>
        <w:rPr>
          <w:rFonts w:cs="David" w:ascii="David" w:hAnsi="David"/>
          <w:sz w:val="28"/>
          <w:szCs w:val="28"/>
        </w:rPr>
        <w:t>Rust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עיב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Rust Mobil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חזר את חוויית ההישרדות האכז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לב את המשחקיות המקורית עם חידושים המתמקדים במכשירים ניי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וצג בהופעת בכור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amescom 2025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Rust Mobile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>נחשף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br/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ההרשמה מראש פתוחה כעת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צפו בטריילר הקולנועי </w:t>
      </w:r>
      <w:hyperlink r:id="rId4"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Rust Mobil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רישוי רשמי מבית </w:t>
      </w:r>
      <w:r>
        <w:rPr>
          <w:rFonts w:cs="David" w:ascii="David" w:hAnsi="David"/>
          <w:sz w:val="28"/>
          <w:szCs w:val="28"/>
        </w:rPr>
        <w:t>Facepunch Studio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אר נאמן לרוח הבלתי מתפשרת של המק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ספק את חוויית ההישרדות שהאוהדים מכירים ואוהב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ל מעולם פתוח שצריך לחקור וקרבות </w:t>
      </w:r>
      <w:r>
        <w:rPr>
          <w:rFonts w:cs="David" w:ascii="David" w:hAnsi="David"/>
          <w:sz w:val="28"/>
          <w:szCs w:val="28"/>
        </w:rPr>
        <w:t>Pv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כזר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ד לבניית בסיסים והמתח של אמון ובגי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גרסה הניידת לוכדת את המהות של </w:t>
      </w:r>
      <w:r>
        <w:rPr>
          <w:rFonts w:cs="David" w:ascii="David" w:hAnsi="David"/>
          <w:sz w:val="28"/>
          <w:szCs w:val="28"/>
        </w:rPr>
        <w:t>Rust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ת המשחק משחקים מנקודת מבט בגוף ראשון בעולם סוחף בזמן אמת בו השחקנים מתמודדים עם סכנה מתמד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אם מחיות עוינות או מניצולים יריב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צב ארגז חול הניתן לחקר מלא עם מחזור יום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לילה דינ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רכות מזג אוויר וביומות מבוססות אזור מוסיפות עוד נדבך של אסטרטגיה סביבתית מעמי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מודי התווך של המשחק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חיפו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צי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שיטה ומוות תמידי נותרו כמות ש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אשר כל החלטה יכולה להיות בחירה של חיים או מו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Rust Mobil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חקנים יכולים לבחור כיצד הם רוצים לשר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ם במשחק </w:t>
      </w:r>
      <w:r>
        <w:rPr>
          <w:rFonts w:cs="David" w:ascii="David" w:hAnsi="David"/>
          <w:sz w:val="28"/>
          <w:szCs w:val="28"/>
        </w:rPr>
        <w:t>Pv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לא או משחק בקצב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ציע גמישות רבה יותר תוך שמירה על נאמנות למתח ולסכנה של המק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Rust Mobil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תאם לאורח החיים הני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פשר לכם לקפוץ לחוויית ההישרדות בקלות רבה יותר מאי פע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אם אתם בב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סיעה לעבו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ין לבי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דגמה מעשית בלעדית 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gamescom 2025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Rust Mobil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שתתף רשמי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amescom 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ע המשחקים הגדול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לן בי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גוס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>ציין את ההדגמה המעשית הפומבית הראשונה אי פעם של המשחק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חקנים המעוניינים בהישרדות ו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v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צריכים להגיע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אולם </w:t>
      </w:r>
      <w:r>
        <w:rPr>
          <w:rFonts w:cs="David" w:ascii="David" w:hAnsi="David"/>
          <w:b/>
          <w:bCs/>
          <w:sz w:val="28"/>
          <w:szCs w:val="28"/>
        </w:rPr>
        <w:t>6.1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ביתן </w:t>
      </w:r>
      <w:r>
        <w:rPr>
          <w:rFonts w:cs="David" w:ascii="David" w:hAnsi="David"/>
          <w:b/>
          <w:bCs/>
          <w:sz w:val="28"/>
          <w:szCs w:val="28"/>
        </w:rPr>
        <w:t>C-051g</w:t>
      </w:r>
      <w:r>
        <w:rPr>
          <w:rFonts w:cs="David" w:ascii="David" w:hAnsi="David"/>
          <w:sz w:val="28"/>
          <w:szCs w:val="28"/>
          <w:rtl w:val="true"/>
        </w:rPr>
        <w:t xml:space="preserve"> 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ם הם יוכלו להתנסות בחוויית </w:t>
      </w:r>
      <w:r>
        <w:rPr>
          <w:rFonts w:cs="David" w:ascii="David" w:hAnsi="David"/>
          <w:sz w:val="28"/>
          <w:szCs w:val="28"/>
        </w:rPr>
        <w:t>Rust Mobil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דשה וגם לאסוף פוסטרים ואביזרים בלעדיים כל עוד המלאי ק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Rust Mobil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בר שיפורים משמעותיים באיכ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ערכות המשחקיות ובתוכן מאז גרסת הבדיקה הטכנולוגית המוקדמת בקנדה מוקדם יותר ה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וא מוכן כדי לאפשר לשחקנים לצלול פנימה ולחוות חוויה אפ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sz w:val="28"/>
          <w:szCs w:val="28"/>
        </w:rPr>
        <w:t>Rust Mobil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להרשמה מרא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כתו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rustmobile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ascii="David" w:hAnsi="David" w:cs="David"/>
          <w:sz w:val="28"/>
          <w:sz w:val="28"/>
          <w:szCs w:val="28"/>
          <w:rtl w:val="true"/>
        </w:rPr>
        <w:t>עקב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חר המשחק 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X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 </w:t>
      </w:r>
      <w:r>
        <w:rPr>
          <w:rFonts w:ascii="David" w:hAnsi="David" w:cs="David"/>
          <w:sz w:val="28"/>
          <w:sz w:val="28"/>
          <w:szCs w:val="28"/>
          <w:rtl w:val="true"/>
        </w:rPr>
        <w:t>וב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יוטיוב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עות הפתיחה של </w:t>
      </w:r>
      <w:r>
        <w:rPr>
          <w:rFonts w:cs="David" w:ascii="David" w:hAnsi="David"/>
          <w:sz w:val="28"/>
          <w:szCs w:val="28"/>
        </w:rPr>
        <w:t>gamesco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www.gamescom.global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Level Infinit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Level Infinit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מותג המשחקים העולמי של </w:t>
      </w:r>
      <w:r>
        <w:rPr>
          <w:rFonts w:cs="David" w:ascii="David" w:hAnsi="David"/>
          <w:sz w:val="28"/>
          <w:szCs w:val="28"/>
        </w:rPr>
        <w:t>Tencen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קדש לספק חוויות משחק מרתקות ומקוריות לקהל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כל זמן ובכל מקום שהם בוחרים לשח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תג גם מספק מגוון רחב של שירותים ומשאבים לרשת של מפתחים ואולפנים שותפים ברחבי העולם כדי לעזור להם לממש את הפוטנציאל של המשחקים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Level Infinit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גם המוציאה לאור של משחקי להיט כמו </w:t>
      </w:r>
      <w:r>
        <w:rPr>
          <w:rFonts w:cs="David" w:ascii="David" w:hAnsi="David"/>
          <w:sz w:val="28"/>
          <w:szCs w:val="28"/>
        </w:rPr>
        <w:t>PUBG MOBILE, Honor of King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oddess of Victory: NIKK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שותפה לשיתוף פעולה במשחקים כמ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Dune: Awakening from Funcom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Warhammer 40K: Darkt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עוד רבים אח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sz w:val="28"/>
          <w:szCs w:val="28"/>
        </w:rPr>
        <w:t>Level Infinit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כתובת </w:t>
      </w:r>
      <w:r>
        <w:rPr>
          <w:rFonts w:cs="David" w:ascii="David" w:hAnsi="David"/>
          <w:sz w:val="28"/>
          <w:szCs w:val="28"/>
        </w:rPr>
        <w:t>www.levelinfinite.com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מדיה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Kirsty Endfield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i/>
          <w:iCs/>
          <w:sz w:val="28"/>
          <w:szCs w:val="28"/>
        </w:rPr>
        <w:t>Swipe Right PR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9">
        <w:r>
          <w:rPr>
            <w:rStyle w:val="InternetLink"/>
            <w:rFonts w:cs="David" w:ascii="David" w:hAnsi="David"/>
            <w:sz w:val="28"/>
            <w:szCs w:val="28"/>
          </w:rPr>
          <w:t>tencent@swiperight.gg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רטון קשור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hyperlink r:id="rId10">
        <w:r>
          <w:rPr>
            <w:rStyle w:val="InternetLink"/>
            <w:rFonts w:cs="David" w:ascii="David" w:hAnsi="David"/>
            <w:sz w:val="28"/>
            <w:szCs w:val="28"/>
          </w:rPr>
          <w:t>https://www.youtube.com/watch?v=8O_L8APT51Y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Level Infinit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Start w:id="2" w:name="_PictureBullets"/>
      <w:bookmarkEnd w:id="1"/>
      <w:bookmarkEnd w:id="2"/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7.7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rial" w:hAnsi="Arial" w:eastAsia="Arial" w:cs="Arial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character" w:styleId="Style15">
    <w:name w:val="כותרת עליונה תו"/>
    <w:qFormat/>
    <w:rPr>
      <w:rFonts w:ascii="Arial" w:hAnsi="Arial" w:eastAsia="Arial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/>
  </w:style>
  <w:style w:type="paragraph" w:styleId="Gnwsubhead">
    <w:name w:val="gnw_subhead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9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hyperlink" Target="https://cdn.nwe.io/files/x/a2/58/4e3489659808cd111f055074c200.jpg" TargetMode="External"/><Relationship Id="rId4" Type="http://schemas.openxmlformats.org/officeDocument/2006/relationships/hyperlink" Target="https://stats.nwe.io/x/html?final=aHR0cHM6Ly93d3cueW91dHViZS5jb20vd2F0Y2g_dj04T19MOEFQVDUxWQ&amp;sig=X5W9q7CKuQ6qscEMasPsGVm-EAGpLMoKlJ4Gcnd5zsggDw0qibXBcXuQGsXHOM6E-CH46aV2NRzR9CleDdPvDg&amp;hit%2Csum=WyI0enl4NDUiLCI0enl4NDYiLCI0enhjbWciXQ" TargetMode="External"/><Relationship Id="rId5" Type="http://schemas.openxmlformats.org/officeDocument/2006/relationships/hyperlink" Target="https://stats.nwe.io/x/html?final=aHR0cDovL3J1c3Rtb2JpbGUuY29t&amp;sig=wK4KWXndBTDRR2f_caISDszGhfCEh1XrjrjQotFt-bvrXUHg04aZKUIg35VLkbq6PEe6Xk1arMrHlOBJCa3FtA&amp;hit%2Csum=WyI0enhjbWUiLCI0enhjbWYiLCI0enhjbWciXQ" TargetMode="External"/><Relationship Id="rId6" Type="http://schemas.openxmlformats.org/officeDocument/2006/relationships/hyperlink" Target="https://stats.nwe.io/x/html?final=aHR0cHM6Ly94LmNvbS9wbGF5X3J1c3Rtb2JpbGU&amp;sig=Ci8EWsIaBelzC6xwDJDkJtOYk0miYCNkesfkFghzlmfHrxwtVakuSJdc4zY6yB8VTxpBpMTMUOMUe7GQD1QeRg&amp;hit%2Csum=WyI0enhjbWgiLCI0enhjbWkiLCI0enhjbWciXQ" TargetMode="External"/><Relationship Id="rId7" Type="http://schemas.openxmlformats.org/officeDocument/2006/relationships/hyperlink" Target="https://stats.nwe.io/x/html?final=aHR0cHM6Ly93d3cueW91dHViZS5jb20vQHBsYXlfcnVzdG1vYmlsZQ&amp;sig=x4EHyKEPvl6cYsItBrTDSMI9p4AvsttoX4I_KtB9u-4FKqmS1ojnTl95BI_bo9IYYHlQz0z54YErohQ8CjkPdA&amp;hit%2Csum=WyI0enhjbWoiLCI0enhjbWsiLCI0enhjbWciXQ" TargetMode="External"/><Relationship Id="rId8" Type="http://schemas.openxmlformats.org/officeDocument/2006/relationships/hyperlink" Target="https://stats.nwe.io/x/html?final=aHR0cHM6Ly93d3cuZ2FtZXNjb20uZ2xvYmFsL2VuL2luZm8vb3BlbmluZy10aW1lcw&amp;sig=DrHECGE6THvNJZBJB2sOFN7AHOjTAi43Ah7PE60cG8Ynzinnw0rW54WIuX0klbZ0I1qHj_GkXRzS6aXyrrsI-Q&amp;hit%2Csum=WyI0enhjbWwiLCI0enhjbW0iLCI0enhjbWciXQ" TargetMode="External"/><Relationship Id="rId9" Type="http://schemas.openxmlformats.org/officeDocument/2006/relationships/hyperlink" Target="mailto:tencent@swiperight.gg" TargetMode="External"/><Relationship Id="rId10" Type="http://schemas.openxmlformats.org/officeDocument/2006/relationships/hyperlink" Target="https://www.youtube.com/watch?v=8O_L8APT51Y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2T20:0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8-02T20:03:00Z</dcterms:modified>
  <cp:revision>2</cp:revision>
  <dc:subject/>
  <dc:title> </dc:title>
</cp:coreProperties>
</file>