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sz w:val="40"/>
          <w:szCs w:val="40"/>
          <w:lang w:bidi="he-IL"/>
        </w:rPr>
      </w:pPr>
      <w:bookmarkStart w:id="0" w:name="_Hlk203565632"/>
      <w:bookmarkStart w:id="1" w:name="_Hlk203564482"/>
      <w:bookmarkStart w:id="2" w:name="_Hlk203034952"/>
      <w:bookmarkStart w:id="3" w:name="_Hlk179379268"/>
      <w:bookmarkStart w:id="4" w:name="_Hlk178573150"/>
      <w:bookmarkStart w:id="5" w:name="_Hlk177978420"/>
      <w:bookmarkStart w:id="6" w:name="_Hlk174092668"/>
      <w:bookmarkEnd w:id="0"/>
      <w:bookmarkEnd w:id="1"/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נתח השוק של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lang w:bidi="he-IL"/>
        </w:rPr>
        <w:t>Bitget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>בשוק הנגזרות הגלובלי מזנק ל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</w:rPr>
        <w:t>7.2%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מדורגת בין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</w:rPr>
        <w:t>3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>המובילות לפי הדו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40"/>
          <w:sz w:val="40"/>
          <w:szCs w:val="40"/>
          <w:rtl w:val="true"/>
        </w:rPr>
        <w:t xml:space="preserve">ח של </w:t>
      </w:r>
      <w:r>
        <w:rPr>
          <w:rFonts w:eastAsia="Times New Roman" w:cs="David" w:ascii="David" w:hAnsi="David"/>
          <w:b/>
          <w:bCs/>
          <w:color w:val="000000"/>
          <w:sz w:val="40"/>
          <w:szCs w:val="40"/>
          <w:lang w:bidi="he-IL"/>
        </w:rPr>
        <w:t>Bitcoin.com</w:t>
      </w:r>
    </w:p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FF"/>
          <w:sz w:val="28"/>
          <w:szCs w:val="28"/>
          <w:lang w:val="en-US" w:eastAsia="en-US" w:bidi="he-IL"/>
        </w:rPr>
        <w:drawing>
          <wp:inline distT="0" distB="0" distL="0" distR="0">
            <wp:extent cx="2858135" cy="1714500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4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,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חררת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יתוף עם </w:t>
      </w:r>
      <w:r>
        <w:rPr>
          <w:rFonts w:cs="David" w:ascii="David" w:hAnsi="David"/>
          <w:sz w:val="28"/>
          <w:szCs w:val="28"/>
        </w:rPr>
        <w:t>Bitcoin.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 דגל חינוכי שכותרתו 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גזרות קריפטוגרפיות </w:t>
      </w:r>
      <w:r>
        <w:rPr>
          <w:rFonts w:cs="David" w:ascii="David" w:hAnsi="David"/>
          <w:b/>
          <w:bCs/>
          <w:sz w:val="28"/>
          <w:szCs w:val="28"/>
        </w:rPr>
        <w:t>10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–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לוח השוק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י מנצחת במרוץ</w:t>
      </w:r>
      <w:r>
        <w:rPr>
          <w:rFonts w:cs="David" w:ascii="David" w:hAnsi="David"/>
          <w:b/>
          <w:bCs/>
          <w:sz w:val="28"/>
          <w:szCs w:val="28"/>
          <w:rtl w:val="true"/>
        </w:rPr>
        <w:t>?"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שנועד לעזור למתחילים לנווט בשוק הנגזרות הצומח במה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ריך מדגיש את המוביל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 נתח השוק שלה זינק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.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</w:t>
      </w:r>
      <w:r>
        <w:rPr>
          <w:rFonts w:cs="David" w:ascii="David" w:hAnsi="David"/>
          <w:sz w:val="28"/>
          <w:szCs w:val="28"/>
        </w:rPr>
        <w:t>4.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ילת ה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י שפורט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חדש שפורסם 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לבורסת הנגזרות השלישית בגודלה בעולם מבחינת נפח מ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עיבדה נפח של </w:t>
      </w:r>
      <w:r>
        <w:rPr>
          <w:rFonts w:cs="David" w:ascii="David" w:hAnsi="David"/>
          <w:sz w:val="28"/>
          <w:szCs w:val="28"/>
        </w:rPr>
        <w:t>9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חוז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תח השוק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.6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ילת השנ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.2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ציב אותה מיד אחרי </w:t>
      </w:r>
      <w:r>
        <w:rPr>
          <w:rFonts w:cs="David" w:ascii="David" w:hAnsi="David"/>
          <w:sz w:val="28"/>
          <w:szCs w:val="28"/>
        </w:rPr>
        <w:t>Bin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וד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n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כה להוביל עם נתח שוק של </w:t>
      </w:r>
      <w:r>
        <w:rPr>
          <w:rFonts w:cs="David" w:ascii="David" w:hAnsi="David"/>
          <w:sz w:val="28"/>
          <w:szCs w:val="28"/>
        </w:rPr>
        <w:t>38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לייה המהיר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קפת מעורבות קמעונאית חזקה וכן העדפה מוסדית הולכת וג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וחד עבור נגזרות מבוססות 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ום בו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קפה את </w:t>
      </w:r>
      <w:r>
        <w:rPr>
          <w:rFonts w:cs="David" w:ascii="David" w:hAnsi="David"/>
          <w:sz w:val="28"/>
          <w:szCs w:val="28"/>
        </w:rPr>
        <w:t>Bina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זילות בטווחי מסחר מרכז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חנו מאמינים שגישה חינוכית היא בסיס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גרייסי 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ן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Gracy Che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י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גזרות קריפטו הובנו לעתים קרובות בצורה לא נכונה או נתפסו כמורכבות מד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יוחד על ידי משתמשים חד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זרת המדריך ה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חנו שואפים לשנות את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רוצים לוודא שמשתמשים קמעונאיים ומוסדיים כאחד ירגישו מועצמים להב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נווט ולמנף את הכלים רבי העוצמה העומדים לרשות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אה להוביל את התעשייה הזו עם גישה ששמה את המשתמש בראש סדר העדיפו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גובה בכלים המופעלים על ידי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ידושי נזילות ומחויבות לשקיפות ונגיש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גזרות קריפטוגרפיות </w:t>
      </w:r>
      <w:r>
        <w:rPr>
          <w:rFonts w:cs="David" w:ascii="David" w:hAnsi="David"/>
          <w:sz w:val="28"/>
          <w:szCs w:val="28"/>
        </w:rPr>
        <w:t>101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The 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lang w:bidi="he-IL"/>
        </w:rPr>
        <w:t>Crypto Derivatives 101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repor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שמש כמדריך מעשי וידידותי למתחילים להבין כיצד נגזרות עוב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דוע הן חשובות בשווקים של ימ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פרט מכשירים מרכזיים כגון חוזים עתיד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ציות והחלפות מתמש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סבר כיצד כלים אלה משמשים לג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ולציות וארביטראז</w:t>
      </w:r>
      <w:r>
        <w:rPr>
          <w:rFonts w:cs="David" w:ascii="David" w:hAnsi="David"/>
          <w:sz w:val="28"/>
          <w:szCs w:val="28"/>
          <w:rtl w:val="true"/>
        </w:rPr>
        <w:t>'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פיין בולט של ה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 הוא השוואה מקיפה של שווקים תמידיים ריכוזי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C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מבוזר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D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וך שקלול גורמים כמו נז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זליג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מ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הירות ביצוע ומשמור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Bitget, Binanc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OK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וכחו כמובילים בתחומים כמו עומק נזילות ומוכנות מוסד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עוד שפלטפורמות כמו </w:t>
      </w:r>
      <w:r>
        <w:rPr>
          <w:rFonts w:eastAsia="Times New Roman" w:cs="David" w:ascii="David" w:hAnsi="David"/>
          <w:color w:val="000000"/>
          <w:sz w:val="28"/>
          <w:szCs w:val="28"/>
        </w:rPr>
        <w:t>GM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Hyperliquid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ציעות שקיפות ומשמורת עצמית ללא תחרות למשתמשים מקוריים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DeF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תאר גם תרחישי מסחר מהעולם האמיתי המסייעים לקוראים להבין איזה סוג של פלטפורמה מתאים יותר למטרותי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ר קמעונאי המנהל פוזיציות של מניות קטנות עשוי להפיק תועלת מממשק המשתמש האינטואיטיבי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לות נמוכות והצטרפות למטבעות פיא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הפועלים ב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חפשים אנונימיות וקביעת קומפוזיציה עשויים להעדיף </w:t>
      </w:r>
      <w:r>
        <w:rPr>
          <w:rFonts w:cs="David" w:ascii="David" w:hAnsi="David"/>
          <w:sz w:val="28"/>
          <w:szCs w:val="28"/>
        </w:rPr>
        <w:t>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צורך בהרש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דות המבצעים עסקאות בבלוקים גדולים מעדיפים </w:t>
      </w:r>
      <w:r>
        <w:rPr>
          <w:rFonts w:cs="David" w:ascii="David" w:hAnsi="David"/>
          <w:sz w:val="28"/>
          <w:szCs w:val="28"/>
        </w:rPr>
        <w:t>C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ו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עילות הון טוב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ניהול סיכונים והתאמה לרזולוצ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רחישים אלו מבססים את התוכן על קבלת החלטות בעולם האמיתי והופכים את המדריך לנגיש לשימוש עבור משתמשים חד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תעשיית הקריפטו עברה דרך ארוכה מבחינת הלגיטימ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בל החינוך נותר מחסום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מר אלי בורדן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Eli Bordun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נהל השותפות של </w:t>
      </w:r>
      <w:hyperlink r:id="rId5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Bitcoin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 זה מפרט צעד אחר צעד כיצד שוקי הקריפטו המודרניים מתפקד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נגזרים נתפסים לעתים קרובות ככלים לאנשי מקצוע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ך הם רלוונטיים יותר ויותר עבור משתמשים יומיומ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DA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אפילו שחקנים פיננסיים מסורתיים החוקרים את המרח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על ידי עבודה עם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הפקת 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שואפים להסיר את המסתורין מהמכשירים הללו ולתמוך בהשתתפות בטוחה ומושכלת ב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 גם מדגיש מגמות מתפתחות שאמורות לעצב את העידן הבא של נגזרי קריפט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נושא מרכזי אחד הוא עלייתם של נכסים בעולם האמיתי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RWA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שולבים יותר ויותר במוצרי נגזרים ואסטרטגיות תשוא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חר הוא הרחבת פלטפורמות המסחר המופעלות על ידי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שר מחוללות מהפכה באופן שבו משתמשים קמעונאיים ומוסדיים כאחד מנהלים תי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חרים אסטרטגיות ומפחיתים סיכ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גם הבהירות הרגולטורית משתפר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אשר מסגרות כמו </w:t>
      </w:r>
      <w:r>
        <w:rPr>
          <w:rFonts w:eastAsia="Times New Roman" w:cs="David" w:ascii="David" w:hAnsi="David"/>
          <w:color w:val="000000"/>
          <w:sz w:val="28"/>
          <w:szCs w:val="28"/>
        </w:rPr>
        <w:t>MiC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 האיחוד האירופ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MA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 סינגפור סוללות את הדרך לחדשנות אחרא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בס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 בוחן א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התפתחו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של מודלים של </w:t>
      </w:r>
      <w:r>
        <w:rPr>
          <w:rFonts w:eastAsia="Times New Roman" w:cs="David" w:ascii="David" w:hAnsi="David"/>
          <w:color w:val="000000"/>
          <w:sz w:val="28"/>
          <w:szCs w:val="28"/>
        </w:rPr>
        <w:t>CeDeF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מון ריכו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בוז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שבהם פלטפורמות כמו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ציעות את הטוב משני העולמ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מורת מאובטח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U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ינטואיטיבי לצד גישה לנכסים ללא הרשאה ושילוב </w:t>
      </w:r>
      <w:r>
        <w:rPr>
          <w:rFonts w:eastAsia="Times New Roman" w:cs="David" w:ascii="David" w:hAnsi="David"/>
          <w:color w:val="000000"/>
          <w:sz w:val="28"/>
          <w:szCs w:val="28"/>
        </w:rPr>
        <w:t>DeF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Bitcoin.co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שרים מחדש את המחויבות המשותפת שלהם לבניית סביבת מסחר קריפטו מכילה 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כל שנגזרים הופכים למרכזיים יותר ויותר במימון דיגיטל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ממוצבת לא רק כמובילת שוק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לא כגשר בין הדור הבא של המשתמשים לבין הכלים שיגדירו את עתידם ה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 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א ראו את ה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 המלא </w:t>
      </w:r>
      <w:hyperlink r:id="rId6" w:tgtFrame="_blank">
        <w:r>
          <w:rPr>
            <w:rStyle w:val="InternetLink"/>
            <w:rFonts w:ascii="David" w:hAnsi="David" w:eastAsia="Times New Roman" w:cs="David"/>
            <w:b/>
            <w:b/>
            <w:bCs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ודות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</w:t>
      </w:r>
      <w:hyperlink r:id="rId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בורסת הקריפטו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מחיר 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חיר את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Kee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 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מצאת בחוד החנית של קידום אימוץ קריפטו 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גם שותפה גלובלית של הספורטאים הלאומיים הטורקיים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סה טוסון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צ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ושול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Buse Tosun Çavu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o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u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וף העולם בהיאבק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סאמ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גומוש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Samet Gümü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ליסט זהב באיגרו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ואילקין איידין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he-IL"/>
        </w:rPr>
        <w:t>İ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kin Aydı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בחרת הכדורעף ה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עורר את הקהילה העולמית לאמץ את העתיד של מטבע קריפטוגרפ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ברה 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hyperlink r:id="rId11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.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שימוש ב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| </w:t>
      </w:r>
      <w:hyperlink r:id="rId1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 Wallet</w:t>
        </w:r>
      </w:hyperlink>
      <w:hyperlink r:id="rId19" w:tgtFrame="_blank"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יינו בתנאי </w:t>
      </w:r>
      <w:hyperlink r:id="rId2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ונה הנלווית להודעה זו זמינה 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hyperlink r:id="rId2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://www.globenewswire.com/NewsRoom/AttachmentNg/6595d449-33e8-478f-a5d3-67dc9f840558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2"/>
      <w:bookmarkEnd w:id="3"/>
      <w:bookmarkEnd w:id="4"/>
      <w:bookmarkEnd w:id="5"/>
      <w:bookmarkEnd w:id="6"/>
    </w:p>
    <w:p>
      <w:pPr>
        <w:pStyle w:val="Normal"/>
        <w:spacing w:before="0" w:after="200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7" w:name="_Hlk203565632"/>
      <w:bookmarkStart w:id="8" w:name="_Hlk203564482"/>
      <w:bookmarkStart w:id="9" w:name="_PictureBullets"/>
      <w:bookmarkStart w:id="10" w:name="_Hlk203565632"/>
      <w:bookmarkStart w:id="11" w:name="_Hlk203564482"/>
      <w:bookmarkStart w:id="12" w:name="_PictureBullets"/>
      <w:bookmarkEnd w:id="10"/>
      <w:bookmarkEnd w:id="11"/>
      <w:bookmarkEnd w:id="12"/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8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6595d449-33e8-478f-a5d3-67dc9f840558/en" TargetMode="External"/><Relationship Id="rId4" Type="http://schemas.openxmlformats.org/officeDocument/2006/relationships/hyperlink" Target="https://www.globenewswire.com/Tracker?data=Ci2c5j8s2_adKR_D2mzC9B1q2nEWyXxHyhGWlSVZTuzDplQIf2nYrGwZCxaOUM03OpCbXHgNbCaIn00C3n9l-g==" TargetMode="External"/><Relationship Id="rId5" Type="http://schemas.openxmlformats.org/officeDocument/2006/relationships/hyperlink" Target="https://www.globenewswire.com/Tracker?data=Ci2c5j8s2_adKR_D2mzC9PSAmhcMRTVWHYv9mWhAr8e4z20xMwp8VjzVkXVnOWofKd2rAzLn09eLT7VHyxUfGw==" TargetMode="External"/><Relationship Id="rId6" Type="http://schemas.openxmlformats.org/officeDocument/2006/relationships/hyperlink" Target="https://www.globenewswire.com/Tracker?data=p3nHooT-BuJC1KPwguj4sexYFSvnSbq8EcTr5-_xBL2XycWyhUnbpbjnFiRQAsOJWwAuSkx3J6EJ-LIMu60HqKZAVJIeCI0v_ZGYiTF8eENDW-hWhcZZD62XYZ_AxEJ-NNl3G6FF2BV3Srvd0scZvO-Ql9Kx_Ju0Naeb4dhZdLE=" TargetMode="External"/><Relationship Id="rId7" Type="http://schemas.openxmlformats.org/officeDocument/2006/relationships/hyperlink" Target="https://www.globenewswire.com/Tracker?data=x2W4ROMrr_sn-7ZRIKqaZsoNNQsYRgGxhWr1vEKsZngAGYfkXfmeGiK8RraYnU7evD4hYUUZPlGEAzVG4d8B6hpyuaRRpi6eaEYg0ajZOyw=" TargetMode="External"/><Relationship Id="rId8" Type="http://schemas.openxmlformats.org/officeDocument/2006/relationships/hyperlink" Target="https://www.globenewswire.com/Tracker?data=BuWYVlf1xyT4BsZrUomVQ2gOHun7OgaFj4TWvsL_2QWJJfHxQRriMkQaV425NjxsBskQEmvG94aEUeObzIK66hCU4JjMe795CAlvyop390h2NuV-D3kyOearYs826S6H" TargetMode="External"/><Relationship Id="rId9" Type="http://schemas.openxmlformats.org/officeDocument/2006/relationships/hyperlink" Target="https://www.globenewswire.com/Tracker?data=Z4lrUYvQ8hwYGYFKSmUYjk6xKFgZCgPB2uciEGKUkz-n2hZbz4i4ENwzAh7SXpwRAKtKJTwTjywP2vozH__SjpQ8nu8MQaiJ3vimtH-SMjYkGOi5NnkmKEyIoMrz_0Z9" TargetMode="External"/><Relationship Id="rId10" Type="http://schemas.openxmlformats.org/officeDocument/2006/relationships/hyperlink" Target="https://www.globenewswire.com/Tracker?data=Ci2c5j8s2_adKR_D2mzC9MSWMkuHOZ9rlNBo4ZOO4LNBnNwFZFYzIkX0TQ-flmYai4Gmj5LuKef6uNv7CrTLMoovhq-psODVh28NSV-8Y-U=" TargetMode="External"/><Relationship Id="rId11" Type="http://schemas.openxmlformats.org/officeDocument/2006/relationships/hyperlink" Target="https://www.globenewswire.com/Tracker?data=tseMU2msSx8EiMaalf9L4po_TSpJtpisx63uOT3semv0PLSh68AIK9DtAeI4fixKc69rNIkEYe9tJK94XeLV_ta0mTsLiRBdpuDN09MeC99f8iYro3tNzRAmyMTdMANRNu1TlGXfsmOsM9LtPWjMi_pKjfKuQyM5cJZQGGe2QUWJqkZ5iKz10WwYOljBElNzSfEWOWf41E9lNKC-v8IA4EngMPN_fg2fp6qm4zPmTO8=" TargetMode="External"/><Relationship Id="rId12" Type="http://schemas.openxmlformats.org/officeDocument/2006/relationships/hyperlink" Target="https://www.globenewswire.com/Tracker?data=YDFLc555MGlJIgTVikR_VCDGgXLvnVVu3QZcDbh2Wytbu7qGjhrJ4Z9tOBYvSZlS3L6djNj_2sfHB2x6a3_lQyExLEpdFG13dnLL6H5ewO6pE28eLOKJ3mx4-TkIUwWrTAoN3RGlAdgPMaGYqAZrfIMOwoNGso0XBkTeXXMmuhd_ZtvRCTXQYyfwylA7BPkeMMrtERzjdJtDBNG49ACQQQ==" TargetMode="External"/><Relationship Id="rId13" Type="http://schemas.openxmlformats.org/officeDocument/2006/relationships/hyperlink" Target="https://www.globenewswire.com/Tracker?data=eu1I4nRLS6CDQD67wiMZ8EWIGqw6jHVe9fIVPiL33gs6O1IeIxUWRyQZ6jwCbKgA0lU7MPwfXKWd3weQHpli3A==" TargetMode="External"/><Relationship Id="rId14" Type="http://schemas.openxmlformats.org/officeDocument/2006/relationships/hyperlink" Target="https://www.globenewswire.com/Tracker?data=nFeJqrvj_yv_pL0V3rAEZ2OdVuRkLwKWa6eF9_3fG9VL70wX6_vXJRTStcNm8Re38xwvK4flOxKWUNkE1BgyZfT-E9ZF21jtbu3pgQ4-sxU=" TargetMode="External"/><Relationship Id="rId15" Type="http://schemas.openxmlformats.org/officeDocument/2006/relationships/hyperlink" Target="https://www.globenewswire.com/Tracker?data=nFeJqrvj_yv_pL0V3rAEZ6V9kfOJQzifVNf_K09L-Unc4E-Y1OeRepoWNJLxVXlmc9njxkZBpjqKiNk9TrWzMM0eJLy2DgNTtimlQsyctss=" TargetMode="External"/><Relationship Id="rId16" Type="http://schemas.openxmlformats.org/officeDocument/2006/relationships/hyperlink" Target="https://www.globenewswire.com/Tracker?data=BuWYVlf1xyT4BsZrUomVQ-O3L-m8Ta7VtJ54DiG3TgHytHA6bEe8QPjwNbCc6OQzboNNLNxdIxidX-UecPMUh3nobaj3vguOKj_2xYCgMWNE5E6D6iyOiHKgTF29IqPy" TargetMode="External"/><Relationship Id="rId17" Type="http://schemas.openxmlformats.org/officeDocument/2006/relationships/hyperlink" Target="https://www.globenewswire.com/Tracker?data=AZVq4oGbxiBfH6WgeYJ-43K_G3Y-SzlqaNM5Npld2moyoN7YhWVwO2lJUcHIE0exh_LER1vjy_swYKDj-Ng0vdSgrVoqFGD9keilly728Qc=" TargetMode="External"/><Relationship Id="rId18" Type="http://schemas.openxmlformats.org/officeDocument/2006/relationships/hyperlink" Target="https://www.globenewswire.com/Tracker?data=Ci2c5j8s2_adKR_D2mzC9NeauBOKA1pKOV-S8Sx6_jo29EvCFsk-sa2A0UZC67s5vD30x8vBBdh8KlAKWInYqhEKBtNhdVbVh8aBmmYdCu0=" TargetMode="External"/><Relationship Id="rId19" Type="http://schemas.openxmlformats.org/officeDocument/2006/relationships/hyperlink" Target="https://www.globenewswire.com/Tracker?data=UFDmVNY-y-OPItQQT5P5CU-3zuipNC5wlwbVEa3N-8sRHtfDqXdGubt6F0DqTvSZag1mAr5odX2tSb2N9YgdQDhxTuENJ2ul8HuRxTa8tqiBQRy-Thq2MRpGH-Era5tGi6Vobb7H6PwVHH8oRLdN0qO2hTqh8vVV1GwUR_c2YQfnAKl3Hv9ISKHIuAxvU_1bQSsYlfYSfQ5RyVHJBJMkFB1AsNmPm1KZ8tELgDJMZyTlGH8O0DUunPvSbfRLrvvbF60aJpG_CtAzKWH-lq4EHnWSwmqrvi8vtonaZ2WQ2iw0M1fa5gS9uCvgMChegYVbQ1sl78B0UAwbMRd1tocCaatWDJZbfFqww9kRljJoQ6NKspVWaVn4eO6Ga2X3olS6" TargetMode="External"/><Relationship Id="rId20" Type="http://schemas.openxmlformats.org/officeDocument/2006/relationships/hyperlink" Target="https://www.globenewswire.com/Tracker?data=Ze5-aArqpNln2lBQSExMKDL119j1tMwsp4_q_nbv-28JHkyQYQYBKx5ThSF_ZZXSY17tc8GXxt-DvfLAiUO0TDSBAU7p-aC495e_sS_luHg=" TargetMode="External"/><Relationship Id="rId21" Type="http://schemas.openxmlformats.org/officeDocument/2006/relationships/hyperlink" Target="https://www.globenewswire.com/Tracker?data=w95bNSycDIBnr1apLtDtoN9FpemCHiMzxLraj6DC7ePROvv4CUjC6McqDXgBLOuZfi7Y2CeMVa3eBeIhMBaEku-dBYDMJhXIDxGwVUubL0JNPD_4w8REdHPEUbYzmQl9EQdRFi6lPcZixZMGH26LxRx2LEB0noTHHLxlUXuERpU=" TargetMode="External"/><Relationship Id="rId22" Type="http://schemas.openxmlformats.org/officeDocument/2006/relationships/hyperlink" Target="https://www.globenewswire.com/Tracker?data=ZCalcswtLBEd0xyZm-fKef0cGMero1vefE9udyF48Dwu3FcwNxfeFvoWxefT57UWRJNShhY0muJygtS6tl0NXhYBjmbFL2UzZTRVFq9IbtB_TtclaE1SpRPpGGECMU1FlZx-s6_ELAB8HRQ4C0RsXuT2smBhphdIev4picsRXLPtgQVufrX-HOnDTn2FGc0hrmHXzPb0XANiwk8Flqi15SSG6VH-tAGTfOMxMeI9LUAlzEJgXJplw99AlTBHPlR5-dWBO0z2dJK-MVO2t5JZ7A==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3T13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3T13:30:00Z</dcterms:modified>
  <cp:revision>2</cp:revision>
  <dc:subject/>
  <dc:title> </dc:title>
</cp:coreProperties>
</file>