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center"/>
        <w:outlineLvl w:val="0"/>
        <w:rPr>
          <w:rFonts w:ascii="David" w:hAnsi="David" w:eastAsia="Times New Roman" w:cs="David"/>
          <w:b/>
          <w:b/>
          <w:bCs/>
          <w:kern w:val="2"/>
          <w:sz w:val="40"/>
          <w:szCs w:val="40"/>
        </w:rPr>
      </w:pPr>
      <w:bookmarkStart w:id="0" w:name="_Hlk203565632"/>
      <w:bookmarkStart w:id="1" w:name="_Hlk203564482"/>
      <w:bookmarkStart w:id="2" w:name="_Hlk203034952"/>
      <w:bookmarkStart w:id="3" w:name="_Hlk179379268"/>
      <w:bookmarkStart w:id="4" w:name="_Hlk178573150"/>
      <w:bookmarkStart w:id="5" w:name="_Hlk177978420"/>
      <w:bookmarkStart w:id="6" w:name="_Hlk174092668"/>
      <w:bookmarkStart w:id="7" w:name="m_6720789559120489410__Hlk205222018"/>
      <w:bookmarkEnd w:id="0"/>
      <w:bookmarkEnd w:id="1"/>
      <w:r>
        <w:rPr>
          <w:rFonts w:eastAsia="Times New Roman" w:cs="David" w:ascii="David" w:hAnsi="David"/>
          <w:b/>
          <w:bCs/>
          <w:kern w:val="2"/>
          <w:sz w:val="40"/>
          <w:szCs w:val="40"/>
        </w:rPr>
        <w:t>Bitget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 xml:space="preserve">מארחת את חודש החוויה הקריפטוגרפית </w:t>
      </w:r>
      <w:r>
        <w:rPr>
          <w:rFonts w:eastAsia="Times New Roman" w:cs="David" w:ascii="David" w:hAnsi="David"/>
          <w:b/>
          <w:bCs/>
          <w:kern w:val="2"/>
          <w:sz w:val="40"/>
          <w:szCs w:val="40"/>
        </w:rPr>
        <w:t>2025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>המכוון לדור ה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>-</w:t>
      </w:r>
      <w:r>
        <w:rPr>
          <w:rFonts w:eastAsia="Times New Roman" w:cs="David" w:ascii="David" w:hAnsi="David"/>
          <w:b/>
          <w:bCs/>
          <w:kern w:val="2"/>
          <w:sz w:val="40"/>
          <w:szCs w:val="40"/>
        </w:rPr>
        <w:t>Z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>ברחבי אירופה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>אסיה והמזרח התיכון</w:t>
      </w:r>
      <w:bookmarkEnd w:id="7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David" w:hAnsi="David" w:eastAsia="Times New Roman" w:cs="David"/>
          <w:kern w:val="2"/>
          <w:sz w:val="28"/>
          <w:szCs w:val="28"/>
        </w:rPr>
      </w:pPr>
      <w:r>
        <w:rPr>
          <w:rFonts w:eastAsia="Times New Roman" w:cs="David" w:ascii="David" w:hAnsi="David"/>
          <w:kern w:val="2"/>
          <w:sz w:val="28"/>
          <w:szCs w:val="28"/>
          <w:lang w:val="en-US" w:eastAsia="en-US"/>
        </w:rPr>
        <w:drawing>
          <wp:inline distT="0" distB="0" distL="0" distR="0">
            <wp:extent cx="5944235" cy="312483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,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יקה באופן רשמי א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דש החוויה הקריפטוגרפי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מפיין עולמי להפעלת נוער במסגרת יוזמת 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lockchain4Yout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נה השלישי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מתרחק מכיתות לימוד וסמינרים מקו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פך את הקריפטוגרפיה ממילת באז למשהו מוח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יש ומציאו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לק מחגיגו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ום הנוער הבינלאומי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ה השנה השל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כננת לארח אירועי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חוויה קריפטוגרפי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אורך חודש אוגוסט במספר ערים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מזרח אסיה ודרום אס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ודש החוויה הקריפטוגרפית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י סביב סיסמה פשוטה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ראו מה קריפטוגרפיה יכולה לעש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בעוד שהכותרות לעתים קרובות ממסגרות נכסים דיגיטליים סביב תנועות 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פיין זה הופך את הנר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מקד במקום זאת באופן שבו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יושם בתשל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ות וביטוי יציר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סגרת הפעלות פופ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תידות לצאת לדרך ברחבי העולם באוגוסט הקר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מינה צעירים לנסות את עולם הקריפטוגרפיה בעצמ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ב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שורה התחת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ולמות מטאוורס ובאמצעות אינטראקציות יומיומ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מפוסים אוניברסיטאיים ועד למרכזים יציר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תפים יחקרו אזורים בהם יוכלו להטביע 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נסות בהלוואות מבוססות מטבעות יצי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חור באסימוני מניות בהדמיו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בחון עסקאות קמעונאיות מבוססות </w:t>
      </w:r>
      <w:r>
        <w:rPr>
          <w:rFonts w:cs="David" w:ascii="David" w:hAnsi="David"/>
          <w:sz w:val="28"/>
          <w:szCs w:val="28"/>
        </w:rPr>
        <w:t>Q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PayF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יקבלו תג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טענו כרטיס </w:t>
      </w:r>
      <w:r>
        <w:rPr>
          <w:rFonts w:cs="David" w:ascii="David" w:hAnsi="David"/>
          <w:b/>
          <w:bCs/>
          <w:sz w:val="28"/>
          <w:szCs w:val="28"/>
        </w:rPr>
        <w:t>Bitget Wallet Mastercar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פילו יערמו נכסים בסיבו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נחיה פיזית של מדריכ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ורמט נועד לשלב חוויה עם הב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כל תחנה היא חלק הד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לק גיל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עבר מחינוך לאינטראקציה מסמן פרק חדש בקמפ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שק ב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ום החוויה הקריפטוגרפי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חב לחודש שלם 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גיע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דורת השנה מתקדמת עוד צע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ותנת עדיפות לנוכחות פיזית ומעורבות מעשית כדי לסייע בגישור על הפער ההולך וגדל בין סקרנ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ין ביטח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shd w:fill="FFFFFF" w:val="clear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ווגאר אוסי זאדה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Vugar Usi Zade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he-IL"/>
        </w:rPr>
        <w:t>מנהל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התפעול של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 xml:space="preserve">והספונסר הבכיר של 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</w:rPr>
        <w:t>Blockchain4Youth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מאמין שהרלוונטיות מגיעה מהיישום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אתה לא יכול לבנות אמונה בעתיד הקריפטו באמצעות תיאוריה בלבד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אתה צריך לתת לאנשים להרגיש את ז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להשתמש בז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להטיל ספק בזה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אמר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shd w:fill="FFFFFF" w:val="clear"/>
          <w:rtl w:val="true"/>
        </w:rPr>
        <w:t>חודש חווית הקריפטו עוסק בהפיכת הטכנולוגיה לאמיתית ולתת לצעירים סיבה לדאוג לאן היא הולכת</w:t>
      </w:r>
      <w:r>
        <w:rPr>
          <w:rFonts w:eastAsia="Times New Roman"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שמש כשותפה הרשמית של הקמפ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שלב את התכונות העדכניות ביות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PayF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ים מקוונים באזורי החוויה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מי אלקאלה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</w:rPr>
        <w:t>Jamie Elkaleh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shd w:fill="FFFFFF" w:val="clear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שיווק הראשי של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השתלבות היא רק ההתח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גם להראות כיצד קריפטוגרפיה יכולה להעצים פעולות יומי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שלומים ועד יציר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הביא את החזון הזה לחיים האמית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 שיעקוב אחר הקמפיין יוכל לצפות לסרטון סיכום שיתעד את עיקרי כל הפעלה בתחילת ספטמ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א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ר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א רק שהקריפטוגרפיה מגיע לעולם האמ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כבר כ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אוגוסט הקרוב השליטה לדור עוברת הב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Bitg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ורסת 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 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Keep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נמצאת בחוד החנית של קידום אימוץ קריפטו 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סה טוס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שול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Buse Tosun Çavu</w:t>
      </w:r>
      <w:r>
        <w:rPr>
          <w:rFonts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o</w:t>
      </w:r>
      <w:r>
        <w:rPr>
          <w:rFonts w:cs="Calibri" w:ascii="Calibri" w:hAnsi="Calibri"/>
          <w:b/>
          <w:bCs/>
          <w:color w:val="000000"/>
          <w:sz w:val="28"/>
          <w:szCs w:val="28"/>
          <w:lang w:bidi="he-IL"/>
        </w:rPr>
        <w:t>ğ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l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סאמ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גומו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Samet Gümü</w:t>
      </w:r>
      <w:r>
        <w:rPr>
          <w:rFonts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דליסט זהב באיגרוף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ואילקין איידין 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cs="Calibri" w:ascii="Calibri" w:hAnsi="Calibri"/>
          <w:b/>
          <w:bCs/>
          <w:color w:val="000000"/>
          <w:sz w:val="28"/>
          <w:szCs w:val="28"/>
          <w:lang w:bidi="he-IL"/>
        </w:rPr>
        <w:t>İ</w:t>
      </w:r>
      <w:r>
        <w:rPr>
          <w:rFonts w:cs="David" w:ascii="David" w:hAnsi="David"/>
          <w:b/>
          <w:bCs/>
          <w:color w:val="000000"/>
          <w:sz w:val="28"/>
          <w:szCs w:val="28"/>
          <w:lang w:bidi="he-IL"/>
        </w:rPr>
        <w:t>lkin Aydın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)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כדי לעורר את הקהילה העולמית לאמץ את העתיד של מטבע קריפטוגרפי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-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color w:val="000000"/>
          <w:sz w:val="28"/>
          <w:szCs w:val="28"/>
          <w:lang w:bidi="he-IL"/>
        </w:rPr>
        <w:t>1.1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color w:val="000000"/>
          <w:sz w:val="28"/>
          <w:szCs w:val="28"/>
          <w:lang w:bidi="he-IL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שימוש בבלוקצ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יין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עולם הספורט המוטורי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™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  <w:lang w:bidi="he-IL"/>
        </w:rPr>
        <w:t> 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| </w:t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עיינו בתנאי 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מונה הנלווית להודעה זו זמינה בכתובת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://www.globenewswire.com/NewsRoom/AttachmentNg/26282002-8b06-4e5c-87a1-fd77694c6645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color w:val="000000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2"/>
      <w:bookmarkEnd w:id="3"/>
      <w:bookmarkEnd w:id="4"/>
      <w:bookmarkEnd w:id="5"/>
      <w:bookmarkEnd w:id="6"/>
    </w:p>
    <w:p>
      <w:pPr>
        <w:pStyle w:val="Normal"/>
        <w:spacing w:before="0" w:after="200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  <w:bookmarkStart w:id="8" w:name="_Hlk203565632"/>
      <w:bookmarkStart w:id="9" w:name="_Hlk203564482"/>
      <w:bookmarkStart w:id="10" w:name="_Hlk203565632"/>
      <w:bookmarkStart w:id="11" w:name="_Hlk203564482"/>
      <w:bookmarkEnd w:id="10"/>
      <w:bookmarkEnd w:id="11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8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JdFHMXaVHepNe_RzyB7yOL-JpZiE981hYHtpTQt-kTNCyMrZd1yIxMIc1B1XAnq4XswBKw8qoBwXmxDuXoStwg==" TargetMode="External"/><Relationship Id="rId4" Type="http://schemas.openxmlformats.org/officeDocument/2006/relationships/hyperlink" Target="https://www.globenewswire.com/Tracker?data=Q5D-YCBsESEEjkIZx8SATxqcQ-1TfX00dDkgudn8_g0hu4yZ2UoF-DUi3yL1jALq5TdmpazrO5mZ5-PhgiFFIbLiefmHuPnKN5rYfDBU16vS8FqwrzEUkJVWuDDhawEZ" TargetMode="External"/><Relationship Id="rId5" Type="http://schemas.openxmlformats.org/officeDocument/2006/relationships/hyperlink" Target="https://www.globenewswire.com/Tracker?data=p22SMM24rWi-m6ZiJw28k0yPEuNgnPIETYC8vtyPIzXSiSKSXYjKY0dmfJzr1hfVAk0Eo16C_QsEo4BKnAUNHQuNhXcVlO_Q-IubmZFYio4=" TargetMode="External"/><Relationship Id="rId6" Type="http://schemas.openxmlformats.org/officeDocument/2006/relationships/hyperlink" Target="https://www.globenewswire.com/Tracker?data=oEI8G566YUQLiSRTT1b5bHDWrv8zYRuu3OsCC0N-h9gpK-nfHaf73K-FIOF2XXnACoXXC00iypKyrCrdNvv1uZ8gZrzU4sbtHYbS9_5CH4wmvc47tktMvGSDmb_ie2qE" TargetMode="External"/><Relationship Id="rId7" Type="http://schemas.openxmlformats.org/officeDocument/2006/relationships/hyperlink" Target="https://www.globenewswire.com/Tracker?data=HEBWE6pJqvu92JTo0Xh-zjSaLPoNQ_3qujbA-3jNCZyUrz0J3zwLJw2MdNtyTkF9wMWUJZfhodoQr6_unHRX-AbAo0DH01UnEO-nVHLh8qGqhZIO-Fcd2G28qthHsNCr" TargetMode="External"/><Relationship Id="rId8" Type="http://schemas.openxmlformats.org/officeDocument/2006/relationships/hyperlink" Target="https://www.globenewswire.com/Tracker?data=JdFHMXaVHepNe_RzyB7yOLx7tLzhgKZ1EgDSNBJDbEhEc_LXvnsQFk1ErtD-Lm2OmjjiSuonIk-4UDplxC0e8P-EQB93Rjb_0NsfJQjfTYI=" TargetMode="External"/><Relationship Id="rId9" Type="http://schemas.openxmlformats.org/officeDocument/2006/relationships/hyperlink" Target="https://www.globenewswire.com/Tracker?data=yUTAsNRmCMnidhYYtirTe-sKyNCjOmKYeiMELGTwHZEYcgS5xmTYJIjdCWc2EkYIsNX_iiA6nMR8kRaQoS7ew5J26rOa43mSWNMDMRH6GCvWtFOYtw0mTk4Q0KJlLPBiY86fdYSQCWHtIEud6ZqPsvB0xNt9it7j_H6c9l-KCP686YYjpXe4u5ujhMGo_CkMA7A3GkhUe8MpauhAeDiJVxDkgip7wg308muHnl4n8pA=" TargetMode="External"/><Relationship Id="rId10" Type="http://schemas.openxmlformats.org/officeDocument/2006/relationships/hyperlink" Target="https://www.globenewswire.com/Tracker?data=1uRBjb9IajdR9p1ibrBskiDun9GekneYML0-EfWgdY_24shKHk7Ug_yoJwvz5gmZIs0F5fvDk0d7YskeSEHwPhhdDlkJ5aVcLK_FWPzVQo9zaeAWVzuXjCwROn5YFNRbz8ynnzAokCLmTaPy03byZ57hfGiQyp0grT6vEDJycQ-4v57AZriXRTpsx9vYOmSb6jYv7ZRTMEqXu7WS1E3G2g==" TargetMode="External"/><Relationship Id="rId11" Type="http://schemas.openxmlformats.org/officeDocument/2006/relationships/hyperlink" Target="https://www.globenewswire.com/Tracker?data=ASLQGJ4I_msU38cIvjdKK4G-roKPPtZrR2OVM1_6yFd1_rV21G1ePesPCQTRJqFLZRi-Cig8mrcI-Ltr8WhKsA==" TargetMode="External"/><Relationship Id="rId12" Type="http://schemas.openxmlformats.org/officeDocument/2006/relationships/hyperlink" Target="https://www.globenewswire.com/Tracker?data=QiC7VP7wiJcRv2WgHjaTyXLbPW3nAXX-ozCusC5RWV93t5UCVRK4qsHvK6-yogonKEOjnyVnrE-NvKx2V8hrUsHbqZ_MflBvibLC6GGWtZI=" TargetMode="External"/><Relationship Id="rId13" Type="http://schemas.openxmlformats.org/officeDocument/2006/relationships/hyperlink" Target="https://www.globenewswire.com/Tracker?data=QiC7VP7wiJcRv2WgHjaTyR15zfkMC_By9OeFAcWPVRB5_SZxxKpZX1RzEmFA6ARh1VN0tX0Ds3rsoxSt9PE61XYW1rUPknGJEQQAo4Xe4KA=" TargetMode="External"/><Relationship Id="rId14" Type="http://schemas.openxmlformats.org/officeDocument/2006/relationships/hyperlink" Target="https://www.globenewswire.com/Tracker?data=oEI8G566YUQLiSRTT1b5bAsj1SuT56sCFe811mA2EtKBzf3k4o5xlG-6i2fqlueF8SIks2RpIK7i98-sP7mfTjxIcKyNNLu4EsF9sU9SEKTH1umC9c-lCb5GMEzz12IC" TargetMode="External"/><Relationship Id="rId15" Type="http://schemas.openxmlformats.org/officeDocument/2006/relationships/hyperlink" Target="https://www.globenewswire.com/Tracker?data=pwXR24zNFLLr8lgDH9hvSRHT4ebwYxcu0ydDuwgrDglLZcIKjqsYOQLkHMjhlfA_0qstE6TgBRFO-c7ofmwLyvOLwbchG8g-B-54JS6FOG4=" TargetMode="External"/><Relationship Id="rId16" Type="http://schemas.openxmlformats.org/officeDocument/2006/relationships/hyperlink" Target="https://www.globenewswire.com/Tracker?data=JdFHMXaVHepNe_RzyB7yOF6IhQVNPXHu4ZBp0QdXA0UOaJzbsAcaujio8i4v_Dtq2OwXU3xJydYqA35b_5-2_0P6Y66zT4EUxRfL6kjpsMc=" TargetMode="External"/><Relationship Id="rId17" Type="http://schemas.openxmlformats.org/officeDocument/2006/relationships/hyperlink" Target="https://www.globenewswire.com/Tracker?data=5dkUZPyoC-0f-rcb00HAWtRXx0KMsfPsKENcw9cI19OAN8Bwf3FQuO-GdJ_cuiqJQra6oME_PZduhH_rN2xrjVB9TxxWw79P-7HZXo_dzTM=" TargetMode="External"/><Relationship Id="rId18" Type="http://schemas.openxmlformats.org/officeDocument/2006/relationships/hyperlink" Target="https://www.globenewswire.com/Tracker?data=yKZdPr0iLseeK_0pdDg07iz0TMeno3ql5dQB-_eWQfRhqpHb0D_0prW9ud4RErQ3LZZnW1APpyRaP-vr0Uyu11mr3Cgm-odjZ8sHuadB_9P8hZBtEHJUwkZ7Ju5zeKXDGmIjFjEsteLnWIcSxwwo1YAYMAxFxX8pkjDDz_5wpT4=" TargetMode="External"/><Relationship Id="rId19" Type="http://schemas.openxmlformats.org/officeDocument/2006/relationships/hyperlink" Target="https://www.globenewswire.com/Tracker?data=v7x3YI6l7_2DK6Z7DxzCrN5cyr5UgFK77RdkpD-vfcCQbtJBg6eKVT6UvXRUMO_ZM6YAprv0-xKz1ZOT59p-IfsydUk193pglz_eNwEaNq_-WWeQLt-EZDeFwx8Grp2rrT6NfYStw-PDP1gMr-s4a5--Ei7-aXb1nFDQHvS8QG_Kp8zy9DPP9biSGuoNWRaqeyFnAZN2YkeeqW7wNe11BzqfufWFfJ9qpTcZHzm5TvfhC0DQ2ud8FzNn3SnxKIG-xeZyg6KPI7tF6ArzrBR2dw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2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6T02:47:00Z</dcterms:modified>
  <cp:revision>2</cp:revision>
  <dc:subject/>
  <dc:title> </dc:title>
</cp:coreProperties>
</file>