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sz w:val="40"/>
          <w:szCs w:val="40"/>
          <w:rtl w:val="true"/>
        </w:rPr>
        <w:br/>
      </w:r>
      <w:r>
        <w:rPr>
          <w:rFonts w:cs="David" w:ascii="David" w:hAnsi="David"/>
          <w:b/>
          <w:bCs/>
          <w:sz w:val="40"/>
          <w:szCs w:val="40"/>
          <w:lang w:val="en"/>
        </w:rPr>
        <w:t>Flat6Labs</w:t>
      </w:r>
      <w:r>
        <w:rPr>
          <w:rFonts w:cs="David" w:ascii="David" w:hAnsi="David"/>
          <w:b/>
          <w:bCs/>
          <w:sz w:val="40"/>
          <w:szCs w:val="40"/>
          <w:rtl w:val="true"/>
          <w:lang w:val="en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צומחת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ציגה את </w:t>
      </w:r>
      <w:r>
        <w:rPr>
          <w:rFonts w:cs="David" w:ascii="David" w:hAnsi="David"/>
          <w:b/>
          <w:bCs/>
          <w:sz w:val="40"/>
          <w:szCs w:val="40"/>
          <w:lang w:val="en"/>
        </w:rPr>
        <w:t>F6 Group</w:t>
      </w:r>
      <w:r>
        <w:rPr>
          <w:rFonts w:cs="David" w:ascii="David" w:hAnsi="David"/>
          <w:b/>
          <w:bCs/>
          <w:sz w:val="40"/>
          <w:szCs w:val="40"/>
          <w:rtl w:val="true"/>
          <w:lang w:val="en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שתשיק את </w:t>
      </w:r>
      <w:r>
        <w:rPr>
          <w:rFonts w:cs="David" w:ascii="David" w:hAnsi="David"/>
          <w:b/>
          <w:bCs/>
          <w:sz w:val="40"/>
          <w:szCs w:val="40"/>
          <w:lang w:val="en"/>
        </w:rPr>
        <w:t>F6 Venture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זרוע הון הסיכון החדשה של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val="en"/>
        </w:rPr>
        <w:t>F6 Ventures</w:t>
      </w:r>
      <w:r>
        <w:rPr>
          <w:rFonts w:cs="David" w:ascii="David" w:hAnsi="David"/>
          <w:b/>
          <w:bCs/>
          <w:sz w:val="28"/>
          <w:szCs w:val="28"/>
          <w:rtl w:val="true"/>
          <w:lang w:val="en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שקת כדי להניע קדימה השקעות בשלב הראשוני בשווקים מתעוררים</w:t>
      </w:r>
    </w:p>
    <w:p>
      <w:pPr>
        <w:pStyle w:val="Normal"/>
        <w:bidi w:val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</w:rPr>
      </w:pPr>
      <w:r>
        <w:rPr>
          <w:rFonts w:cs="David" w:ascii="David" w:hAnsi="David"/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ה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QS Newswire</w:t>
      </w:r>
      <w:r>
        <w:rPr>
          <w:rFonts w:cs="David" w:ascii="David" w:hAnsi="David"/>
          <w:sz w:val="28"/>
          <w:szCs w:val="28"/>
          <w:rtl w:val="true"/>
        </w:rPr>
        <w:t xml:space="preserve"> -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</w:p>
    <w:p>
      <w:pPr>
        <w:pStyle w:val="Normal"/>
        <w:bidi w:val="0"/>
        <w:jc w:val="left"/>
        <w:rPr>
          <w:rFonts w:ascii="David" w:hAnsi="David" w:cs="David"/>
          <w:i/>
          <w:i/>
          <w:iCs/>
          <w:sz w:val="28"/>
          <w:szCs w:val="28"/>
          <w:lang w:val="en"/>
        </w:rPr>
      </w:pPr>
      <w:r>
        <w:rPr>
          <w:rFonts w:cs="David" w:ascii="David" w:hAnsi="David"/>
          <w:i/>
          <w:iCs/>
          <w:sz w:val="28"/>
          <w:szCs w:val="28"/>
          <w:lang w:val="en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6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ות חדשה שהוקמה המשלבת הון סיכון ותמיכה יז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ריזה על השקתה הרש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שתי זרועות חזקות שמשמעות כעוגנים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b/>
          <w:bCs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ת השקעות בשלבים הראשוניים שהושקה זה ע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Flat6Labs</w:t>
      </w:r>
      <w:r>
        <w:rPr>
          <w:rFonts w:cs="David" w:ascii="David" w:hAnsi="David"/>
          <w:sz w:val="28"/>
          <w:szCs w:val="28"/>
        </w:rPr>
        <w:t> 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Flat6Labs.com</w:t>
        </w:r>
      </w:hyperlink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ת האצת ה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המוכרת ביותר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ן מייצגות התפתחות נועזת של המסע בן 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יאות מיקוד חד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ווח הגעה מורחב ויכולות עמוקות יותר לתמיכה במייסדים ובמערכות ברחבי המזרח התיכון ו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3301365" cy="2200275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צוות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ניהול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i/>
          <w:iCs/>
          <w:sz w:val="28"/>
          <w:szCs w:val="28"/>
        </w:rPr>
        <w:t>F6 Ventures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ליבת השינוי הזה עומדת 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רוע הון הסיכון הייעודית של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נהל שש קרנות עם למעלה נכסים בהיקף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9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דולר בנכסים תחת ניהול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UM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עם רישו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הן השקיעו השות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מקדת בהשקעות בשלבים ראשוניים ומוקדמים ברחבי המזרח התיכון ו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וקמת כדי להפוך למובילת שוק בהשקעות בשלבים ראשוניים באקו סיסטם של מדינות מתפת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ן היא מטפלת בפער מימון דוחק בשלב הקריטי ביותר של פיתוח 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שלבים המוקדמים והראשונ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וקמה במשותף על ידי דינה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פ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Dina el-Shenouf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ראמז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רא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amez El-Seraf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מנפת את הנוכחות האזורית הנרחבת של קבוצת </w:t>
      </w:r>
      <w:r>
        <w:rPr>
          <w:rFonts w:cs="David" w:ascii="David" w:hAnsi="David"/>
          <w:sz w:val="28"/>
          <w:szCs w:val="28"/>
        </w:rPr>
        <w:t>F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 המורשת של העצמת כישרונות יזמ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עבודה ארוכת השנים של </w:t>
      </w:r>
      <w:r>
        <w:rPr>
          <w:rFonts w:cs="David" w:ascii="David" w:hAnsi="David"/>
          <w:sz w:val="28"/>
          <w:szCs w:val="28"/>
        </w:rPr>
        <w:t>Flat6Lab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בר תחת הנהגתם של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נופי ו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רא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תמוך במייסדים בעלי חז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רחיב חדשנות מונעת טכנולוגיה וליצור ערך מתמשך לבעלי עני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מנת עידן חדש במסע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יאה הון ממוקד וביצוע חד יותר כדי לתמוך במייסדים הנועזים ביותר באזו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ינה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נו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ת שותפה ושותפה כללי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ו מרחיבים את המחויבות שלנו ל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בשלבים מוקדמים כדי לעזור להם להתרחב מרעיון להשפע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בה בטביעת הרגל האזורית הנרחבת והמורשת היזמית של קבוצת </w:t>
      </w:r>
      <w:r>
        <w:rPr>
          <w:rFonts w:cs="David" w:ascii="David" w:hAnsi="David"/>
          <w:sz w:val="28"/>
          <w:szCs w:val="28"/>
        </w:rPr>
        <w:t>F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רכזה בקה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ריא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מאן תוניס וניירו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בלת גם על ידי השותפים האזו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אד אלבא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יאן שרי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שא מנא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אליד טריקי וכריסטין נמא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 ההנהלה המנוסה הזה מביא עשרות שנות ניסיון בהון ס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זמות ופיתוח שווקים ברחבי המזרח התיכון ו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משך יותר מעש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צמנו אלפי מייסדים ועזרנו לרעיונות נועזים לצמוח ל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מובילים בשוק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נרגש להתחיל את הפרק החדש הזה עם 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זרת למייסדים להתרחב מהר יותר ולהניע את הגל הבא של חדשנ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אמז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סרא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שותף ושותף כלל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נ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שם המותג המפורסם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הנהגתו של 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חדש שמונה לתפק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יא חו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Yehia Hour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lat6Lab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דדת את ההתמקדות שלה בתמיכת מייס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דשנות וצמיחת </w:t>
      </w:r>
      <w:r>
        <w:rPr>
          <w:rFonts w:ascii="David" w:hAnsi="David" w:cs="David"/>
          <w:sz w:val="28"/>
          <w:sz w:val="28"/>
          <w:szCs w:val="28"/>
          <w:rtl w:val="true"/>
        </w:rPr>
        <w:t>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ווקים מתעור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של השפעה מוכ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 נותרה הפלטפורמה המובילה באזור לתוכניות 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 ברמה עולמית ויוזמות לבניית </w:t>
      </w:r>
      <w:r>
        <w:rPr>
          <w:rFonts w:ascii="David" w:hAnsi="David" w:cs="David"/>
          <w:sz w:val="28"/>
          <w:sz w:val="28"/>
          <w:szCs w:val="28"/>
          <w:rtl w:val="true"/>
        </w:rPr>
        <w:t>אקו סיסט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עמיקה את משימתה להעצים יזמים ולהניע חדשנות אזור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גופים פועלים תחת המבנה המאוחד של קבוצת </w:t>
      </w:r>
      <w:r>
        <w:rPr>
          <w:rFonts w:cs="David" w:ascii="David" w:hAnsi="David"/>
          <w:sz w:val="28"/>
          <w:szCs w:val="28"/>
        </w:rPr>
        <w:t>F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בלת דינה א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נופי כ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ית והאני אל סונב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Hany Al Sonbat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אסטרטגיה מאוחדת המשלבת הון סיכון ותוכניות תמיכה ביזמות לקידום חדשנות בשווקים מתעור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בט קדי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6 Ventur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כננת להשיק מספר קרנות אזוריות חדשות ברחבי אפ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המפרץ והלב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הרחיב א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ולהשקיע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ות בחמש השנים הקרו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6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גדת הון סיכון ותמיכה במייסדים תחת 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יא נבנתה במיוחד כדי לשרת סטארט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אפים בשווקים מתעור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של השקעות ומומחיות באפיון אוטומטי וממוחש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6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גישה שאין דומה לה ל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כניות ומומחי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והופכת מייסדים בעלי חזון למובילי 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eastAsia="Times New Roman"/>
          <w:b/>
          <w:b/>
        </w:rPr>
      </w:pPr>
      <w:r>
        <w:rPr>
          <w:rFonts w:eastAsia="Times New Roman"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bookmarkStart w:id="0" w:name="_Hlk172115148"/>
      <w:r>
        <w:rPr>
          <w:rFonts w:eastAsia="Times New Roman"/>
          <w:b/>
          <w:bCs/>
          <w:sz w:val="28"/>
          <w:szCs w:val="28"/>
        </w:rPr>
        <w:t>Media OutReach</w:t>
      </w:r>
      <w:r>
        <w:rPr>
          <w:rFonts w:eastAsia="Times New Roman"/>
          <w:sz w:val="28"/>
          <w:szCs w:val="28"/>
          <w:rtl w:val="true"/>
        </w:rPr>
        <w:t xml:space="preserve"> </w:t>
      </w:r>
      <w:bookmarkEnd w:id="0"/>
    </w:p>
    <w:p>
      <w:pPr>
        <w:pStyle w:val="Normal"/>
        <w:jc w:val="left"/>
        <w:rPr>
          <w:rFonts w:eastAsia="Times New Roman"/>
          <w:b/>
          <w:b/>
        </w:rPr>
      </w:pPr>
      <w:r>
        <w:rPr>
          <w:rFonts w:eastAsia="Times New Roman"/>
          <w:b/>
          <w:rtl w:val="true"/>
        </w:rPr>
      </w:r>
    </w:p>
    <w:p>
      <w:pPr>
        <w:pStyle w:val="Normal"/>
        <w:jc w:val="left"/>
        <w:rPr/>
      </w:pPr>
      <w:r>
        <w:rPr>
          <w:rFonts w:ascii="David" w:hAnsi="David" w:eastAsia="Times New Roman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נוי תקשורת </w:t>
      </w:r>
      <w:r>
        <w:rPr>
          <w:rFonts w:eastAsia="Times New Roman" w:cs="David" w:ascii="David" w:hAnsi="David"/>
          <w:sz w:val="28"/>
          <w:szCs w:val="28"/>
        </w:rPr>
        <w:t>03-6026026</w:t>
      </w:r>
      <w:r>
        <w:rPr>
          <w:rFonts w:eastAsia="Times New Roman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sz w:val="28"/>
          <w:sz w:val="28"/>
          <w:szCs w:val="28"/>
          <w:rtl w:val="true"/>
        </w:rPr>
        <w:t xml:space="preserve">זהר </w:t>
      </w:r>
      <w:r>
        <w:rPr>
          <w:rFonts w:eastAsia="Times New Roman"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ingFang SC Regular">
    <w:altName w:val="Cambria"/>
    <w:charset w:val="00"/>
    <w:family w:val="roman"/>
    <w:pitch w:val="default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Markbnj062w6r">
    <w:name w:val="markbnj062w6r"/>
    <w:basedOn w:val="Style10"/>
    <w:qFormat/>
    <w:rPr/>
  </w:style>
  <w:style w:type="character" w:styleId="Markh3b8we9pq">
    <w:name w:val="markh3b8we9pq"/>
    <w:basedOn w:val="Style10"/>
    <w:qFormat/>
    <w:rPr/>
  </w:style>
  <w:style w:type="character" w:styleId="Marktt4ht7i6a">
    <w:name w:val="marktt4ht7i6a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Normaltextrun">
    <w:name w:val="normaltextru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PMingLiU;新細明體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Paragraph">
    <w:name w:val="paragraph"/>
    <w:basedOn w:val="Normal"/>
    <w:qFormat/>
    <w:pPr>
      <w:bidi w:val="0"/>
      <w:spacing w:before="280" w:after="280"/>
      <w:jc w:val="left"/>
    </w:pPr>
    <w:rPr>
      <w:rFonts w:eastAsia="Times New Roman"/>
      <w:lang w:val="en-GB" w:bidi="ar-SA"/>
    </w:rPr>
  </w:style>
  <w:style w:type="paragraph" w:styleId="Style18">
    <w:name w:val="默认"/>
    <w:qFormat/>
    <w:pPr>
      <w:widowControl/>
      <w:bidi w:val="0"/>
      <w:spacing w:lineRule="auto" w:line="288" w:before="160" w:after="0"/>
    </w:pPr>
    <w:rPr>
      <w:rFonts w:ascii="PingFang SC Regular;Cambria" w:hAnsi="PingFang SC Regular;Cambria" w:eastAsia="PingFang SC Regular;Cambria" w:cs="PingFang SC Regular;Cambria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o-opa.co/46JNP3o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1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07:17:00Z</dcterms:modified>
  <cp:revision>2</cp:revision>
  <dc:subject/>
  <dc:title> </dc:title>
</cp:coreProperties>
</file>