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0" w:name="_Hlk188609423"/>
      <w:bookmarkStart w:id="1" w:name="_Hlk188609423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Salomon Brother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טיפול בבעיות הארנק הקריפטוגרפי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רנקים נטושים מהווים סיכון לכל מחזיקי הארנקים הדיגיטליים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כי לקוחה שלה השלימה את תהליך הכנסת ההודעות לארנקים דיגיטליים הקשורות ליוזמה שלה לטפל בסיכונים הנשקפים מארנקים נט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הער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0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ארנקים הדיגיטליים ננטשים על ידי בעלים שאיבדו את המפתחות הפרט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פי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all Street Journ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כסים דיגיטליים אחרים מוחזקים בארנקים כא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דינות סוררות וארגוני פשיעה בעלי משאבים משמעותיים מהווים איום אמיתי לפריצה לנכסים המוחזקים בארנקים דיגיטליים נט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וטוקולי הצפנה ישנים פגיעים לטכנולוגיות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אומר שגורמי פשיעה עלולים לקבל גישה לארנקים נטושים באופן בלתי חוקי מכיוון שלא ניתן לשדרג ארנקים אלה לארנקים מאובטח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זיהו זאת כאיום ח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זהירו כי האיום מתקרב מהר יותר ממה שרבים מצ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בטחת ארנקים מגנה על מיליוני הארנקים שאינם נטוש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דם סמי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ציג </w:t>
      </w:r>
      <w:r>
        <w:rPr>
          <w:rFonts w:cs="David" w:ascii="David" w:hAnsi="David"/>
          <w:sz w:val="28"/>
          <w:szCs w:val="28"/>
          <w:lang w:bidi="ar-SA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יכונים לכל מחזיקי הארנקים הדיגיטליים כוללים מגבלות רגולטוריות שהוטלו על ידי הממשלה על אחזקות קריפטו במאמץ להגן על שלמות שווקי ה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מית המשיך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לכן לכל מחזיקי הארנק יש אינטרס לתמוך בלקוח שלנו בפתרון הבעיה הז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הליך אבטחת הארנקים כ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לקוחה שהובילה את הכנסת הודעות לארנקים שרדומים זמן ר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ודעות מספקות לבעלי הארנקים לפחות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 להגי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ות נשלחו לארנקים שנראו נט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קוחה מצפה שבמקרים מסוימים בעלים עם מפתחות פרטיים או ראיות אחרות לבעלות יציגו את עצמ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ודעה מבהירה כי בעלים יכול להוכיח שהארנק לא ננטש על יד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ימוש במפתח הפרטי לביצוע עסקה אנונימית ברש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לכתובת דף האינטרנט של </w:t>
      </w:r>
      <w:r>
        <w:rPr>
          <w:rFonts w:cs="David" w:ascii="David" w:hAnsi="David"/>
          <w:sz w:val="28"/>
          <w:szCs w:val="28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סופקה בהודעה ושם למלא טופס יצירת קש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בר 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ק מהבעלים הגיבו להודעות על ידי העברת הנכסים הדיגיטליים שלהם לארנק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הצביעו על כך שהארנקים לא ננטש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חודש ש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ים של עשרות ארנקים רדומים זמן רב ביצעו פעולה דומה כדי להצביע על המשך הבעלות על הארנ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ריזה בפומבי על יוזמה זו בנקודה זו לאחר השלמת ההעברה לארנ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וע המז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ני הודע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ה בלוגרים וכמה כלי תקשורת בתחום המטבעות הקריפטוגרפים הציגו ספקולציות שגויות לגבי ההודעות והמניע של השול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דעה זו נועדה בין היתר לטפל בכל חשש הנובע מטענות לא מדויקות א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ה של </w:t>
      </w:r>
      <w:r>
        <w:rPr>
          <w:rFonts w:cs="David" w:ascii="David" w:hAnsi="David"/>
          <w:sz w:val="28"/>
          <w:szCs w:val="28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ננת להקצות חלק מהנכסים הדיגיטליים שיוחזרו לקרן המיועדת לבעלי ארנקים שאיבדו את המפתח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ה שכרה את שירותיה של </w:t>
      </w:r>
      <w:r>
        <w:rPr>
          <w:rFonts w:cs="David" w:ascii="David" w:hAnsi="David"/>
          <w:sz w:val="28"/>
          <w:szCs w:val="28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נהל את ההסדר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טי קרן ההסדר יפורסמו בחודשים הק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Salomon Brothers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לה בנק השקעות שבסיסו בניו יו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עצמאית ואינה קשורה לאף מוסד הפק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גרים רבים של החברה האייקונית מעורבים בחברת </w:t>
      </w:r>
      <w:r>
        <w:rPr>
          <w:rFonts w:cs="David" w:ascii="David" w:hAnsi="David"/>
          <w:sz w:val="28"/>
          <w:szCs w:val="28"/>
        </w:rPr>
        <w:t>Salomon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דר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שירותים הכוללים ייעוץ הון ושירותי ייעוץ אסטרטג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כוללים ייעוץ השקעות למחזיקי מטבעות דיגיטלי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salomonbro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ש קש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edia@salomonbro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alomon Brothers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1"/>
      <w:bookmarkEnd w:id="2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pr.report/d1l4" TargetMode="External"/><Relationship Id="rId4" Type="http://schemas.openxmlformats.org/officeDocument/2006/relationships/hyperlink" Target="https://pr.report/d1l5" TargetMode="External"/><Relationship Id="rId5" Type="http://schemas.openxmlformats.org/officeDocument/2006/relationships/hyperlink" Target="mailto:media@salomonbro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7T08:36:00Z</dcterms:modified>
  <cp:revision>2</cp:revision>
  <dc:subject/>
  <dc:title> </dc:title>
</cp:coreProperties>
</file>