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28"/>
          <w:szCs w:val="28"/>
        </w:rPr>
      </w:pPr>
      <w:bookmarkStart w:id="0" w:name="_Hlk179379268"/>
      <w:bookmarkStart w:id="1" w:name="_Hlk178573150"/>
      <w:bookmarkStart w:id="2" w:name="_Hlk177978420"/>
      <w:bookmarkStart w:id="3" w:name="_Hlk174092668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נימבל מדווחת על עלייה של 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20%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ביקוש לרברס פקטורינג ברבעון השני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3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ברת הפינטק נימבל מדווחת על עלייה של 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20%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סכומי הבקשות למימון באמצעות רברס פקטורינג בין הרבעון הראשון לשני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נתונים מעידים על התחזקות ההעדפה לפתרונות מימון חכמ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ירים ודיגיטליים בקרב עסקים בישראל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עיקר בתקופות של חוסר ודאות</w:t>
      </w:r>
    </w:p>
    <w:p>
      <w:pPr>
        <w:pStyle w:val="Normal"/>
        <w:bidi w:val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8135" cy="1295400"/>
            <wp:effectExtent l="0" t="0" r="0" b="0"/>
            <wp:docPr id="1" name="תמונה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נימבל פיננסים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 הפינטק הישראלית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נימב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מודיעה היום על עלייה של 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20%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כומי הבקשות למימון באמצעות רברס פקטורינג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רבעון השני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שוואה לרבעון הראשון של ה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ובר בגידול מובהק בהיקף הכספים שמבקשים הספקים לקבל מראש מהלקוחות ומגמה שמצביעה על שינוי תפיסתי עמוק באופן שבו עסקים מנהלים את התזרי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רואים עלייה חדה בסכומי הבקשות שמוגשות דרך הפלטפורמה שלנו במיוחד בקרב חברות בינוניות וגד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ר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טל צר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כספים של נימב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דל שלנו מאפשר לעסק לשלם מוק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לי לקחת הלוואה ובלי לפגוע בת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משנה את כללי המשחק ומוסיף וודאות  תזרימית עבור עסק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דל הרברס פקטורינג של נימבל מאפשר לעסקים ליזום תשלום מוקדם לספ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המימון מגיע מצד שלישי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בלי שהספק ייאלץ לקחת הלוואה או לבצע ניכיון צ׳ק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גע האיש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פק מקבל את כספו תוך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ני ימי עס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לקוח ממשיך ליהנות מתנאי תשלום רגילים או מוארכים  מבלי לפגוע בת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מבל משלבת טכנולוגיה מתקד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בור ישיר למערכות </w:t>
      </w:r>
      <w:r>
        <w:rPr>
          <w:rFonts w:cs="David" w:ascii="David" w:hAnsi="David"/>
          <w:color w:val="000000"/>
          <w:sz w:val="28"/>
          <w:szCs w:val="28"/>
        </w:rPr>
        <w:t>ERP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וטומציה מלאה המאפשרים לבצע את כל התהליך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לחיצת כפתור אח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ם בקר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קיפות והתאמה מלאה לצרכים של כל עסק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תרונות מרכזי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100" w:after="10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מון לעסקים ללא צורך בהלוואות</w:t>
      </w:r>
    </w:p>
    <w:p>
      <w:pPr>
        <w:pStyle w:val="Normal"/>
        <w:spacing w:before="100" w:after="10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שלום מוקדם לספקים וחיזוק שרשרת האספקה</w:t>
      </w:r>
    </w:p>
    <w:p>
      <w:pPr>
        <w:pStyle w:val="Normal"/>
        <w:spacing w:before="100" w:after="10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הליך דיגיט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שוט וללא בירוקרטיה</w:t>
      </w:r>
    </w:p>
    <w:p>
      <w:pPr>
        <w:pStyle w:val="Normal"/>
        <w:spacing w:before="100" w:after="10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 סיכוני גבייה על ידי נימבל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ציינת כי למרות שעדין ישנם עסקים המשתמשים בניכיון צ׳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ובר בפתרון מסוכן ויקר עם סיכונים להחז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ביות גבוהות והשפעה שלילית על מסגרות אשרא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נימב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מציעה אלטרנטיבה טכנול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וחה וחכמה שמתחזקת רבעון אחרי רבע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נימב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היא חברת פינטק ישראלית מובילה המספקת פתרונות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רברס פקטורינג דיגיטלי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לעסקים בכל הגד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לטפורמה של נימבל מאפשרת תשלום מוקדם לספקים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לא צורך בהלוו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מירה על תזרים חיובי ותפעול אוטומ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שוט ואמי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07-47844970</w:t>
      </w:r>
    </w:p>
    <w:p>
      <w:pPr>
        <w:pStyle w:val="Normal"/>
        <w:bidi w:val="0"/>
        <w:spacing w:before="280" w:after="280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 הנלווית להודעה זו זמינה בכתובת</w:t>
      </w:r>
    </w:p>
    <w:p>
      <w:pPr>
        <w:pStyle w:val="Normal"/>
        <w:bidi w:val="0"/>
        <w:spacing w:before="280" w:after="280"/>
        <w:jc w:val="right"/>
        <w:rPr>
          <w:rFonts w:ascii="David" w:hAnsi="David" w:cs="David"/>
          <w:color w:val="000000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b556c35a-b70e-4fe8-b6a4-d07b854e9ed8</w:t>
        </w:r>
      </w:hyperlink>
    </w:p>
    <w:p>
      <w:pPr>
        <w:pStyle w:val="Normal"/>
        <w:bidi w:val="0"/>
        <w:jc w:val="left"/>
        <w:rPr/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</w:rPr>
        <w:br/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Times New Roman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David" w:hAnsi="David" w:eastAsia="Times New Roman" w:cs="David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David" w:hAnsi="David" w:eastAsia="Times New Roman" w:cs="David"/>
      <w:sz w:val="20"/>
    </w:rPr>
  </w:style>
  <w:style w:type="character" w:styleId="WW8Num74z1">
    <w:name w:val="WW8Num74z1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NewsRoom/AttachmentNg/b556c35a-b70e-4fe8-b6a4-d07b854e9ed8/he" TargetMode="External"/><Relationship Id="rId4" Type="http://schemas.openxmlformats.org/officeDocument/2006/relationships/hyperlink" Target="https://www.globenewswire.com/Tracker?data=5bsVe8SbZRZy2OvSWTaX9MIlFJZo7R2nRcQtS-REFLXLOslJrc9y-6S2ypKk3MNieSB5KXRrbtWeH_507WTdBSj3pRpOHigIZf4V0ryeRKIq9CRWBLvLDYckPfsFzk5TWLkZmaOwNuPKug2zXlApZbvyot2snyuMk12T_TwkYYQGF-OehP55Wlz0rvhRAQ2LPqCQ1Ddlm8TMiTC7DlM_DZlJJC-KtgwQ5GvKxrsnsRDXkA1Yqckm7T4Bh8Hw4N6UEd8nZkKrYQoeCNggyfl5ow==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1:2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07T11:28:00Z</dcterms:modified>
  <cp:revision>2</cp:revision>
  <dc:subject/>
  <dc:title> </dc:title>
</cp:coreProperties>
</file>