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  <w:lang w:bidi="ar-SA"/>
        </w:rPr>
      </w:pPr>
      <w:bookmarkStart w:id="0" w:name="bw-container"/>
      <w:bookmarkStart w:id="1" w:name="bw-main"/>
      <w:bookmarkStart w:id="2" w:name="_Hlk103003599"/>
      <w:bookmarkEnd w:id="0"/>
      <w:bookmarkEnd w:id="1"/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ריסקיפייד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>תדווח ב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>יום שני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48"/>
          <w:szCs w:val="48"/>
        </w:rPr>
        <w:t>18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>באוגוסט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>,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>על התוצאות הכספיות לרבעון השני של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 שנת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8"/>
          <w:szCs w:val="48"/>
        </w:rPr>
        <w:t>2025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Riskified Lt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יסקיפייד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 בתחום הפתרונות למניעת הונאות מסחר אלקטר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במודיעין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כריזה היום כי תפרסם את התוצאות הכספיות שלה לרבעון השני של שנת </w:t>
      </w:r>
      <w:r>
        <w:rPr>
          <w:rFonts w:eastAsia="Calibri" w:cs="David" w:ascii="David" w:hAnsi="David"/>
          <w:color w:val="444444"/>
          <w:sz w:val="28"/>
          <w:szCs w:val="28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פני פתיחת השוק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18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אוגוסט </w:t>
      </w:r>
      <w:r>
        <w:rPr>
          <w:rFonts w:eastAsia="Calibri" w:cs="David" w:ascii="David" w:hAnsi="David"/>
          <w:color w:val="444444"/>
          <w:sz w:val="28"/>
          <w:szCs w:val="28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תאריך ז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חברי ההנהלה יקיימו שיחת ועידה אשר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שודר בשעה </w:t>
      </w:r>
      <w:r>
        <w:rPr>
          <w:rFonts w:eastAsia="Calibri" w:cs="David" w:ascii="David" w:hAnsi="David"/>
          <w:color w:val="444444"/>
          <w:sz w:val="28"/>
          <w:szCs w:val="28"/>
        </w:rPr>
        <w:t>8:3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בוקר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ET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הלכ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ידונו בעסקי החברה ובתוצאות הכספ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שיחת ועידה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Riskifie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תוצאות הכספיות ברבעון השני של שנ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ם ש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ע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8: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ו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E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ספר גיש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צטרפות לשיחת הועידה מהטלפ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א להירשם באמצעות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קישור ההרשמ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כדי לקבל את פרטי החיו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מנוע עיכו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מלץ לחייג לשיחת הועידה 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קות לפני שעת ההתחלה שפורס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ידור וידא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דור וידאו חי וגנוז של שיחת הועידה יהיה זמין באזור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Events &amp; Presentations</w:t>
      </w:r>
      <w:r>
        <w:rPr>
          <w:rFonts w:cs="David" w:ascii="David" w:hAnsi="David"/>
          <w:color w:val="444444"/>
          <w:sz w:val="28"/>
          <w:szCs w:val="28"/>
          <w:rtl w:val="true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ועים ומצג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באתר קשרי המשקיעים של החברה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ir.riskified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/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לעסקים לממש צמיחה במסחר האלקטרוני באמצעות התגברות ע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בים מן המותגים והחברות הציבוריות הגדולים ביותר בעולם המוכרים באופן מקוון מסתמכים ע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רך הגנה מובטחת מפני הכחשות 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בק בהונאות וניצול לרעה של מדיניות בהיקף גדול ושיפור שימ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דיעין בנושא הונאות ו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וססת על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תחה ומנוהלת על ידי הצוות הגדול ביותר של אנליטי סיכונים במסח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את האדם הניצב מאחורי כל אינטראקציה על מנת לספק החלטות ותובנות איתנות מבוססות זהות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ניתן לקבל פרטים נוספים בכתוב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Riskifie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קשרי 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’ט מנדל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קשרי משקיעים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r@riskified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קשרים ארג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ריסטינה דינוזו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נהלת תקשורת בכירה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riskifie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>: .</w:t>
      </w:r>
      <w:r>
        <w:rPr>
          <w:rFonts w:cs="David" w:ascii="David" w:hAnsi="David"/>
          <w:color w:val="444444"/>
          <w:sz w:val="28"/>
          <w:szCs w:val="28"/>
        </w:rPr>
        <w:t>Riskified Ltd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 w:bidi="ar-SA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 w:bidi="ar-SA"/>
        </w:rPr>
      </w:r>
      <w:bookmarkStart w:id="3" w:name="bw-container"/>
      <w:bookmarkStart w:id="4" w:name="bw-main"/>
      <w:bookmarkStart w:id="5" w:name="bw-container"/>
      <w:bookmarkStart w:id="6" w:name="bw-main"/>
      <w:bookmarkEnd w:id="5"/>
      <w:bookmarkEnd w:id="6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Calibri" w:cs="David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David" w:hAnsi="David" w:eastAsia="Calibri" w:cs="David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register-conf.media-server.com%2Fregister%2FBI3d764d07c31e4fcc841690e05f384740&amp;esheet=54303244&amp;newsitemid=54303244002&amp;lan=en-US&amp;anchor=registration+link&amp;index=1&amp;md5=3bb4c83c9dea45125fbefa863250fdd7" TargetMode="External"/><Relationship Id="rId4" Type="http://schemas.openxmlformats.org/officeDocument/2006/relationships/hyperlink" Target="https://cts.businesswire.com/ct/CT?id=smartlink&amp;url=https%3A%2F%2Fir.riskified.com%2F&amp;esheet=54303244&amp;newsitemid=54303244002&amp;lan=en-US&amp;anchor=https%3A%2F%2Fir.riskified.com%2F&amp;index=2&amp;md5=da0d5db6bfb2199784600caa55c53775" TargetMode="External"/><Relationship Id="rId5" Type="http://schemas.openxmlformats.org/officeDocument/2006/relationships/hyperlink" Target="https://cts.businesswire.com/ct/CT?id=smartlink&amp;url=http%3A%2F%2Friskified.com%2F&amp;esheet=54303244&amp;newsitemid=54303244002&amp;lan=en-US&amp;anchor=Learn+more+at+Riskified.com&amp;index=3&amp;md5=c3996d09ec5f500ba4f8ad03b59308b7" TargetMode="External"/><Relationship Id="rId6" Type="http://schemas.openxmlformats.org/officeDocument/2006/relationships/hyperlink" Target="mailto:ir@riskified.com" TargetMode="External"/><Relationship Id="rId7" Type="http://schemas.openxmlformats.org/officeDocument/2006/relationships/hyperlink" Target="mailto:press@riskifie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4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14:18:00Z</dcterms:modified>
  <cp:revision>2</cp:revision>
  <dc:subject/>
  <dc:title> </dc:title>
</cp:coreProperties>
</file>