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</w:rPr>
      </w:pPr>
      <w:bookmarkStart w:id="0" w:name="_Hlk203565632"/>
      <w:bookmarkStart w:id="1" w:name="_Hlk203564482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bookmarkEnd w:id="0"/>
      <w:bookmarkEnd w:id="1"/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קרן ההגנה של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David" w:ascii="David" w:hAnsi="David"/>
          <w:b/>
          <w:bCs/>
          <w:color w:val="000000"/>
          <w:sz w:val="40"/>
          <w:szCs w:val="40"/>
        </w:rPr>
        <w:t>Bitget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גיעה לשיא של </w:t>
      </w:r>
      <w:r>
        <w:rPr>
          <w:rFonts w:cs="David" w:ascii="David" w:hAnsi="David"/>
          <w:b/>
          <w:bCs/>
          <w:color w:val="000000"/>
          <w:sz w:val="40"/>
          <w:szCs w:val="40"/>
        </w:rPr>
        <w:t>779.7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יליון דולר ביולי </w:t>
      </w:r>
      <w:r>
        <w:rPr>
          <w:rFonts w:cs="David" w:ascii="David" w:hAnsi="David"/>
          <w:b/>
          <w:bCs/>
          <w:color w:val="000000"/>
          <w:sz w:val="40"/>
          <w:szCs w:val="40"/>
        </w:rPr>
        <w:t>2025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ומחזקת את המחויבות לבטיחות נכסי המשתמשים</w:t>
      </w:r>
    </w:p>
    <w:p>
      <w:pPr>
        <w:pStyle w:val="Normal"/>
        <w:bidi w:val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714500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מה היום את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 קרן ההגנה שלה ליול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שף שיא חדש בהערכת השווי ומדגיש את מחויבותה האיתנה להגנה על נכסי ה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ן ההגנה הגיעה לשיא כל הזמנים ש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779.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ף גיבוי הון חזק בתקופה של פעילות מוגברת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ת השווי היומית של הקרן נעה בין שפל ש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686.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לשיא באמצע החו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הממוצע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חודש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תייצב על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74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781175"/>
            <wp:effectExtent l="0" t="0" r="0" b="0"/>
            <wp:docPr id="2" name="תמונה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י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ת השווי של קרן ההגנה שיקפה מקרוב את תנודות מחיר הביטקו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BT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סחר בי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105,600-119,956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ך כל החו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רה על החזקת </w:t>
      </w:r>
      <w:r>
        <w:rPr>
          <w:rFonts w:cs="David" w:ascii="David" w:hAnsi="David"/>
          <w:color w:val="000000"/>
          <w:sz w:val="28"/>
          <w:szCs w:val="28"/>
        </w:rPr>
        <w:t>BT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ית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6,5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טב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ראתה כיסוי עתודות יציב ללא קשר לתנודתיו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סוף החודש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3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רן עמדה ע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75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שקף חוזק מתמשך גם כאשר מחירי הביטקוין ירדו מע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ימה את קרן ההגנה בשנת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תחייבות ראשונית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3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ספק עמוד שדרה פיננסי חזק לנכסי ה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רן חרגה באופן קבוע מקו הבסיס הז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ילו בתנאי שוק סוע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רכת השיא של יולי היא עדות לניהול הנכסים הפרואקטיבי של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מסירות לחוסן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ה נותרה בליבת האסטרטגיה של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קרן ההג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פרסמת דוח חודשי של </w:t>
      </w:r>
      <w:hyperlink r:id="rId7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הוכחת עתוד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 כדי לאשר יחס רזרבה מינימלי של </w:t>
      </w:r>
      <w:r>
        <w:rPr>
          <w:rFonts w:cs="David" w:ascii="David" w:hAnsi="David"/>
          <w:color w:val="000000"/>
          <w:sz w:val="28"/>
          <w:szCs w:val="28"/>
        </w:rPr>
        <w:t>1: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כסי ה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דים משולבים אלה משקפים גיש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בתית לאמון ושקיפ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בטיח שמשתמשים יכולים לסחור ולאחסן בביטחון נכסים בפלטפ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ייסי 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racy Ch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גישה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קרן ההגנה שהגיעה לכמעט </w:t>
      </w:r>
      <w:r>
        <w:rPr>
          <w:rFonts w:cs="David" w:ascii="David" w:hAnsi="David"/>
          <w:i/>
          <w:iCs/>
          <w:color w:val="000000"/>
          <w:sz w:val="28"/>
          <w:szCs w:val="28"/>
        </w:rPr>
        <w:t>780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יליון דולר מראה את ההתמקדות הבלתי מעורערת שלנו בהגנה על נכסי משתמשים ויציבות לטווח ארוך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פילו בשוק המוגדר על ידי מגמות שנעות במהיר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קרן שלנו מציעה שקט נפשי ומחזקת את מעמדה של </w:t>
      </w:r>
      <w:r>
        <w:rPr>
          <w:rFonts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סטנדרט בתעשייה לסביבות מסחר מאובטח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דדת משתמשים וחברי קהילה לעיין בנתונים המלאים האחרונים של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ן ההגנ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וכחת הרזרב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ים באתר הרשמ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ורך אימות עצמאי של היושרה הפיננס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</w:t>
        </w:r>
      </w:hyperlink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</w:t>
      </w:r>
      <w:r>
        <w:rPr>
          <w:rFonts w:cs="David" w:ascii="David" w:hAnsi="David"/>
          <w:color w:val="000000"/>
          <w:sz w:val="28"/>
          <w:szCs w:val="28"/>
          <w:u w:val="single"/>
        </w:rPr>
        <w:t>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color w:val="000000"/>
          <w:sz w:val="28"/>
          <w:szCs w:val="28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נק קריפטו משורשר ברמה עולמית התומך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 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עה אתאימוץ ה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color w:val="000000"/>
          <w:sz w:val="28"/>
          <w:szCs w:val="28"/>
        </w:rPr>
        <w:t>EASTER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סה טו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שול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ğ</w:t>
      </w:r>
      <w:r>
        <w:rPr>
          <w:rFonts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אמ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ומו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ליסט זהב באיגרוף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קין אייד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İ</w:t>
      </w:r>
      <w:r>
        <w:rPr>
          <w:rFonts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NICEF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color w:val="000000"/>
          <w:sz w:val="28"/>
          <w:szCs w:val="28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color w:val="000000"/>
          <w:sz w:val="28"/>
          <w:szCs w:val="28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ימוש ב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לם הספורט המוטורי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בורסת המטבעות הקריפטוגרפים הבלעדית של </w:t>
      </w:r>
      <w:r>
        <w:rPr>
          <w:rFonts w:cs="David" w:ascii="David" w:hAnsi="David"/>
          <w:color w:val="000000"/>
          <w:sz w:val="28"/>
          <w:szCs w:val="28"/>
        </w:rPr>
        <w:t>MotoGP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 |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22" w:tgtFrame="_blank"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t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יינו בתנאי </w:t>
      </w:r>
      <w:hyperlink r:id="rId24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הנלוות להודעה זו זמינות בכתובו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319cf3f-669e-41bd-9043-a5ca804ea891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2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185c8dae-de37-472c-a57b-a23e23571796</w:t>
        </w:r>
      </w:hyperlink>
    </w:p>
    <w:p>
      <w:pPr>
        <w:pStyle w:val="Normal"/>
        <w:spacing w:lineRule="auto" w:line="276" w:before="0" w:after="1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2"/>
      <w:bookmarkEnd w:id="3"/>
      <w:bookmarkEnd w:id="4"/>
      <w:bookmarkEnd w:id="5"/>
      <w:bookmarkEnd w:id="6"/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rial"/>
          <w:kern w:val="2"/>
          <w:sz w:val="22"/>
          <w:szCs w:val="22"/>
          <w:lang w:bidi="ar-SA"/>
        </w:rPr>
      </w:pPr>
      <w:r>
        <w:rPr>
          <w:rFonts w:eastAsia="Aptos" w:cs="Arial" w:ascii="Aptos" w:hAnsi="Aptos"/>
          <w:kern w:val="2"/>
          <w:sz w:val="22"/>
          <w:szCs w:val="22"/>
          <w:lang w:bidi="ar-SA"/>
        </w:rPr>
      </w:r>
      <w:bookmarkStart w:id="7" w:name="_Hlk203565632"/>
      <w:bookmarkStart w:id="8" w:name="_Hlk203564482"/>
      <w:bookmarkStart w:id="9" w:name="_Hlk203565632"/>
      <w:bookmarkStart w:id="10" w:name="_Hlk203564482"/>
      <w:bookmarkEnd w:id="9"/>
      <w:bookmarkEnd w:id="10"/>
    </w:p>
    <w:p>
      <w:pPr>
        <w:pStyle w:val="Normal"/>
        <w:jc w:val="left"/>
        <w:rPr>
          <w:rFonts w:ascii="Aptos" w:hAnsi="Aptos" w:eastAsia="Aptos" w:cs="Arial"/>
          <w:sz w:val="22"/>
          <w:szCs w:val="22"/>
          <w:lang w:bidi="ar-SA"/>
        </w:rPr>
      </w:pPr>
      <w:r>
        <w:rPr>
          <w:rFonts w:eastAsia="Aptos" w:cs="Arial" w:ascii="Aptos" w:hAnsi="Aptos"/>
          <w:sz w:val="22"/>
          <w:szCs w:val="22"/>
          <w:rtl w:val="true"/>
          <w:lang w:bidi="ar-SA"/>
        </w:rPr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David" w:hAnsi="David" w:eastAsia="Times New Roman" w:cs="David"/>
      <w:sz w:val="20"/>
    </w:rPr>
  </w:style>
  <w:style w:type="character" w:styleId="WW8Num73z1">
    <w:name w:val="WW8Num73z1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c319cf3f-669e-41bd-9043-a5ca804ea891/en" TargetMode="External"/><Relationship Id="rId4" Type="http://schemas.openxmlformats.org/officeDocument/2006/relationships/hyperlink" Target="https://www.globenewswire.com/Tracker?data=C2N_gS5svXL80M9J-_d_6bkX3G0Zh-oeqeJaszevN7VrVShu0wFTzNeXHnItCn-dGFy0mF-VlaSk-PZ8YgCp5g==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globenewswire.com/NewsRoom/AttachmentNg/185c8dae-de37-472c-a57b-a23e23571796/en" TargetMode="External"/><Relationship Id="rId7" Type="http://schemas.openxmlformats.org/officeDocument/2006/relationships/hyperlink" Target="https://www.globenewswire.com/Tracker?data=Rfaz56UDwd32DJmTSOrkcpR7oGzyPKtiLcK5na5YrTEAbErMpZ2bZI78izIz81iP2YfYreoi32XdwFFGRS6JL9ugRZxE8SRBQEp0S6tbhl-l-xQKa3UKCEYq5FmSPAC1X2co8nB6Pswimj98rPifcQ==" TargetMode="External"/><Relationship Id="rId8" Type="http://schemas.openxmlformats.org/officeDocument/2006/relationships/hyperlink" Target="https://www.globenewswire.com/Tracker?data=v6ysRiezyP2gjtbhN4gSjKwaT736tYQo2QiZ9zfhqI4eAeDn9qnncUsUcuwNIvBWcwM6qc-sGChAN577OYQjQydMw5i9VCMyS43tiRCJhZnFI_97z_RO-IIS79PwhoYZ" TargetMode="External"/><Relationship Id="rId9" Type="http://schemas.openxmlformats.org/officeDocument/2006/relationships/hyperlink" Target="https://www.globenewswire.com/Tracker?data=Rfaz56UDwd32DJmTSOrkcin6qV4S898aYErUirSvtvWc224-lOvhcE6FPu_SkxJTlAZn-cxeNm93aRe8gTtI3rEMyodUdIil5u8njnbhwodSkEPcawdDKw4Fm8hgQdfK" TargetMode="External"/><Relationship Id="rId10" Type="http://schemas.openxmlformats.org/officeDocument/2006/relationships/hyperlink" Target="https://www.globenewswire.com/Tracker?data=aKfzJFc7QRhwUMAg2BoGrMvo-l-9-M_rmnbDiNOQd-iX2l0evxGdbVh2_miNub813e2urq6bmn-imDo5YWMd3Q==" TargetMode="External"/><Relationship Id="rId11" Type="http://schemas.openxmlformats.org/officeDocument/2006/relationships/hyperlink" Target="https://www.globenewswire.com/Tracker?data=Rfaz56UDwd32DJmTSOrkcvw75CGKiioRiR0vOVqbEoeOcbe_iz3QtCJAzxk98yVCEzLLvJHwoo3ya9A9pCAoMzgAjChPAJ3B3vGNztC36rM=" TargetMode="External"/><Relationship Id="rId12" Type="http://schemas.openxmlformats.org/officeDocument/2006/relationships/hyperlink" Target="https://www.globenewswire.com/Tracker?data=FTewnEf1wFWGGTNtujKSktzGfzy4oSgzGTNJtb8sMyUgRjMSZfsuUC5788WZJPnnIFqLUarUk6p5m4ig2lmCFdFamD9pARgw65TbardHmPYzW0nuXTEcRc7iloy7xvjJ" TargetMode="External"/><Relationship Id="rId13" Type="http://schemas.openxmlformats.org/officeDocument/2006/relationships/hyperlink" Target="https://www.globenewswire.com/Tracker?data=0dPM6q4XpQD_GnMcLu6oZvKeI80N6NZxCD-qHCJ72U69Ql529b75ILTdpSXc-JPkHkWi-7XSD58ZDjsRp27fm0P2C2gBEUELpHnwhzEPtAkO4symysSxxi8pwPIYdjcF" TargetMode="External"/><Relationship Id="rId14" Type="http://schemas.openxmlformats.org/officeDocument/2006/relationships/hyperlink" Target="https://www.globenewswire.com/Tracker?data=C2N_gS5svXL80M9J-_d_6bwnkSvJ96Dc7EuUksDp7bC2A69OsrpBNZlrtujeFMXzKDMOer-VwbLV2Nl7GVdbWA==" TargetMode="External"/><Relationship Id="rId15" Type="http://schemas.openxmlformats.org/officeDocument/2006/relationships/hyperlink" Target="https://www.globenewswire.com/Tracker?data=vs62nyMmsx8jg6Fx0zYmCM4AEMrQ15-vynrzRi7vvW0_YTbkif5m9tdJDpnpvqhid5-KBVBOXCUPkd3DFavvTg==" TargetMode="External"/><Relationship Id="rId16" Type="http://schemas.openxmlformats.org/officeDocument/2006/relationships/hyperlink" Target="https://www.globenewswire.com/Tracker?data=fsEkfm-Q6zn8ilWvs6KNVuiZDRy2Pxyy2Nfg6Umcp_QvsIhRgarIapJB0qd9y41sdgMRMrt3kHc19GM8oLsDeQ==" TargetMode="External"/><Relationship Id="rId17" Type="http://schemas.openxmlformats.org/officeDocument/2006/relationships/hyperlink" Target="https://www.globenewswire.com/Tracker?data=FGr5FViPGeWuX4nxgLYcMFhM_u0BnMwffbz0t2Gt00EUhkYH4ECTGu-tJmy5ah7d-gZ7wJlv5rxF7h2vMt4XamnBuJIUxiyCZhocuAUA7es=" TargetMode="External"/><Relationship Id="rId18" Type="http://schemas.openxmlformats.org/officeDocument/2006/relationships/hyperlink" Target="https://www.globenewswire.com/Tracker?data=FGr5FViPGeWuX4nxgLYcMJdYGZ32ytIAgRntVIX2-3wuf8eFExXMvC0kQ46qlEZluTqP_TjUFI6LqW1s-1vfoypCrPxanTMPaBBpMi7t7Tw=" TargetMode="External"/><Relationship Id="rId19" Type="http://schemas.openxmlformats.org/officeDocument/2006/relationships/hyperlink" Target="https://www.globenewswire.com/Tracker?data=FTewnEf1wFWGGTNtujKSkkslLx2gygOo3JHtS-jvPz7S16qEcUjiLKWWy80Ta-6AZN0hvNZdVKLRpyjJbgFMLBu7ba-XPJs2GFvdJmDsa3ECbGkJytQR05CGD6w9Qs2O" TargetMode="External"/><Relationship Id="rId20" Type="http://schemas.openxmlformats.org/officeDocument/2006/relationships/hyperlink" Target="https://www.globenewswire.com/Tracker?data=oN6ktsUBR40hbeWqEbZDKN2Aglgxx5hS_9hW2x9mDb55CF8peZLiq50AA6n0xwVR_uDMg7xOGkvIkAlrDQplpDOmBVwe9tq9XfIKGwUctlE=" TargetMode="External"/><Relationship Id="rId21" Type="http://schemas.openxmlformats.org/officeDocument/2006/relationships/hyperlink" Target="https://www.globenewswire.com/Tracker?data=C2N_gS5svXL80M9J-_d_6UXoc33z7w2ltmyX87DZGp4swwS2OOwkHhkaqM7oPaXikWrVzzpRnm1XIy6P2TWUcg==" TargetMode="External"/><Relationship Id="rId22" Type="http://schemas.openxmlformats.org/officeDocument/2006/relationships/hyperlink" Target="https://www.globenewswire.com/Tracker?data=vs62nyMmsx8jg6Fx0zYmCOzgKfxl9x5Nqfji1AKvbzmiSZmqZME2o87OF6E2JQ_6tcYQKidYWDyQPuVeidJNSpK15Ubt8uNV764IfvoBNz8=" TargetMode="External"/><Relationship Id="rId23" Type="http://schemas.openxmlformats.org/officeDocument/2006/relationships/hyperlink" Target="https://www.globenewswire.com/Tracker?data=mjYKGIUEqjpRxu45Xw42fdtAs1hL8d9DvjwJR_LNhzPUMivHvKBJN9Y371si6j5LAieXzK_3EiKXxQEIIEzWWjGGx_7a3BJFPMDvL6UpY3s=" TargetMode="External"/><Relationship Id="rId24" Type="http://schemas.openxmlformats.org/officeDocument/2006/relationships/hyperlink" Target="https://www.globenewswire.com/Tracker?data=Rfaz56UDwd32DJmTSOrkcqwgxw-7xDrqcIQ8yVoDH1u7E_3rI387kLupfWCApCcwG2cw5-ShySa8kK3gsG5OKpyWT75x6XNn5Lh8USjnOK79Jq3NIIgiAtunEYRXB4erbYu0OSPVi2iU9jJU7MI2WUyG7RCSR83B0T6Whff9v4A=" TargetMode="External"/><Relationship Id="rId25" Type="http://schemas.openxmlformats.org/officeDocument/2006/relationships/hyperlink" Target="https://www.globenewswire.com/Tracker?data=rp0NsQmjXR0oquie_T6mqRVV0Lqx7g-JI8G-g3cIfFohyMYB9_ZDe5N8SRoj-Qv5fdtMbN-pxrgKjz4HXlMtjtFzl8GsAjF9AkUann9JECMH490zu6BIEphjc8z_-pTwGpomHLBDQCFF2-kl7PK0t3DIeHmEG8oktxK5IpaXE8XG-KrHupFbSu2IcYhFVfh-9QkRvUqgwJzlX38SY5tHaJyiKx8tGodFqksrxTpHbTtNx9ns2RfdrLqX9aai-K8TYsCI_pUyS7XBRhtCh0BmVA==" TargetMode="External"/><Relationship Id="rId26" Type="http://schemas.openxmlformats.org/officeDocument/2006/relationships/hyperlink" Target="https://www.globenewswire.com/Tracker?data=rp0NsQmjXR0oquie_T6mqRVV0Lqx7g-JI8G-g3cIfFohyMYB9_ZDe5N8SRoj-Qv5fdtMbN-pxrgKjz4HXlMtjjesddJNmBqMLiw9rN20r87aDdCydcxCtVUuP-i-qElKdHgg-BHh9sFEFMsN4lTSVsu5H5Cje__qsKQ8UMpl-eC3jfp5qppc6OHlXAjGwiivsqYzsZDLvv0jyZabWPdXw4-laSJTzfuid7FaCrOTHmkMu3rYELChKpKEXx3tMldXlIyjdfPI4GvlLJEXlbwNQA==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5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8T15:04:00Z</dcterms:modified>
  <cp:revision>2</cp:revision>
  <dc:subject/>
  <dc:title> </dc:title>
</cp:coreProperties>
</file>