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0" w:right="0" w:hanging="0"/>
        <w:jc w:val="center"/>
        <w:rPr>
          <w:rFonts w:ascii="David" w:hAnsi="David" w:cs="David"/>
          <w:b/>
          <w:b/>
          <w:bCs/>
          <w:color w:val="444444"/>
          <w:sz w:val="48"/>
          <w:szCs w:val="48"/>
        </w:rPr>
      </w:pPr>
      <w:bookmarkStart w:id="0" w:name="bw-main"/>
      <w:bookmarkStart w:id="1" w:name="bw-container"/>
      <w:r>
        <w:rPr>
          <w:rFonts w:cs="David" w:ascii="David" w:hAnsi="David"/>
          <w:b/>
          <w:bCs/>
          <w:color w:val="444444"/>
          <w:sz w:val="48"/>
          <w:szCs w:val="48"/>
        </w:rPr>
        <w:t>Andersen Consulting</w:t>
      </w:r>
      <w:r>
        <w:rPr>
          <w:rFonts w:cs="David" w:ascii="David" w:hAnsi="David"/>
          <w:b/>
          <w:bCs/>
          <w:color w:val="444444"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rtl w:val="true"/>
          <w:lang w:bidi="he-IL"/>
        </w:rPr>
        <w:t xml:space="preserve">מצרפת את </w:t>
      </w:r>
      <w:r>
        <w:rPr>
          <w:rFonts w:cs="David" w:ascii="David" w:hAnsi="David"/>
          <w:b/>
          <w:bCs/>
          <w:color w:val="444444"/>
          <w:sz w:val="48"/>
          <w:szCs w:val="48"/>
        </w:rPr>
        <w:t>Skribble</w:t>
      </w:r>
      <w:r>
        <w:rPr>
          <w:rFonts w:cs="David" w:ascii="David" w:hAnsi="David"/>
          <w:b/>
          <w:bCs/>
          <w:color w:val="444444"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rtl w:val="true"/>
          <w:lang w:bidi="he-IL"/>
        </w:rPr>
        <w:t>כפירמה לשיתוף פעולה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ן פרנציסק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27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אוגוסט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רחיבה את היכולות האסטרטגיות ואת יכולות הטרנספורמציה העסקית שלה באמצעות הסכם לשיתוף פעולה עם </w:t>
      </w:r>
      <w:r>
        <w:rPr>
          <w:rFonts w:cs="David" w:ascii="David" w:hAnsi="David"/>
          <w:color w:val="444444"/>
          <w:sz w:val="28"/>
          <w:szCs w:val="28"/>
        </w:rPr>
        <w:t>Skribbl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וכנות ייעוץ למותגים ודיגיטל עם תמיכה ביצירתיות ובטרנספורמציה עבור חברות בדרום מזרח אסי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Skribbl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וסדה בשנ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202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ציעה מגוון שירותים הכוללים אסטרטגיית תקשורת ומותג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ווק דיגיטל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יתוח טכנולוגיה מותא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הול שינויים ופתרונות שקשורים בפלטפורמ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בחרה תומכת בארגונים בתחום הנדל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צרי צריכ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נקאות ושלטון על ידי התאמת האסטרטגיה לביצוע ובמטרה לספק פתרונות משולבים למותג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ביצועים ולטכנולוג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Skribbl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תמקדת במיטוב תהליכים ובערכת כשיורים טכנית ויצירתית מלא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עוזרת ללקוחות לחולל שינוי וצמיח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Skribbl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תגאים ביכולת לתרגם אנרגיה יצירתית לתוצאה אסטרטג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צ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ג לאונג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 </w:t>
      </w:r>
      <w:r>
        <w:rPr>
          <w:rFonts w:cs="David" w:ascii="David" w:hAnsi="David"/>
          <w:color w:val="444444"/>
          <w:sz w:val="28"/>
          <w:szCs w:val="28"/>
        </w:rPr>
        <w:t>Skribble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עובדים עם כל לקוח תוך הקפדה על דיוק ותשוקה לנושא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 החלת תובנות מעמיקות בשו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צוע חד ומחויבות להצלחה שמבליטה את העבודה שלנו על פני המתח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רכת הכישורים שלנו מבוססת על הבנה של הסיטואציה המקומית ויכולת טובה להחיל אותה גם על אזורים נוספ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כפירמה המשתפת פעולה עם 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נרגשים למדרג את הגישה שלנו לפרויקטים גלובליים שמצריכים מקור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ירות ובהירות אסטרטגית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לקוחות כיום זקוקים לחברות המסוגלות לחשוב בצורה יצירת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ספק פתרון מתאים מבחינה טכנית ולבצע את המשימה מבחינת הפעילות והאסטרטג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מר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ארק ל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וורסא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לובל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Andersen</w:t>
      </w:r>
      <w:r>
        <w:rPr>
          <w:rFonts w:cs="David" w:ascii="David" w:hAnsi="David"/>
          <w:color w:val="444444"/>
          <w:sz w:val="28"/>
          <w:szCs w:val="28"/>
        </w:rPr>
        <w:t>. "</w:t>
      </w:r>
      <w:r>
        <w:rPr>
          <w:rFonts w:cs="David" w:ascii="David" w:hAnsi="David"/>
          <w:color w:val="444444"/>
          <w:sz w:val="28"/>
          <w:szCs w:val="28"/>
        </w:rPr>
        <w:t>Skribbl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יצגת את השילוב הז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כולת של החברה לחבר בין מותג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יצועים וחדשנות דיגיטלית הופכת אותה לתוספת רבת ערך לפלטפורמה הגלובלית והמתפתחת של 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ndersen Consulting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חברה גלובלית לייעוץ המציעה חבילת שירותים הכוללים אסטרטגיה ארגונ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סק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טכנולוגיה וטרנספורמציית 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מו גם פתרונות הון אנוש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תלבת במודל השירות הרב ממדי של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ndersen Globa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מציעה מומחיות ידע בינלאומי בתחום שירותי הייעו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שפט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מ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ניידות הגלובלית והמומחיות בפלטפורמה גלובלית המונה 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0,0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ורמים מקצועיים ברחבי העולם כמו גם נוכחות ב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5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תרים באמצעות החברות הנמנות עליה והמשתפות עמה פעו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Andersen Consulting Holdings L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שותפות מוגבלת אשר מספקת פתרונות ייעוץ באמצעות החברות המשתפות עמה פעולה והנמנות עליה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hyperlink r:id="rId5">
        <w:r>
          <w:rPr>
            <w:rStyle w:val="InternetLink"/>
            <w:rFonts w:eastAsia="David"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mediainquiries@Andersen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מקור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: </w:t>
      </w:r>
      <w:r>
        <w:rPr>
          <w:rFonts w:eastAsia="Calibri" w:cs="David" w:ascii="David" w:hAnsi="David"/>
          <w:sz w:val="28"/>
          <w:szCs w:val="28"/>
          <w:lang w:eastAsia="zh-CN"/>
        </w:rPr>
        <w:t>Andersen Consulting</w:t>
      </w:r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global.andersen.com%2Fconsulting&amp;esheet=54313410&amp;newsitemid=54313410013&amp;lan=en-US&amp;anchor=Andersen+Consulting&amp;index=1&amp;md5=ba4d1d2964871e1892e4301aeae40918" TargetMode="External"/><Relationship Id="rId4" Type="http://schemas.openxmlformats.org/officeDocument/2006/relationships/hyperlink" Target="https://cts.businesswire.com/ct/CT?id=smartlink&amp;url=https%3A%2F%2Fglobal.andersen.com%2F&amp;esheet=54313410&amp;newsitemid=54313410013&amp;lan=en-US&amp;anchor=Andersen+Global&amp;index=2&amp;md5=313937c44e7dd385024d46e4bf2a83fc" TargetMode="External"/><Relationship Id="rId5" Type="http://schemas.openxmlformats.org/officeDocument/2006/relationships/hyperlink" Target="mailto:mediainquiries@Anderse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9:4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8-27T19:46:00Z</dcterms:modified>
  <cp:revision>2</cp:revision>
  <dc:subject/>
  <dc:title> </dc:title>
</cp:coreProperties>
</file>