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8"/>
          <w:szCs w:val="48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Frontline International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ממנה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זק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פ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א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לאצו</w:t>
      </w:r>
      <w:r>
        <w:rPr>
          <w:rFonts w:ascii="David" w:hAnsi="David" w:eastAsia="Calibri" w:cs="David"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לתפקיד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סגן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נשיא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לענייני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מכירו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ופיננסים</w:t>
      </w:r>
      <w:r>
        <w:rPr>
          <w:rFonts w:ascii="David" w:hAnsi="David" w:eastAsia="Calibri" w:cs="David"/>
          <w:sz w:val="48"/>
          <w:sz w:val="48"/>
          <w:szCs w:val="4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ב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אוגוסט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ר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צ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רי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סע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טב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פק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ג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ניי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פיננ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ש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י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רקט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ניי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פיננ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ג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ניברסי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urdu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עשיי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B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ניברסי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e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פקיד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מש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מצ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יננס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תמ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נ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ו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מ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יק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מק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כ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חו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ריט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טב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פת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טו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כנולו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ר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ה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ע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ב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ו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ע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ש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וו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פ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ח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פק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מ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ע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טי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יס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קי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ב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ינופ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ש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ת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נהג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ב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ר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לקוחות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פק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א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ינ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שי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ב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ס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ב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ו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סב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י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ר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מי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פקיד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צו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מש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י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ל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ציר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ו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ריט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צ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יס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צ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צ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מש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frontlineii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Frontline International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 International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כננ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פי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ס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סיל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ש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ע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יו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וב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נ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ופ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ח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פ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ilCare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/>
        </w:rPr>
        <w:t>®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ג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 International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8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scot Parkway, Cuyahoga Falls, OH 4422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לפ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‎+1 330-861-1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נ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‎1-877-776-1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http://www.frontlineii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info@frontlineii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יסט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מפב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‎216.579.6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hristina@CunninghamBaro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rontline International, Inc</w:t>
      </w:r>
      <w:bookmarkEnd w:id="0"/>
      <w:bookmarkEnd w:id="1"/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frontlineii.com&amp;esheet=54313147&amp;newsitemid=54313147016&amp;lan=en-US&amp;anchor=www.frontlineii.com&amp;index=1&amp;md5=575dd078b8feae943cb60158bc451ff3" TargetMode="External"/><Relationship Id="rId4" Type="http://schemas.openxmlformats.org/officeDocument/2006/relationships/hyperlink" Target="https://cts.businesswire.com/ct/CT?id=smartlink&amp;url=http%3A%2F%2Fwww.frontlineii.com%2F&amp;esheet=54313147&amp;newsitemid=54313147016&amp;lan=en-US&amp;anchor=http%3A%2F%2Fwww.frontlineii.com&amp;index=2&amp;md5=862c2a9473a88de2a659bf490b58040c" TargetMode="External"/><Relationship Id="rId5" Type="http://schemas.openxmlformats.org/officeDocument/2006/relationships/hyperlink" Target="mailto:info@frontlineii.com" TargetMode="External"/><Relationship Id="rId6" Type="http://schemas.openxmlformats.org/officeDocument/2006/relationships/hyperlink" Target="mailto:christina@CunninghamBaron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4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04:43:00Z</dcterms:modified>
  <cp:revision>2</cp:revision>
  <dc:subject/>
  <dc:title> </dc:title>
</cp:coreProperties>
</file>