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  <w:bookmarkStart w:id="0" w:name="_Hlk207181964"/>
      <w:bookmarkStart w:id="1" w:name="_Hlk207181964"/>
      <w:bookmarkEnd w:id="1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</w:rPr>
      </w:pPr>
      <w:r>
        <w:rPr>
          <w:rFonts w:cs="David" w:ascii="David" w:hAnsi="David"/>
          <w:b/>
          <w:bCs/>
          <w:sz w:val="44"/>
          <w:szCs w:val="44"/>
        </w:rPr>
        <w:t>Bitget Launchpool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רושמת למסחר את </w:t>
      </w:r>
      <w:r>
        <w:rPr>
          <w:rFonts w:cs="David" w:ascii="David" w:hAnsi="David"/>
          <w:b/>
          <w:bCs/>
          <w:sz w:val="44"/>
          <w:szCs w:val="44"/>
        </w:rPr>
        <w:t>Bitlayer</w:t>
      </w:r>
      <w:r>
        <w:rPr>
          <w:rFonts w:cs="David" w:ascii="David" w:hAnsi="David"/>
          <w:b/>
          <w:bCs/>
          <w:sz w:val="44"/>
          <w:szCs w:val="44"/>
        </w:rPr>
        <w:t xml:space="preserve"> (</w:t>
      </w:r>
      <w:r>
        <w:rPr>
          <w:rFonts w:cs="David" w:ascii="David" w:hAnsi="David"/>
          <w:b/>
          <w:bCs/>
          <w:sz w:val="44"/>
          <w:szCs w:val="44"/>
        </w:rPr>
        <w:t>BTR</w:t>
      </w:r>
      <w:r>
        <w:rPr>
          <w:rFonts w:cs="David" w:ascii="David" w:hAnsi="David"/>
          <w:b/>
          <w:bCs/>
          <w:sz w:val="44"/>
          <w:szCs w:val="44"/>
        </w:rPr>
        <w:t>)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עם מעל </w:t>
      </w:r>
      <w:r>
        <w:rPr>
          <w:rFonts w:cs="David" w:ascii="David" w:hAnsi="David"/>
          <w:b/>
          <w:bCs/>
          <w:sz w:val="44"/>
          <w:szCs w:val="44"/>
        </w:rPr>
        <w:t>2.7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מיליון אסימונים כתגמול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5257800" cy="275209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Bitget</w:t>
        </w:r>
      </w:hyperlink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 xml:space="preserve">בורסת המטבעות הקריפטוגרפים המובילה וחברת </w:t>
      </w:r>
      <w:r>
        <w:rPr>
          <w:rFonts w:eastAsia="Arial" w:cs="David" w:ascii="David" w:hAnsi="David"/>
          <w:kern w:val="2"/>
          <w:sz w:val="28"/>
          <w:szCs w:val="28"/>
        </w:rPr>
        <w:t>Web3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>,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הרישום של </w:t>
      </w:r>
      <w:r>
        <w:rPr>
          <w:rFonts w:cs="David" w:ascii="David" w:hAnsi="David"/>
          <w:sz w:val="28"/>
          <w:szCs w:val="28"/>
        </w:rPr>
        <w:t>Bitlayer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BTR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זור ה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סיפה אותו למסחר בספו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קדות עבור </w:t>
      </w:r>
      <w:r>
        <w:rPr>
          <w:rFonts w:cs="David" w:ascii="David" w:hAnsi="David"/>
          <w:sz w:val="28"/>
          <w:szCs w:val="28"/>
        </w:rPr>
        <w:t>BTR/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פתח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04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כאשר המסחר בספוט זמין הח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משיכות יהיו זמינות החל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זמינות למסחר בספו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יק קמפיין תגמולים בלעדי של </w:t>
      </w:r>
      <w:r>
        <w:rPr>
          <w:rFonts w:cs="David" w:ascii="David" w:hAnsi="David"/>
          <w:sz w:val="28"/>
          <w:szCs w:val="28"/>
        </w:rPr>
        <w:t>Launchpool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קמפיי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unchpo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יע </w:t>
      </w:r>
      <w:r>
        <w:rPr>
          <w:rFonts w:cs="David" w:ascii="David" w:hAnsi="David"/>
          <w:sz w:val="28"/>
          <w:szCs w:val="28"/>
        </w:rPr>
        <w:t>2,756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BT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ך הכ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ם זכאים יכולים להשתתף על ידי נעילת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BT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איר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תחי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1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תקיים עד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1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גר הנעילה של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ם יכולים לנעול בין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המגבלות המרביות נקבעות לפי 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קבל הזדמנות לזכות ב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,466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BTR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אג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T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ם יכולים לנעול בין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BT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קבל 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9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BTR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lay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לוצה ביישום הראשון של </w:t>
      </w:r>
      <w:r>
        <w:rPr>
          <w:rFonts w:cs="David" w:ascii="David" w:hAnsi="David"/>
          <w:sz w:val="28"/>
          <w:szCs w:val="28"/>
        </w:rPr>
        <w:t>BitVM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מיזוג של אבטחה חסרת תקדים עם מנוע חוזים חכמים מהיר במיו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lay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חררת את מלוא הפוטנציאל של </w:t>
      </w:r>
      <w:r>
        <w:rPr>
          <w:rFonts w:cs="David" w:ascii="David" w:hAnsi="David"/>
          <w:sz w:val="28"/>
          <w:szCs w:val="28"/>
        </w:rPr>
        <w:t>Bitcoin DeFi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lay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בנה על ארכיטקטורת האבטחה המקורית של 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נה גשר </w:t>
      </w:r>
      <w:r>
        <w:rPr>
          <w:rFonts w:cs="David" w:ascii="David" w:hAnsi="David"/>
          <w:sz w:val="28"/>
          <w:szCs w:val="28"/>
        </w:rPr>
        <w:t>BitV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מת אמון מינימ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YBT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נכסים בעלי תשואה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coin Roll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פוקה גבוה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מביא תוע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ירות ויכולת הרכבה אמיתי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קים תשתית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לאה עבור האקו סיסטם של 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207181964"/>
      <w:bookmarkEnd w:id="2"/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הרחיב את ההיצע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צבת את עצמה כפלטפורמה מובילה למסחר במטבעות קריפטוגרפ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ביססה מוניטין של פתרונות חדשניים המאפשרים למשתמשים לחקור קריפטו בתוך </w:t>
      </w:r>
      <w:r>
        <w:rPr>
          <w:rFonts w:ascii="David" w:hAnsi="David" w:cs="David"/>
          <w:sz w:val="28"/>
          <w:sz w:val="28"/>
          <w:szCs w:val="28"/>
          <w:rtl w:val="true"/>
        </w:rPr>
        <w:t>אקו 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אובטח של </w:t>
      </w:r>
      <w:r>
        <w:rPr>
          <w:rFonts w:cs="David" w:ascii="David" w:hAnsi="David"/>
          <w:sz w:val="28"/>
          <w:szCs w:val="28"/>
        </w:rPr>
        <w:t>CeDeF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מבחר נרחב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מדי מטבעות קריפטוגרפיים ומחויבות להרחיב את ההיצע של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מדי 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ברת משתמשים </w:t>
      </w:r>
      <w:r>
        <w:rPr>
          <w:rFonts w:ascii="David" w:hAnsi="David" w:cs="David"/>
          <w:sz w:val="28"/>
          <w:sz w:val="28"/>
          <w:szCs w:val="28"/>
          <w:rtl w:val="true"/>
        </w:rPr>
        <w:t>לאקו 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יטקוין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thereum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olan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ספת של </w:t>
      </w:r>
      <w:r>
        <w:rPr>
          <w:rFonts w:cs="David" w:ascii="David" w:hAnsi="David"/>
          <w:sz w:val="28"/>
          <w:szCs w:val="28"/>
        </w:rPr>
        <w:t>Bitlay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ורטפוליו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מנת צעד משמעותי לקראת הרחבת </w:t>
      </w:r>
      <w:r>
        <w:rPr>
          <w:rFonts w:ascii="David" w:hAnsi="David" w:cs="David"/>
          <w:sz w:val="28"/>
          <w:sz w:val="28"/>
          <w:szCs w:val="28"/>
          <w:rtl w:val="true"/>
        </w:rPr>
        <w:t>האקו 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ה על ידי אימוץ חדשנות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רית בביטק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יחת חוזים חכמים מאובט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כומים בעלי תפוקה גבוהה ונכסים נושאי תשואה המביאים 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עלת ויכולת הרכבה חדשים לרשת הביטקו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 על </w:t>
      </w:r>
      <w:r>
        <w:rPr>
          <w:rFonts w:cs="David" w:ascii="David" w:hAnsi="David"/>
          <w:sz w:val="28"/>
          <w:szCs w:val="28"/>
        </w:rPr>
        <w:t>Bitlay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Bitget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ורסת הקריפט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וחברת 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עזור למשתמשים לסחור בצורה חכמה יותר עם קופי טריידינג חלוצי ופתרונות מסחר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 ביטקוין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 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ומחירי מטבעות קריפטוגרפיים אחרים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קרא בעבר </w:t>
      </w:r>
      <w:r>
        <w:rPr>
          <w:rFonts w:cs="David" w:ascii="David" w:hAnsi="David"/>
          <w:sz w:val="28"/>
          <w:szCs w:val="28"/>
        </w:rPr>
        <w:t>BitKee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ארנק קריפטו משורשר ברמה עולמית התומך ביותר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שתות 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 ומיליוני אסימ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 מציעה מסחר מרובה רשת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מ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לומים וגישה ישיר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ות מבוז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מרות מתקדמות ותובנות שוק מובנות בפלטפורמה אח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ascii="David" w:hAnsi="David" w:cs="David"/>
          <w:sz w:val="28"/>
          <w:sz w:val="28"/>
          <w:szCs w:val="28"/>
          <w:rtl w:val="true"/>
        </w:rPr>
        <w:t>מניעה את אימוץ הקריפטו באמצעות שותפויות 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יותה שותפת הקריפטו 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sz w:val="28"/>
          <w:szCs w:val="28"/>
        </w:rPr>
        <w:t>EASTERN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SE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</w:rPr>
        <w:t>LATAM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תאם לאסטרטגיית ההשפעה הגלובלית של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חברה ל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תמוך בחינוך </w:t>
      </w:r>
      <w:r>
        <w:rPr>
          <w:rFonts w:cs="David" w:ascii="David" w:hAnsi="David"/>
          <w:sz w:val="28"/>
          <w:szCs w:val="28"/>
        </w:rPr>
        <w:t>1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איש עד </w:t>
      </w:r>
      <w:r>
        <w:rPr>
          <w:rFonts w:cs="David" w:ascii="David" w:hAnsi="David"/>
          <w:sz w:val="28"/>
          <w:szCs w:val="28"/>
        </w:rPr>
        <w:t>20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ימוש ב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ולם הספורט המוטורי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שותפת בורסת המטבעות הקריפטוגרפים הבלעדית של 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™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ליפויות המרוצים המרגשות ביותר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</w:rPr>
        <w:t> </w:t>
      </w:r>
      <w:r>
        <w:rPr>
          <w:rFonts w:cs="David" w:ascii="David" w:hAnsi="David"/>
          <w:sz w:val="28"/>
          <w:szCs w:val="28"/>
        </w:rPr>
        <w:t> |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יינו בתנאי </w:t>
      </w:r>
      <w:hyperlink r:id="rId18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 הנלווית להודעה זו זמינה בכתוב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4bb578e6-6d26-43c7-88f5-d72daa2a2894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rial" w:cs="David"/>
          <w:color w:val="222222"/>
          <w:kern w:val="2"/>
          <w:sz w:val="28"/>
          <w:szCs w:val="28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eastAsia="Calibri" w:cs="David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Calibri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eastAsia="Calibri" w:cs="David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David" w:hAnsi="David" w:eastAsia="Times New Roman" w:cs="David"/>
      <w:sz w:val="20"/>
    </w:rPr>
  </w:style>
  <w:style w:type="character" w:styleId="WW8Num52z1">
    <w:name w:val="WW8Num52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7">
    <w:name w:val="פיסקת רשימה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-Sgaf7XJuel9Kj-dp33S2CZh9aC1J2LMUJjZcJYeiY2J5LWhywFeGaKDoxRrnh8GO-qkqttvDn2SknrXfOO4Ag==" TargetMode="External"/><Relationship Id="rId4" Type="http://schemas.openxmlformats.org/officeDocument/2006/relationships/hyperlink" Target="https://www.globenewswire.com/Tracker?data=VemA0YGQvYSN0HMVyTIdLUhhczaBEPAn9Isz1F7-qWkLMvEgV1sewjR8Gn24vO9xXHIhSberIwTaM8-KTFlMSX5JbwH0zplMplCph96O-4wfF2AE8OctnqszghYHzzd5" TargetMode="External"/><Relationship Id="rId5" Type="http://schemas.openxmlformats.org/officeDocument/2006/relationships/hyperlink" Target="https://www.globenewswire.com/Tracker?data=wVXhzzR0dVokYZ8Dg-Nk6h0NrMyzp2WXzBevL50weujl5p2xYuohF8nF-HNLBOGJLsynl60-zSnpfr0hC6hi423R64QNdvGUVQ6ALX957oA=" TargetMode="External"/><Relationship Id="rId6" Type="http://schemas.openxmlformats.org/officeDocument/2006/relationships/hyperlink" Target="https://www.globenewswire.com/Tracker?data=XNdhn8lvlzRRh2-vKT0Q8zdBsKoXVvemUXqqqe1jJx41d9CewDuQ4LmzguLAvQ3Nqwq9yE-4ojzhQRcNk4oHapgavT9vrBy2NTL-aryo5Z9kqPXgeUKeiU2Vlk5qnIMW" TargetMode="External"/><Relationship Id="rId7" Type="http://schemas.openxmlformats.org/officeDocument/2006/relationships/hyperlink" Target="https://www.globenewswire.com/Tracker?data=m0JKYyEWI1q5HNEr1X11GQfcIkYpzrIpS7J3oeinPU1UYYaiqnMlOSproxB2bSHxnmRpWs9l4ogt8IhnIkv09Z11c2Bvqa5YVIV6xde4GdE-708abpowM6dtRD10MAZk" TargetMode="External"/><Relationship Id="rId8" Type="http://schemas.openxmlformats.org/officeDocument/2006/relationships/hyperlink" Target="https://www.globenewswire.com/Tracker?data=-Sgaf7XJuel9Kj-dp33S2AxzKnhGyBshmlNV78YjX3bltxByUCvZ8Vs_aB1nLqu_2LcTQEwesgNcj-1BJthpeTLYVb386y0JdR6wR7lqb4I=" TargetMode="External"/><Relationship Id="rId9" Type="http://schemas.openxmlformats.org/officeDocument/2006/relationships/hyperlink" Target="https://www.globenewswire.com/Tracker?data=cUsQPNShDYqyFVbKI6R_FhHVuYXdflzdNT1XMt9bDyqFVvGyEjeAERaxrdIgpmGNxYCi71AcoNU4CWnvLUeM6VrdgeuO4cRE5buyKflf1Rh_inprZh_7HQtw2GjiayK-EiCNCAjymmyacK5PXcPqdRJ7ePMb-wdDY69lvhKzztAYalvRqOyfvdXAGciNj73UfvWk5xktycDXpuclYMJNfbpZFF1DcSJNSek56T3A7UQkBEE6lsFX9A3gx09NAJkT" TargetMode="External"/><Relationship Id="rId10" Type="http://schemas.openxmlformats.org/officeDocument/2006/relationships/hyperlink" Target="https://www.globenewswire.com/Tracker?data=B6ohOniYOj-8Ukf16U75u9OvDCARG543PybF81atT30pokKBC2fjxbc30k1EZHJJV_Z2JSN1SjanRT0eGqNd6nrtjJsGX07ZxcCIgwdeJ961VUCBVBIgSj3-h9tPaU097FGLl6YA843b8ak1tfXOWxOEY-vr0YUvj6vpCv3AtICq-JTX05Nwuhb-Zpm2UDs7iMwl7b-jbIvG2KVFIYLl_A==" TargetMode="External"/><Relationship Id="rId11" Type="http://schemas.openxmlformats.org/officeDocument/2006/relationships/hyperlink" Target="https://www.globenewswire.com/Tracker?data=3T5EChQeyktSZVqjhrUjK2TbN3fF0WKGiSpPCJOErD08nKpRq_zFuqlqnEWP6khGDoHgy8ufGWEvefsl6SM-8A==" TargetMode="External"/><Relationship Id="rId12" Type="http://schemas.openxmlformats.org/officeDocument/2006/relationships/hyperlink" Target="https://www.globenewswire.com/Tracker?data=u42bv4GIEn3Sm8Lg5M0jidzwPd1x7KcgwfzEaxyyK_LlBOXWdEcIsMY8tqAlWIY5wQTS2ctagZUkJBASNB_6u6B0H9Xtkw0t56Xe-4VYzrA=" TargetMode="External"/><Relationship Id="rId13" Type="http://schemas.openxmlformats.org/officeDocument/2006/relationships/hyperlink" Target="https://www.globenewswire.com/Tracker?data=u42bv4GIEn3Sm8Lg5M0jiTN6VmbpGJPvKFGRQNnl0-rsyNIVfOWGNJ2JuOZ-DdWSpmv9Qws_4LAyfYgAYWpDNWLKJu2e0xhKqcNQBlJsWH4=" TargetMode="External"/><Relationship Id="rId14" Type="http://schemas.openxmlformats.org/officeDocument/2006/relationships/hyperlink" Target="https://www.globenewswire.com/Tracker?data=XNdhn8lvlzRRh2-vKT0Q8wQs3XJyC80AaQQyrprxBsPbzOrqu99Zgqv7QEpLlrHSBWFKEGGe3My2fUJL8t9WeNbp5zlCyCs1EtLg6J608mlqL9t_mVFeodPilKjNBCoj" TargetMode="External"/><Relationship Id="rId15" Type="http://schemas.openxmlformats.org/officeDocument/2006/relationships/hyperlink" Target="https://www.globenewswire.com/Tracker?data=kn2ZE7HZ12GJbyM7wBoxFW1jaL1ZBK52jjLypx7-veyQV7XynzxYDirPQlycH2NdYysPs5nZ5NqU_mC4q7yaWI8I0W6BNquz3ovzwKLgQ5w=" TargetMode="External"/><Relationship Id="rId16" Type="http://schemas.openxmlformats.org/officeDocument/2006/relationships/hyperlink" Target="https://www.globenewswire.com/Tracker?data=-Sgaf7XJuel9Kj-dp33S2EytAQhnrzSa84oZqgyNAgdoEw_hWtSmLtrKSaPQhKpDYhApDah5tndERqaUla_EefIU_kGRXGN_2e1Iri6p1f4=" TargetMode="External"/><Relationship Id="rId17" Type="http://schemas.openxmlformats.org/officeDocument/2006/relationships/hyperlink" Target="https://www.globenewswire.com/Tracker?data=-CxjfeWdeEWhvIrwK7tAL5EsamYT_6FQ__dZcnApMopmdPqjjlTiJ3riewLZ1UcHmT8OUXATm0MyWt1LdXPiQOSm1rq_JIuRYrJkDbJOAWM=" TargetMode="External"/><Relationship Id="rId18" Type="http://schemas.openxmlformats.org/officeDocument/2006/relationships/hyperlink" Target="https://www.globenewswire.com/Tracker?data=TPBVd1dgI368jRkjWpLnDpeI9wsmBTwC9wkV5w4jZEU1_R1D0ukw_YGdgkhNFCokYqgnVn5ChaEssRxYOO9skf8I4X7BfRfaiWB_rYdA8e6b7sJsGYt2hMhRxsQyq8V7L7j-DbtZek8QJyK3Zr6o_aLw8SWxCk9Hb58Kodhpxls=" TargetMode="External"/><Relationship Id="rId19" Type="http://schemas.openxmlformats.org/officeDocument/2006/relationships/hyperlink" Target="https://www.globenewswire.com/Tracker?data=1RqGxVPd9wySCYv2F1FFmlxLGQzmEYR83cUAXnzZZt_lYnQLNE1-ZjSFrIR4igW7UTUouTlX5xFbtkoEnsD5dzs8yPvccQ4oZxhYSa42sQUtqhNwgYbsYgApuS7DZETMMQIPEYcKX1cq90oDCSkIa_dmmA-uX0qf9qRe2-OEdHCwqtT10Hz_Wn9IDObZ7t9aey5JdNl-kSrKVHt4o26SlOjcGRsUc6eI6snltc6EEsSrYfXDtf70Oz1doFfH4WE6Hep5G3NjivLSbcBU6983Cg==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5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28T06:54:00Z</dcterms:modified>
  <cp:revision>2</cp:revision>
  <dc:subject/>
  <dc:title> </dc:title>
</cp:coreProperties>
</file>