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0" w:name="_Hlk207300759"/>
      <w:bookmarkStart w:id="1" w:name="_Hlk207300759"/>
      <w:bookmarkEnd w:id="1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r>
        <w:rPr>
          <w:rFonts w:cs="David" w:ascii="David" w:hAnsi="David"/>
          <w:b/>
          <w:bCs/>
          <w:sz w:val="48"/>
          <w:szCs w:val="48"/>
        </w:rPr>
        <w:t>Ahmed Group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משיקה את </w:t>
      </w:r>
      <w:r>
        <w:rPr>
          <w:rFonts w:cs="David" w:ascii="David" w:hAnsi="David"/>
          <w:b/>
          <w:bCs/>
          <w:sz w:val="48"/>
          <w:szCs w:val="48"/>
        </w:rPr>
        <w:t>AG Property Trust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ונפתחת לראשונה להון חיצוני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סיסו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נטר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hmed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ה את </w:t>
      </w:r>
      <w:r>
        <w:rPr>
          <w:rFonts w:cs="David" w:ascii="David" w:hAnsi="David"/>
          <w:b/>
          <w:bCs/>
          <w:sz w:val="28"/>
          <w:szCs w:val="28"/>
        </w:rPr>
        <w:t>AG Property Trust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(</w:t>
      </w:r>
      <w:r>
        <w:rPr>
          <w:rFonts w:cs="David" w:ascii="David" w:hAnsi="David"/>
          <w:b/>
          <w:bCs/>
          <w:sz w:val="28"/>
          <w:szCs w:val="28"/>
        </w:rPr>
        <w:t>AGPT</w:t>
      </w:r>
      <w:r>
        <w:rPr>
          <w:rFonts w:cs="David" w:ascii="David" w:hAnsi="David"/>
          <w:b/>
          <w:bCs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השקעות פרטית ב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EIT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פתוחה כעת למשקיעים מוסמכ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הלך שמונה 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hmed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גה קצב צמיחה שנתי מצטבר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ווי פורטפוליו ההשקעות שלה ב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AGP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ד המשפחתי נפתח לראשונה לגישה של הון חיצוני תוך שמירה על צמיחה ממושמעת והתמקדות בקהיל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GP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והלת על ידי </w:t>
      </w:r>
      <w:r>
        <w:rPr>
          <w:rFonts w:cs="David" w:ascii="David" w:hAnsi="David"/>
          <w:b/>
          <w:bCs/>
          <w:sz w:val="28"/>
          <w:szCs w:val="28"/>
        </w:rPr>
        <w:t>Ahmed Asset Management Inc</w:t>
      </w:r>
      <w:r>
        <w:rPr>
          <w:rFonts w:cs="David" w:ascii="David" w:hAnsi="David"/>
          <w:b/>
          <w:bCs/>
          <w:sz w:val="28"/>
          <w:szCs w:val="28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AAMI</w:t>
      </w:r>
      <w:r>
        <w:rPr>
          <w:rFonts w:cs="David" w:ascii="David" w:hAnsi="David"/>
          <w:b/>
          <w:bCs/>
          <w:sz w:val="28"/>
          <w:szCs w:val="28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b/>
          <w:bCs/>
          <w:sz w:val="28"/>
          <w:szCs w:val="28"/>
        </w:rPr>
        <w:t>TSX Trust Company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שמשת כנאמן עצמאי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wC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רואי חשב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אמנות מספקת למשקיעים חשיפה לקהילות ייעודיות להשכרת דירות באזור טורונטו רבתי ובשווקים קנדיים נב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דל שלה משלב רווחי פיתוח עם הכנסות משכירות כדי להתמקד בצמיחת ערך הנכסים לאורך זמן ועלייה של תזרים המזו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יעד תשואה מומחש של עד </w:t>
      </w:r>
      <w:r>
        <w:rPr>
          <w:rFonts w:cs="David" w:ascii="David" w:hAnsi="David"/>
          <w:b/>
          <w:bCs/>
          <w:sz w:val="28"/>
          <w:szCs w:val="28"/>
        </w:rPr>
        <w:t>12%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נ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פי שפורט בתזכיר ההצעה ובכפוף לסיכונ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  <w:bookmarkStart w:id="2" w:name="_Hlk207300759"/>
      <w:bookmarkStart w:id="3" w:name="_Hlk207300759"/>
      <w:bookmarkEnd w:id="3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תכנון וביצוע אסטרטגי היו עמוד השדרה של ההצלחה שלנו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 אחמ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Moe Ahmed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Ahmed Group</w:t>
      </w:r>
      <w:r>
        <w:rPr>
          <w:rFonts w:cs="David" w:ascii="David" w:hAnsi="David"/>
          <w:b/>
          <w:bCs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i/>
          <w:iCs/>
          <w:sz w:val="28"/>
          <w:szCs w:val="28"/>
        </w:rPr>
        <w:t>AG Property Trus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אפשרת לשותפים חיצוניים להשתתף בהצלחה זו תוך תמיכה בקהילות בנות קיימא ובעלות השפעה חברתית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"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915410" cy="261048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GP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וח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שקיעים מוסמ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חת </w:t>
      </w:r>
      <w:r>
        <w:rPr>
          <w:rFonts w:cs="David" w:ascii="David" w:hAnsi="David"/>
          <w:sz w:val="28"/>
          <w:szCs w:val="28"/>
        </w:rPr>
        <w:t>NI 45-1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זכאי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RS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חשבונות רשומ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עדה מייעצת לשר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נחה את </w:t>
      </w:r>
      <w:r>
        <w:rPr>
          <w:rFonts w:ascii="David" w:hAnsi="David" w:cs="David"/>
          <w:sz w:val="28"/>
          <w:sz w:val="28"/>
          <w:szCs w:val="28"/>
          <w:rtl w:val="true"/>
        </w:rPr>
        <w:t>האיר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א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רן מתכננת להרחיב את הגישה למשקיעים זכאים באמצעות מזכר הצעה מתוקן ומחו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ר השלמת מאזן הפתיחה המבוקר שלה על 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w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cs="David" w:ascii="David" w:hAnsi="David"/>
          <w:color w:val="000000"/>
          <w:sz w:val="28"/>
          <w:szCs w:val="28"/>
        </w:rPr>
        <w:t>Alex Gregory, Ahmed Group, (647) 261-6732, 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lex@ahmed.group</w:t>
        </w:r>
      </w:hyperlink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br/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וחר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</w:rPr>
        <w:t>Erik Suokas, Belco Private Capital, (647) 619-9978, 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erik@belcopc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בוצת אחמ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4" w:name="_Hlk207300696"/>
      <w:r>
        <w:rPr>
          <w:rFonts w:cs="David" w:ascii="David" w:hAnsi="David"/>
          <w:sz w:val="28"/>
          <w:szCs w:val="28"/>
        </w:rPr>
        <w:t>Ahmed Group</w:t>
      </w:r>
      <w:bookmarkEnd w:id="4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196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אשם מ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מד ז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משפח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נדי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ושקע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 וניהול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A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נכסים בשווי של כמעט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ascii="David" w:hAnsi="David" w:cs="David"/>
          <w:sz w:val="28"/>
          <w:sz w:val="28"/>
          <w:szCs w:val="28"/>
          <w:rtl w:val="true"/>
        </w:rPr>
        <w:t>בניהולו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 אחמד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706495" cy="246634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תב וית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עה 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זו מכילה מידע צופה פני עתיד הכפוף לסיכונים כולל תנאים כלכ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איתור דייר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 עשויות להיות ש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המשקיעים להתייעץ עם היועץ הפיננסי שלהם ולעיין במזכר ההנפ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צועי העבר אינם מעידים על תוצאות עתיד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ירות ערך מוצעים רק למשקיעים כשירים מתח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I 45-1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עוסק רשום בשוק הפט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אינם רשומים תחת חוק ניירות הערך האמריקאי משנת </w:t>
      </w:r>
      <w:r>
        <w:rPr>
          <w:rFonts w:cs="David" w:ascii="David" w:hAnsi="David"/>
          <w:sz w:val="28"/>
          <w:szCs w:val="28"/>
        </w:rPr>
        <w:t>193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ין להציע או למכור אות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ללא רישום או פט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תמונות הנלוות להודעה זו זמינות בכתובות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hyperlink r:id="rId7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https://www.globenewswire.com/NewsRoom/AttachmentNg/1af05d6e-0791-417b-91fe-6f33d96f3058</w:t>
        </w:r>
      </w:hyperlink>
      <w:r>
        <w:rPr>
          <w:rFonts w:eastAsia="Aptos" w:cs="David" w:ascii="David" w:hAnsi="David"/>
          <w:color w:val="000000"/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https://www.globenewswire.com/NewsRoom/AttachmentNg/306c222f-64f0-42a3-bad2-c6aec03a88eb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eastAsia="Aptos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rial" w:cs="David"/>
          <w:color w:val="222222"/>
          <w:kern w:val="2"/>
          <w:sz w:val="28"/>
          <w:szCs w:val="28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eastAsia="Calibri" w:cs="David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Calibri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eastAsia="Calibri" w:cs="David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David" w:hAnsi="David" w:eastAsia="Times New Roman" w:cs="David"/>
      <w:sz w:val="20"/>
    </w:rPr>
  </w:style>
  <w:style w:type="character" w:styleId="WW8Num52z1">
    <w:name w:val="WW8Num52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faCqOrfMPB6mFWJW51p49AfFdN7Ds8l2ykrXxSw6U7oe-bNmWr4AL9sNxb3EuMSWen8P4X3Zk8avX1ETHIw-hts2enXX7rKiAoDacfmMfco=" TargetMode="External"/><Relationship Id="rId4" Type="http://schemas.openxmlformats.org/officeDocument/2006/relationships/hyperlink" Target="https://www.globenewswire.com/Tracker?data=S3iKxbkZz7W155Uj5zDqR-6EUqxxMJZM-5fsxMUAdw68G9gqOZ-O87-vnu0EiHmKVyhTke9wQqQ_xaG_MXQQtA==" TargetMode="External"/><Relationship Id="rId5" Type="http://schemas.openxmlformats.org/officeDocument/2006/relationships/hyperlink" Target="https://www.globenewswire.com/Tracker?data=V8Apn4yk76dSG7vYWgBFlzf9UFP_44tKeNS6Qw-NANsNedMiuHlD1LOPZvp-txzDSKtVDnPWeIl03dMjP0IR7cAmCJ4E3LW2D6Jm_x567Ks=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globenewswire.com/Tracker?data=wrAWsZYNT7KASqxPbWMU-LkN5U4U1LaTpZH3p1jjv2K8sVMp9vgXHq74W1fHwCDrXMRsJjt4xtEufoqLu5lSvyO8kPz-WAZKvhduY5IlMyxsh0g_KsNx-a_wZ2Jd6vEwe8ZaCQVkdVzynQN3ToDeLTYbY1ehJqpMQsBX7LQNucmVtlgKf3nIbBouwRhLD25tvRM7CqGTyLqfB1FByYcvNUbKsdPgwR8vV6tiTFB_WKvNjFOyqidvYD_MGx8PE_4j2fBU_nor4AhVO8gLdjWyvQ==" TargetMode="External"/><Relationship Id="rId8" Type="http://schemas.openxmlformats.org/officeDocument/2006/relationships/hyperlink" Target="https://www.globenewswire.com/Tracker?data=wrAWsZYNT7KASqxPbWMU-LkN5U4U1LaTpZH3p1jjv2K8sVMp9vgXHq74W1fHwCDr5QwStIJ1MowjHMIVldQwPDIKaAm5MFmbk_y7TaWPSNGRoERzTZijgRL6OXZVESsDTW39wvibj2U-lK29YQX9-yOb9B1ibRLWL6R5o4JWWxSE6RnBlasNdTSIv4jmfHsqgen7Y__-QxDie70NKxhggC4QXkq9-9RsD_LvOSjdXMKiIz_8rfqObGmMAIzkZS_m6XF1oiOmNn4Uw-KWMlt8yQ=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9:1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8T19:16:00Z</dcterms:modified>
  <cp:revision>2</cp:revision>
  <dc:subject/>
  <dc:title> </dc:title>
</cp:coreProperties>
</file>