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color w:val="444444"/>
          <w:sz w:val="48"/>
          <w:szCs w:val="48"/>
        </w:rPr>
      </w:pPr>
      <w:bookmarkStart w:id="0" w:name="bw-main"/>
      <w:bookmarkStart w:id="1" w:name="bw-container"/>
      <w:r>
        <w:rPr>
          <w:rFonts w:cs="David" w:ascii="David" w:hAnsi="David"/>
          <w:b/>
          <w:bCs/>
          <w:color w:val="444444"/>
          <w:sz w:val="48"/>
          <w:szCs w:val="48"/>
        </w:rPr>
        <w:t>Andersen Consulting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 xml:space="preserve">מעמיקה את יכולות הטרנספורמציה העסקית שלה עם </w:t>
      </w:r>
      <w:r>
        <w:rPr>
          <w:rFonts w:cs="David" w:ascii="David" w:hAnsi="David"/>
          <w:b/>
          <w:bCs/>
          <w:color w:val="444444"/>
          <w:sz w:val="48"/>
          <w:szCs w:val="48"/>
        </w:rPr>
        <w:t>Fabric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28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גוסט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36"/>
          <w:szCs w:val="36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רחיבה את הפלטפורמה שלה באמצעות הסכם לשיתוף פעולה עם </w:t>
      </w:r>
      <w:r>
        <w:rPr>
          <w:rFonts w:cs="David" w:ascii="David" w:hAnsi="David"/>
          <w:color w:val="444444"/>
          <w:sz w:val="28"/>
          <w:szCs w:val="28"/>
        </w:rPr>
        <w:t>Fabr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לעיצוב אסטרטגיה אשר עובדת עם ארגונים במטרה לשלב שרשרת אספקה ברת קיימא וחדשנות המתמקדת בפן האנושי בתרבות ובפ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Fabr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סד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עובדת עם תאגידים ועם מותגים גלובליים במטרה ליצור במשותף מודלים עסקיים רגנרטיב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סטרטגיות מותג ברות קיימא ומוצרים המוכנים ל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יישמת שיטות לעיצוב אסטרטגיה ומניעה שינוי המובל על ידי תובנות ברחבי שרשרת האספ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תג ומשאבי האנו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Fabr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כרת הודות לגישתה המערכתית ולמחויבותה להשפעה על הסביבה וע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ובילה גם יוזמות טרנספורמציה דיגיטלית אשר משלבות קי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ן אנושי ו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Fabr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ימת במטרה לעזור לעסקים לשגשג באמצעות קשרים רגנרטיביים עם בני אד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החברה ועם מערכות חיים מקוש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מס הו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יסד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Fabric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לא מסתפקים בייעוץ מהסוג הרג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א מתכננים את השינוי באמצעות תוב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מיון וער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צים את יכולתנו לעבוד עם ארגונים הדומים 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רואים בקיימות לא רק אחריות אלא גם הזד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דולוגיית התכנון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חילה של </w:t>
      </w:r>
      <w:r>
        <w:rPr>
          <w:rFonts w:cs="David" w:ascii="David" w:hAnsi="David"/>
          <w:color w:val="444444"/>
          <w:sz w:val="28"/>
          <w:szCs w:val="28"/>
        </w:rPr>
        <w:t>Fabr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עוצה בחשיבה מערכתית ובאסטרטגיה רגנרטיב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סיפה עומק לפלטפורמ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קשר בין מט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תג וניסיון מאפשרת ללקוחות לחולל שינוי בעל משמעות במקום להסתפק בהתאמה לו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וטרנספורמציי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@Andersen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sz w:val="28"/>
          <w:szCs w:val="28"/>
          <w:lang w:eastAsia="zh-CN"/>
        </w:rPr>
        <w:t>Andersen Consulting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14159&amp;newsitemid=54314159013&amp;lan=en-US&amp;anchor=Andersen+Consulting&amp;index=1&amp;md5=d1b26b1357a02fe398c5913a24db30e3" TargetMode="External"/><Relationship Id="rId4" Type="http://schemas.openxmlformats.org/officeDocument/2006/relationships/hyperlink" Target="https://cts.businesswire.com/ct/CT?id=smartlink&amp;url=https%3A%2F%2Fglobal.andersen.com%2F&amp;esheet=54314159&amp;newsitemid=54314159013&amp;lan=en-US&amp;anchor=Andersen+Global&amp;index=2&amp;md5=dcc3f4b2ac823af30e6f366670f9dd70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9T02:46:00Z</dcterms:modified>
  <cp:revision>2</cp:revision>
  <dc:subject/>
  <dc:title> </dc:title>
</cp:coreProperties>
</file>