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color w:val="000000"/>
          <w:kern w:val="2"/>
          <w:sz w:val="40"/>
          <w:szCs w:val="40"/>
        </w:rPr>
      </w:pP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  <w:lang w:bidi="he-IL"/>
        </w:rPr>
        <w:t>מנהל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התפעול של 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ווגאר אוסי זאדה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  <w:lang w:bidi="he-IL"/>
        </w:rPr>
        <w:t>סיפר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על עתיד ה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</w:rPr>
        <w:t>Web3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בפורום מנהיגי העולם של 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</w:rPr>
        <w:t>Economic Times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2455" cy="1646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,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לתה לבמה בפורום מנהיגי העולם של </w:t>
      </w:r>
      <w:r>
        <w:rPr>
          <w:rFonts w:eastAsia="Times New Roman" w:cs="David" w:ascii="David" w:hAnsi="David"/>
          <w:color w:val="000000"/>
          <w:sz w:val="28"/>
          <w:szCs w:val="28"/>
        </w:rPr>
        <w:t>Economic Time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התפעול 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וגאר אוסי זא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Vugar Usi Z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יתף תובנות על התפקיד המתפתח של הקריפטו בעיצוב הפיננסים הגלוב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אנל היחיד של האירוע המתמקד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כותרתו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קריפטו מעבר 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יחסי ציבור</w:t>
      </w:r>
      <w:r>
        <w:rPr>
          <w:rFonts w:eastAsia="Times New Roman"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בונים את העתיד או 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שריפת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מזומנים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i/>
          <w:i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i/>
          <w:iCs/>
          <w:color w:val="000000"/>
          <w:sz w:val="28"/>
          <w:szCs w:val="28"/>
        </w:rPr>
        <w:t>Crypto Beyond Hype: Building the Future or Burning Cas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וגאר הצטרף ל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eastAsia="Times New Roman" w:cs="David" w:ascii="David" w:hAnsi="David"/>
          <w:color w:val="000000"/>
          <w:sz w:val="28"/>
          <w:szCs w:val="28"/>
        </w:rPr>
        <w:t>Coinwe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טובי גילבר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Toby Gilber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למייסד השותף של </w:t>
      </w:r>
      <w:r>
        <w:rPr>
          <w:rFonts w:eastAsia="Times New Roman" w:cs="David" w:ascii="David" w:hAnsi="David"/>
          <w:color w:val="000000"/>
          <w:sz w:val="28"/>
          <w:szCs w:val="28"/>
        </w:rPr>
        <w:t>Polyg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סנדיפ ניילוואל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Sandeep Nailwa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דיון גלוי לב בשאלה האם התעשייה סוף סוף מקיימת את הבטחות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אנל היווה חלק מאירוע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Economic Time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ערך במשך יו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פגיש קובעי מדי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יסדי סטאר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פים ואנשי חזון טכנולוגי כדי לחקור כיצד טכנולוגיות מתפתחות משפיעות על סדר היום הכלכלי בעולם האמ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עולם בחלומות הפרועים ביותר שלי לא דמיינתי לדבר באותו אירוע עם מנהיגים כמו ראש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משלת הוד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נרנדרה מודי ומזכיר המדינה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6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 א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ן ק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מר ווגא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ה שזה מראה הוא שקריפטו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ם כבר לא שו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ם הפכו לנקודות שיחה חיוניות לעתיד הפיננס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יוחד בכלכלות מתפתחות ובשווקים מתעוררים שקובעים את הקצב העולמ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4830" cy="2057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ווגאר אוסי זאדה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התפעול של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מדבר בפורום המנהיגים העולמי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טובי גילברט צי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שהערפל הרגולטורי מתחיל להתפוג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חנו סוף סוף רואים תשתיות והון מתכנסים באופן שיכול לפתוח את מיליארד המשתמשים הבא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נדיפ ניילוואל הוסי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ינו את הכבישים המהי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כשיו ההתמקדות היא לוודא שלכל מפת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יסד ומשתמש יש את הכלים להניע ערך בנוסף ל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87420" cy="2323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מתוך הפאנל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קריפטו מעבר להייפ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בניית העתיד או שריפת מזומנים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ארחת הפורו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פעתה של דרום אסיה הן ככלכלה הצומחת ביותר והן כמוקד מרכזי לאימוץ דיגיטלי הפכה את הפורום השנה למקום האידיאלי לבסס את השיחות הללו ברלוונטיות גיאופולי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זהות דיגיטלית ועד תשלומים חוצי גבו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דיון עבר מעבר למילות באזז כדי לבחון את המערכות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 ליצור מחדש מהיסו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אימוץ ההולך וגובר של טכנולוגיות מתפתח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באזור דרום אסיה מתקדמ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אם מדובר בהזמנת בורסות בינלאומיות כדי להגביר את נוף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בודה על מסגרות רגולטוריות כדי לקדם את התקדמות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נהיגי התעשייה ברחבי העולם מכירים בחשיבות של מרחב טכנולוגי מתפתח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 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וחברת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ניעה את אימוץ ה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שימוש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lang w:bidi="he-IL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יינו בתנאי </w:t>
      </w:r>
      <w:hyperlink r:id="rId19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ות הנלוות להודעה זו זמינות בכתובות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c26b4659-cc98-44cf-abd0-eaedf6e60a1a</w:t>
        </w:r>
      </w:hyperlink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8ec61cc5-5e8d-4feb-a193-4fc2244bf48f</w:t>
        </w:r>
      </w:hyperlink>
      <w:hyperlink r:id="rId23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hyperlink r:id="rId2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3c8334e0-0902-42fb-bbb1-4c8c4b678918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bidi="he-IL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before="0" w:after="200"/>
        <w:rPr>
          <w:rFonts w:ascii="David" w:hAnsi="David" w:eastAsia="Arial" w:cs="David"/>
          <w:color w:val="222222"/>
          <w:kern w:val="2"/>
          <w:sz w:val="28"/>
          <w:szCs w:val="28"/>
          <w:lang w:bidi="he-IL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lang w:bidi="he-IL"/>
        </w:rPr>
      </w:r>
    </w:p>
    <w:sectPr>
      <w:headerReference w:type="default" r:id="rId25"/>
      <w:footerReference w:type="default" r:id="rId2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982SODycYpDQ-VMlZk93SwSBQ1uMB336e_-7a4e6cku3rMz0yV5b6dlFXGAkT8mb3-olZAP3ePcDZriJ8ryglw==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globenewswire.com/Tracker?data=k7mWoYkbbG8gK8NXdaVA3kc0q9UcOotRR8bs3Lrt8nP1mvMgNa1UkEUvjhnJcWYPrnOROO0SWMOUQrBPs5mlpZNmXn2pPonMcp0m8L0DxPM=" TargetMode="External"/><Relationship Id="rId7" Type="http://schemas.openxmlformats.org/officeDocument/2006/relationships/hyperlink" Target="https://www.globenewswire.com/Tracker?data=KkrOlubuCGuL0Lmgv8pGsWugMVtzYkQH3eaW_ThI5lxAeCaxfg6v95Oz0pkieer9kI8_baiwCo6QVCm7WGdO17tWh2LGCzHhrJV2S9euqdh_YtDMlgI1m0cq_pmm6gW0" TargetMode="External"/><Relationship Id="rId8" Type="http://schemas.openxmlformats.org/officeDocument/2006/relationships/hyperlink" Target="https://www.globenewswire.com/Tracker?data=TXrQFvvQ_OPTGFufaDckIw2GuuCD_VBFXavXIE4TUbGYL6N5PZOY_nh1Ts22fSs5Y-iYCyLbBPJv59-XDWOJhqP5ZIcJht1SShLFiE_0zTCMej0TNVQKdZJm7DOJToyR" TargetMode="External"/><Relationship Id="rId9" Type="http://schemas.openxmlformats.org/officeDocument/2006/relationships/hyperlink" Target="https://www.globenewswire.com/Tracker?data=982SODycYpDQ-VMlZk93S5VemATY6_1TcVMrrtTBRniSXuXxUa0b8RIOWii158nqGd-eAW3PBpy6pxV8Dhhez6oXjnVSxN0f7s_G9iN7yP0=" TargetMode="External"/><Relationship Id="rId10" Type="http://schemas.openxmlformats.org/officeDocument/2006/relationships/hyperlink" Target="https://www.globenewswire.com/Tracker?data=9Cg6K11pi7p5C8oYOZWq-EmyYwx3XP4KX_5a8F8aDDp6Z2LfU367g7iYAmrPqNUfLiWu2FpPlvpgbKc2m0ZbaXLadLgIIAg2giUwvMTJXEEZwrO2HqVGO5pYovzYClxZU7iTIEkA6quf64nXKNOOe4Fhq67kxb2ap0KtK5v3MxXITfpIE5qpl0PvjaJ9OQ_4LI4mRH0DnX82crNMEnyLlnBUG_u6QgEt3lWWWXZ7Irk=" TargetMode="External"/><Relationship Id="rId11" Type="http://schemas.openxmlformats.org/officeDocument/2006/relationships/hyperlink" Target="https://www.globenewswire.com/Tracker?data=JljSvnkh_pqAdqDQ5K0scsQ6FGLTbyay-zz_brt5J4uqU9TTuYVrC0t5mlTyUoeV4hSfUJa1A8OJHt5sd4KvpES17I6RcK9bUDZc8LHTNoHXzz7AAsoK3xDjh-IFMxUJhI3HFuepB-8UwYPEO9Xp0PNsXxY7M_KIz555yPSsoOdkTddCjCNsJZU6LC3yIHN0TaCURbYCEBImHJBvPBzJdg==" TargetMode="External"/><Relationship Id="rId12" Type="http://schemas.openxmlformats.org/officeDocument/2006/relationships/hyperlink" Target="https://www.globenewswire.com/Tracker?data=-CKhpF0HAgybiMWQmMLlFnIwz-Ex-svZaBIzOEyUVagSGmbN6y8lBXSZt3R9rut41ITiIfUUSq2-Q2miIl0gew==" TargetMode="External"/><Relationship Id="rId13" Type="http://schemas.openxmlformats.org/officeDocument/2006/relationships/hyperlink" Target="https://www.globenewswire.com/Tracker?data=ELSwszLKqQqN0LfS86y7pIx9MbUaW0T_a7DH2JziKvFgLYZbdwSYFRvuU41WTau_d_DweMHBA6b1OlbZiu2BAx8DvbjWX4WdABk7qokYgCA=" TargetMode="External"/><Relationship Id="rId14" Type="http://schemas.openxmlformats.org/officeDocument/2006/relationships/hyperlink" Target="https://www.globenewswire.com/Tracker?data=ELSwszLKqQqN0LfS86y7pFV0ZTsLIXYoyOxOv1Jt6piNxusmjsu0sYmWwhAxWqq_qqhVH7nFCvBngE_EqkrkSl4koVoi1sD5tCiMOlRjJJY=" TargetMode="External"/><Relationship Id="rId15" Type="http://schemas.openxmlformats.org/officeDocument/2006/relationships/hyperlink" Target="https://www.globenewswire.com/Tracker?data=KkrOlubuCGuL0Lmgv8pGsSvOUNJB1TxSa-rJvl5W9UdYDR4bjcuOrmROKCbXnPvts1gYVa_VVUWvem22_y872z3u0bgis_4eFqTiSbqYdzzAtrmVCFDBAjZjRjmu4vVI" TargetMode="External"/><Relationship Id="rId16" Type="http://schemas.openxmlformats.org/officeDocument/2006/relationships/hyperlink" Target="https://www.globenewswire.com/Tracker?data=IVtiLGJXLsn_kcBWMan0pbduva7nyOulAnYODs10g_RQTJruhqEy6SCYYvS6BPBgj1csfKIUStwmMNMZNPU_5ajPLDljtXcC_D-_zJ79gbc=" TargetMode="External"/><Relationship Id="rId17" Type="http://schemas.openxmlformats.org/officeDocument/2006/relationships/hyperlink" Target="https://www.globenewswire.com/Tracker?data=982SODycYpDQ-VMlZk93S8oZvNhSIcWFODPiUfnxlTBynSedj-AiKSBt1MaTSxk667uu5k5fFNY0dc_wt9MiZkEOcIGyW4RAYnTfAb6fCns=" TargetMode="External"/><Relationship Id="rId18" Type="http://schemas.openxmlformats.org/officeDocument/2006/relationships/hyperlink" Target="https://www.globenewswire.com/Tracker?data=mVR0Cx2pahGCFYgCfHr6NjuC7VGic5PgJV5x5vUlCshLm2VopaQip77fpCkOpCpwxJmdAQ5glEq_r5MeQfs-EQyW-ldb2EI-VMRG3pbgXAM=" TargetMode="External"/><Relationship Id="rId19" Type="http://schemas.openxmlformats.org/officeDocument/2006/relationships/hyperlink" Target="https://www.globenewswire.com/Tracker?data=vmo6boyiB6fPoP0UemD5hGAe7tBKRUVPYAVVw3KMKGWHLkMhdu0opHzSpLjhpSTfalzXpiDu3qZiFXR6VFak2Mx-PWTfSAnuRAFwjSghw1hTBz5e9M62A5S5pNTX6_FWWiZO7eU8a76r4Hzeb4OCSteTSHQIMPbheXnTdd_raUw=" TargetMode="External"/><Relationship Id="rId20" Type="http://schemas.openxmlformats.org/officeDocument/2006/relationships/hyperlink" Target="https://www.globenewswire.com/Tracker?data=hdZxEt33OvfbVxPtKAq0aHrjfEJ2qmzp-aUqaycpZlOyc5p3YndycBIAzo11esgmsWlt4RI1QAycbtxMXEiT2NQYevJ4dvunuRJvUU7-R9JcdVKSmkeMKvLZd0mEAdYTmDua9HBtA44fLLaOF15CnVa4q9rpEg1KTxX_9qwBebzpquteQID9eKEzjNg6zzKlfd3KY-hGhxO1I6MFK_-kfUh1uL3HZZp2C1-OGPOvlCpW9KbvEJiYgqrZB2fejy5bCSSypnyDttoAY8PRs0fy8Q==" TargetMode="External"/><Relationship Id="rId21" Type="http://schemas.openxmlformats.org/officeDocument/2006/relationships/hyperlink" Target="https://www.globenewswire.com/Tracker?data=2b7VjYIQrqioFu68Dgi3wZNNMvIn_K5jyrp7SZA0vpkKgqtC51b9EYPsXsfU3PeFJRFVgV7wSVKsBlTdVATrK45xQbPr3CFA-6HfOr21E38UaZrhd_jYxtx1PWTYatNyjbj0BXeFEsU8MQVSHHDQVFCDE98tny5lZY020zt2BCE=" TargetMode="External"/><Relationship Id="rId22" Type="http://schemas.openxmlformats.org/officeDocument/2006/relationships/hyperlink" Target="https://www.globenewswire.com/Tracker?data=hdZxEt33OvfbVxPtKAq0aHrjfEJ2qmzp-aUqaycpZlOyc5p3YndycBIAzo11esgmsWlt4RI1QAycbtxMXEiT2F95XYv8TpCzxqdtcXu-4NGOlz8lSAQ_rhAFR0fMG9ZHDCWItZtLwGepY1h8Ky2h9ym3OERI7Md2ZOgpMWev3B0uJycdtCae6sVShXgXiCu0wgdm-YypFfKGpIyAALlWnOcPE0lBZKK0ldZVj207HtXMS-OrGw6KPAfAxnntuFz30wO8gFnDDq9HBDXzPbeOUw==" TargetMode="External"/><Relationship Id="rId23" Type="http://schemas.openxmlformats.org/officeDocument/2006/relationships/hyperlink" Target="https://www.globenewswire.com/Tracker?data=7SBogC3SLpUlMY3ULyr5KwZ-I5fLaJjUQpgyPkP7UOQOBSyXmcjAmHMhUtHxcUNkP1_qwlipHwyZi1KO67Kj1Ca28qJUs0d_-yZHa2GeY0-0u3BMPFQ9KBDdrgN8H4_fAGCD9VMf_YlulSC_EQHyctS2LXOco1M0i_nUCCxlekI=" TargetMode="External"/><Relationship Id="rId24" Type="http://schemas.openxmlformats.org/officeDocument/2006/relationships/hyperlink" Target="https://www.globenewswire.com/Tracker?data=hdZxEt33OvfbVxPtKAq0aHrjfEJ2qmzp-aUqaycpZlOyc5p3YndycBIAzo11esgmsWlt4RI1QAycbtxMXEiT2Ao2zF3IWQzIuU59YHVIBJqfmgDIo0lWiQZQmAIjGJ9FfgnnVVwvNGKFqJ-alwLTE65iZPGGamPMzI-PFQh3DoPQghlBeQl2Ch334domF4eSxnRbrkVRsI2-1UlgpdXq6qZs1YrC3G_W6q0hPJ25tSuntMvwuR9AuOn28zg8Pe67a2NntTedk0Cv0vVOH8cMxg==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4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9T04:13:00Z</dcterms:modified>
  <cp:revision>2</cp:revision>
  <dc:subject/>
  <dc:title> </dc:title>
</cp:coreProperties>
</file>