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</w:rPr>
      </w:pPr>
      <w:bookmarkStart w:id="0" w:name="_Hlk198791655"/>
      <w:bookmarkStart w:id="1" w:name="_Hlk207263160"/>
      <w:bookmarkEnd w:id="0"/>
      <w:r>
        <w:rPr>
          <w:rFonts w:cs="David" w:ascii="David" w:hAnsi="David"/>
          <w:b/>
          <w:bCs/>
          <w:sz w:val="40"/>
          <w:szCs w:val="40"/>
        </w:rPr>
        <w:t>iHerb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מגיעה לציון דרך של </w:t>
      </w:r>
      <w:r>
        <w:rPr>
          <w:rFonts w:cs="David" w:ascii="David" w:hAnsi="David"/>
          <w:b/>
          <w:bCs/>
          <w:sz w:val="40"/>
          <w:szCs w:val="40"/>
        </w:rPr>
        <w:t>29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שנה עם מבצע יום שנה עולמי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בילת המסחר האלקטרוני העולמית בתחום הבריאות והרווחה חוגגת עם </w:t>
      </w:r>
      <w:r>
        <w:rPr>
          <w:rFonts w:cs="David" w:ascii="David" w:hAnsi="David"/>
          <w:b/>
          <w:bCs/>
          <w:sz w:val="28"/>
          <w:szCs w:val="28"/>
        </w:rPr>
        <w:t>29%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נח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שיקה מוצרים חדשים של מותגי בית ומרחיבה את טווח ההגעה הבינלאומי עם </w:t>
      </w:r>
      <w:r>
        <w:rPr>
          <w:rFonts w:cs="David" w:ascii="David" w:hAnsi="David"/>
          <w:b/>
          <w:bCs/>
          <w:sz w:val="28"/>
          <w:szCs w:val="28"/>
        </w:rPr>
        <w:t>14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פות נוספות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ירוו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 –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iHerb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ת מקמעונאיות המקוונות הגדולות בעולם המתמחה בבריאות ואיכות ח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גגת את יום השנה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יווסדה עם אירוע המכירות הגדול ביותר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ימשך חודש וידגיש את צמיחתה במסגרתה השתנתה מסטארט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פ בקליפורניה לקמעונאית עולמית אמינה המשרתת לקוחות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הלך חודש ספטמ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Her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זמינה את לקוחותיה לגלות מבצעים יומיים והנחות שבועיות של </w:t>
      </w:r>
      <w:r>
        <w:rPr>
          <w:rFonts w:cs="David" w:ascii="David" w:hAnsi="David"/>
          <w:sz w:val="28"/>
          <w:szCs w:val="28"/>
        </w:rPr>
        <w:t>29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נחה על מותגים וקטגוריות מוצרים נבח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גון מוצרי טיפ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טמינים ותוספי תז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יפוח א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זונת ספורט ועו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משך כמעט שלושה עש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Her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צמחה מתוסף תזונה בודד באינטרנט לקמעונאית בריאות עולמי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מון זביח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Emun Zabihi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iHerb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שאנו חוגגים </w:t>
      </w:r>
      <w:r>
        <w:rPr>
          <w:rFonts w:cs="David" w:ascii="David" w:hAnsi="David"/>
          <w:sz w:val="28"/>
          <w:szCs w:val="28"/>
        </w:rPr>
        <w:t>2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אשררים מחדש את משימתנו להפוך את הבריאות והרווחה לנגישה לכ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ל מקו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תוך כדי שאנו מודים ללקוחותינו עם הנחות על המוצרים המהימנים שהם אוהב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רחבת טווח ההגעה והנגישות הגלובליים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iHer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אה להכריז החודש על השקת 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פות חדשות בפלטפורמה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ביא את המספר הכולל של שפות שעברו לוקליזציה מלא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6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רחבות זו משקפת את מחויבותה של </w:t>
      </w:r>
      <w:r>
        <w:rPr>
          <w:rFonts w:cs="David" w:ascii="David" w:hAnsi="David"/>
          <w:sz w:val="28"/>
          <w:szCs w:val="28"/>
        </w:rPr>
        <w:t>iHer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כל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גישות ורלוונטיות תרבותית עבור בסיס הלקוחות הגלובלי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פות הבאות זמינות כעת בצורתן המקורי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cs="David" w:ascii="David" w:hAnsi="David"/>
          <w:b/>
          <w:bCs/>
          <w:sz w:val="28"/>
          <w:szCs w:val="28"/>
        </w:rPr>
        <w:t>Hrvatski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רואטית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cs="David" w:ascii="David" w:hAnsi="David"/>
          <w:b/>
          <w:bCs/>
          <w:sz w:val="28"/>
          <w:szCs w:val="28"/>
        </w:rPr>
        <w:t>Dansk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נית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Nederlands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ולנדית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English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נגלי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Eesti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סטונית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Suomi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ינית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Ελληνικά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וונית</w:t>
      </w:r>
      <w:r>
        <w:rPr>
          <w:rFonts w:cs="David" w:ascii="David" w:hAnsi="David"/>
          <w:b/>
          <w:bCs/>
          <w:sz w:val="28"/>
          <w:szCs w:val="28"/>
          <w:rtl w:val="true"/>
        </w:rPr>
        <w:t>/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i/>
          <w:iCs/>
          <w:sz w:val="28"/>
          <w:szCs w:val="28"/>
        </w:rPr>
        <w:t>Elliniká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Latviešu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טבית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Lietuvi</w:t>
      </w:r>
      <w:r>
        <w:rPr>
          <w:rFonts w:cs="Calibri" w:ascii="Calibri" w:hAnsi="Calibri"/>
          <w:b/>
          <w:bCs/>
          <w:sz w:val="28"/>
          <w:szCs w:val="28"/>
        </w:rPr>
        <w:t>ų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יטאית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Bahasa Melayu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לאית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Norsk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ורווגית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Sloven</w:t>
      </w:r>
      <w:r>
        <w:rPr>
          <w:rFonts w:cs="Calibri" w:ascii="Calibri" w:hAnsi="Calibri"/>
          <w:b/>
          <w:bCs/>
          <w:sz w:val="28"/>
          <w:szCs w:val="28"/>
        </w:rPr>
        <w:t>č</w:t>
      </w:r>
      <w:r>
        <w:rPr>
          <w:rFonts w:cs="David" w:ascii="David" w:hAnsi="David"/>
          <w:b/>
          <w:bCs/>
          <w:sz w:val="28"/>
          <w:szCs w:val="28"/>
        </w:rPr>
        <w:t>ina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לובקית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Slovenš</w:t>
      </w:r>
      <w:r>
        <w:rPr>
          <w:rFonts w:cs="Calibri" w:ascii="Calibri" w:hAnsi="Calibri"/>
          <w:b/>
          <w:bCs/>
          <w:sz w:val="28"/>
          <w:szCs w:val="28"/>
        </w:rPr>
        <w:t>č</w:t>
      </w:r>
      <w:r>
        <w:rPr>
          <w:rFonts w:cs="David" w:ascii="David" w:hAnsi="David"/>
          <w:b/>
          <w:bCs/>
          <w:sz w:val="28"/>
          <w:szCs w:val="28"/>
        </w:rPr>
        <w:t>ina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לובנית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Svenska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וודית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ל שפה מוצגת כפי שהיא מדוברת ונכתבת כשפת א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בטיח שהלקוחות יוכלו לקנות ולחקור פתרונות בריאות בשפה שמרגישה להם הכי טבע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ידושים במותג הבית החדש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>, </w:t>
      </w:r>
      <w:hyperlink r:id="rId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ותגי הבי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של </w:t>
      </w:r>
      <w:r>
        <w:rPr>
          <w:rFonts w:cs="David" w:ascii="David" w:hAnsi="David"/>
          <w:sz w:val="28"/>
          <w:szCs w:val="28"/>
        </w:rPr>
        <w:t>iHerb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תרחבים לקטגוריות מוצרים חדש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בר המשקף את מחויבותה לענות על הצרכים המגוונים של הלקוחות ומשפחותיה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כולל חיות המחמד 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California Gold Nutrition</w:t>
        </w:r>
      </w:hyperlink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מותג הבית הגדול והפופולרי ביותר של </w:t>
      </w:r>
      <w:r>
        <w:rPr>
          <w:rFonts w:cs="David" w:ascii="David" w:hAnsi="David"/>
          <w:sz w:val="28"/>
          <w:szCs w:val="28"/>
        </w:rPr>
        <w:t>iHerb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שיק לאחרונה פריטים וקטגוריות מוצרים חדשות שנוספו למגוון ש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זה כולל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vid" w:hAnsi="David" w:cs="David"/>
          <w:sz w:val="28"/>
          <w:szCs w:val="28"/>
        </w:rPr>
      </w:pP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NMNH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לתמיכה בהזדקנות ובחילוף חומרים</w:t>
      </w:r>
      <w:r>
        <w:rPr>
          <w:rFonts w:cs="David" w:ascii="David" w:hAnsi="David"/>
          <w:sz w:val="28"/>
          <w:szCs w:val="28"/>
          <w:rtl w:val="true"/>
        </w:rPr>
        <w:t>.*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vid" w:hAnsi="David" w:cs="David"/>
          <w:sz w:val="28"/>
          <w:szCs w:val="28"/>
        </w:rPr>
      </w:pP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Akkermansia</w:t>
        </w:r>
      </w:hyperlink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 GLP-1 Complex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תומך בבריאות המעיים ובמערכת העיכול</w:t>
      </w:r>
      <w:r>
        <w:rPr>
          <w:rFonts w:cs="David" w:ascii="David" w:hAnsi="David"/>
          <w:sz w:val="28"/>
          <w:szCs w:val="28"/>
          <w:rtl w:val="true"/>
        </w:rPr>
        <w:t>.*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vid" w:hAnsi="David" w:cs="David"/>
          <w:sz w:val="28"/>
          <w:szCs w:val="28"/>
        </w:rPr>
      </w:pP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ולטי ויטמינים לשיער לגברי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וגם </w:t>
      </w:r>
      <w:hyperlink r:id="rId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נשי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המסייעים בחיזוק והזנת זקיקי השיער</w:t>
      </w:r>
      <w:r>
        <w:rPr>
          <w:rFonts w:cs="David" w:ascii="David" w:hAnsi="David"/>
          <w:sz w:val="28"/>
          <w:szCs w:val="28"/>
          <w:rtl w:val="true"/>
        </w:rPr>
        <w:t>.*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vid" w:hAnsi="David" w:cs="David"/>
          <w:sz w:val="28"/>
          <w:szCs w:val="28"/>
        </w:rPr>
      </w:pP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Creatine Monohydrate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מסייע בקידום מסת שריר רזה ותמיכה בביצועים אתלטיים</w:t>
      </w:r>
      <w:r>
        <w:rPr>
          <w:rFonts w:cs="David" w:ascii="David" w:hAnsi="David"/>
          <w:sz w:val="28"/>
          <w:szCs w:val="28"/>
          <w:rtl w:val="true"/>
        </w:rPr>
        <w:t>.*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David" w:hAnsi="David" w:cs="David"/>
          <w:sz w:val="28"/>
          <w:szCs w:val="28"/>
        </w:rPr>
      </w:pPr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ריאות חיות המחמד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California Gold Nutrition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רחיבה את קו תוספי התזונה שלה לחיות מחמ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מוצרים חדשים כמו 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Dog Omega Skin &amp; Coa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כילים אומגה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עזור לכלבים להיראות ולהרגיש במיטב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ו המוצרים החדש לחיות מחמד מציע פתרונות לבריאות המפר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אות מערכת העיכול ומולט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ויטמינים כלליים לכלבים</w:t>
      </w:r>
      <w:r>
        <w:rPr>
          <w:rFonts w:cs="David" w:ascii="David" w:hAnsi="David"/>
          <w:sz w:val="28"/>
          <w:szCs w:val="28"/>
          <w:rtl w:val="true"/>
        </w:rPr>
        <w:t>.*</w:t>
      </w:r>
    </w:p>
    <w:p>
      <w:pPr>
        <w:pStyle w:val="Normal"/>
        <w:bidi w:val="1"/>
        <w:ind w:left="7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Idealove</w:t>
        </w:r>
      </w:hyperlink>
      <w:r>
        <w:rPr>
          <w:rFonts w:cs="David" w:ascii="David" w:hAnsi="David"/>
          <w:b/>
          <w:bCs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תג היופי וטיפוח העור הבלעדי של </w:t>
      </w:r>
      <w:r>
        <w:rPr>
          <w:rFonts w:cs="David" w:ascii="David" w:hAnsi="David"/>
          <w:sz w:val="28"/>
          <w:szCs w:val="28"/>
        </w:rPr>
        <w:t>iHer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יק </w:t>
      </w: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ת קרם ההגנה היומי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קל המשקל הראשון ש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הגנה רחבת טווח ו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Powder de la Crème</w:t>
        </w:r>
      </w:hyperlink>
      <w:r>
        <w:rPr>
          <w:rFonts w:cs="David" w:ascii="David" w:hAnsi="David"/>
          <w:sz w:val="28"/>
          <w:szCs w:val="28"/>
          <w:rtl w:val="true"/>
        </w:rPr>
        <w:t> , </w:t>
      </w:r>
      <w:r>
        <w:rPr>
          <w:rFonts w:ascii="David" w:hAnsi="David" w:cs="David"/>
          <w:sz w:val="28"/>
          <w:sz w:val="28"/>
          <w:szCs w:val="28"/>
          <w:rtl w:val="true"/>
        </w:rPr>
        <w:t>צבע ייחודי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שפתיים וללחיי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וצר שניים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אחד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אשר משנה את מרקמו מפודרה לקרם מיד עם המריח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ום השנה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נו משקף את האמון שלקוחותינו מעניקים לנו מדי יו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הייאנג מ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Hyeyoung Moon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 הכנסות ראשי של </w:t>
      </w:r>
      <w:r>
        <w:rPr>
          <w:rFonts w:cs="David" w:ascii="David" w:hAnsi="David"/>
          <w:sz w:val="28"/>
          <w:szCs w:val="28"/>
        </w:rPr>
        <w:t>iHerb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עוד שאנו מאמצים את החידושים האחרונים בתחום ה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ופי והטיפוח הא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יקוד שלנו נותר באספקת מוצרים המספקים מענה לצרכים המתפתחים של לקוחותינו ברחבי ה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זדמנויות שותפים ומדיה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לי תקשורת העוסקים בקידום מכירות של סגנון ח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פ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ווחה או מבצעים מוזמנים לשתף פעולה עם </w:t>
      </w:r>
      <w:r>
        <w:rPr>
          <w:rFonts w:cs="David" w:ascii="David" w:hAnsi="David"/>
          <w:sz w:val="28"/>
          <w:szCs w:val="28"/>
        </w:rPr>
        <w:t>iHer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ת מקמעונאיות הבריאות והרווחה הגדולה בעול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זו הסיבה לכך שתוכנית השותפים של </w:t>
      </w:r>
      <w:r>
        <w:rPr>
          <w:rFonts w:cs="David" w:ascii="David" w:hAnsi="David"/>
          <w:sz w:val="28"/>
          <w:szCs w:val="28"/>
        </w:rPr>
        <w:t>iHer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שכת במיוחד ובעלת ידע מערכתי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ווחים גבוהים לשותפים חדשים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</w:rPr>
        <w:t>שותפי מכירות חדשים יכולים להרוויח עמלה של </w:t>
      </w:r>
      <w:r>
        <w:rPr>
          <w:rFonts w:cs="David" w:ascii="David" w:hAnsi="David"/>
          <w:b/>
          <w:bCs/>
          <w:sz w:val="28"/>
          <w:szCs w:val="28"/>
        </w:rPr>
        <w:t>10%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 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 על רכישות מתאימות דרך הקישורים שלה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אירוע מעניין במיוחד במהלך מבצע יום השנה המתוקשר הז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טלוג מוצרים עצום להצגה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</w:rPr>
        <w:t>עם למעלה מ 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50,00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וצרים</w:t>
      </w:r>
      <w:r>
        <w:rPr>
          <w:rFonts w:ascii="David" w:hAnsi="David" w:cs="David"/>
          <w:sz w:val="28"/>
          <w:sz w:val="28"/>
          <w:szCs w:val="28"/>
          <w:rtl w:val="true"/>
        </w:rPr>
        <w:t> מיותר מ 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1,90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ותגים מהימ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עורכי מדיה ומשפיענים יש מגוון רחב של מוצרי 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פי וסגנון חיים עליהם אפשר לשים זרק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טווח הגעה עולמי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נייה מקומית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cs="David" w:ascii="David" w:hAnsi="David"/>
          <w:sz w:val="28"/>
          <w:szCs w:val="28"/>
        </w:rPr>
        <w:t>iHer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משלוחים ליותר 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ציעה קניות גלובליות חלקות תוך תמיכה בהזדמנויות בעריכה מקומית</w:t>
      </w:r>
      <w:r>
        <w:rPr>
          <w:rFonts w:cs="David" w:ascii="David" w:hAnsi="David"/>
          <w:sz w:val="28"/>
          <w:szCs w:val="28"/>
          <w:rtl w:val="true"/>
        </w:rPr>
        <w:t>.</w:t>
      </w:r>
      <w:bookmarkEnd w:id="1"/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די צמיחה עוצמתיי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b/>
          <w:bCs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Her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גה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כירות נטו של </w:t>
      </w:r>
      <w:r>
        <w:rPr>
          <w:rFonts w:cs="David" w:ascii="David" w:hAnsi="David"/>
          <w:b/>
          <w:bCs/>
          <w:sz w:val="28"/>
          <w:szCs w:val="28"/>
        </w:rPr>
        <w:t>2.4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ליארד דול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יה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b/>
          <w:bCs/>
          <w:sz w:val="28"/>
          <w:szCs w:val="28"/>
        </w:rPr>
        <w:t>14.5%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עומת השנה הקודמת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שירתה </w:t>
      </w:r>
      <w:r>
        <w:rPr>
          <w:rFonts w:cs="David" w:ascii="David" w:hAnsi="David"/>
          <w:b/>
          <w:bCs/>
          <w:sz w:val="28"/>
          <w:szCs w:val="28"/>
        </w:rPr>
        <w:t>12.4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ליון לקוחות פעי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ביצעו </w:t>
      </w:r>
      <w:r>
        <w:rPr>
          <w:rFonts w:cs="David" w:ascii="David" w:hAnsi="David"/>
          <w:b/>
          <w:bCs/>
          <w:sz w:val="28"/>
          <w:szCs w:val="28"/>
        </w:rPr>
        <w:t>37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ליון הזמ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דגיש הן את התפוצה והן את המומנט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וכנית השותפים של </w:t>
      </w:r>
      <w:r>
        <w:rPr>
          <w:rFonts w:cs="David" w:ascii="David" w:hAnsi="David"/>
          <w:sz w:val="28"/>
          <w:szCs w:val="28"/>
        </w:rPr>
        <w:t>iHerb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פועלת באמצעות רשתות שותפים מכובדות מהשורה הראש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 </w:t>
      </w:r>
      <w:hyperlink r:id="rId16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Partnerize</w:t>
        </w:r>
      </w:hyperlink>
      <w:r>
        <w:rPr>
          <w:rFonts w:cs="David" w:ascii="David" w:hAnsi="David"/>
          <w:sz w:val="28"/>
          <w:szCs w:val="28"/>
        </w:rPr>
        <w:t>, </w:t>
      </w:r>
      <w:hyperlink r:id="rId17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Impact</w:t>
        </w:r>
      </w:hyperlink>
      <w:r>
        <w:rPr>
          <w:rFonts w:cs="David" w:ascii="David" w:hAnsi="David"/>
          <w:sz w:val="28"/>
          <w:szCs w:val="28"/>
        </w:rPr>
        <w:t>, </w:t>
      </w:r>
      <w:hyperlink r:id="rId18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CJ</w:t>
        </w:r>
      </w:hyperlink>
      <w:r>
        <w:rPr>
          <w:rFonts w:cs="David" w:ascii="David" w:hAnsi="David"/>
          <w:sz w:val="28"/>
          <w:szCs w:val="28"/>
        </w:rPr>
        <w:t>, </w:t>
      </w:r>
      <w:hyperlink r:id="rId19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WIN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יוטיוב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שבהן השותפים יכולים להרוויח עמלות מובילות בש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תפי ההפצה של </w:t>
      </w:r>
      <w:r>
        <w:rPr>
          <w:rFonts w:cs="David" w:ascii="David" w:hAnsi="David"/>
          <w:sz w:val="28"/>
          <w:szCs w:val="28"/>
        </w:rPr>
        <w:t>iHerb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רוויחו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בעמ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ות לשיעור ההמרה הגבוה של </w:t>
      </w:r>
      <w:r>
        <w:rPr>
          <w:rFonts w:cs="David" w:ascii="David" w:hAnsi="David"/>
          <w:sz w:val="28"/>
          <w:szCs w:val="28"/>
        </w:rPr>
        <w:t>iHerb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7.9%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בין הטובים ביותר בתחום המסחר האלקטר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פי </w:t>
      </w:r>
      <w:hyperlink r:id="rId20" w:tgtFrame="_blank">
        <w:r>
          <w:rPr>
            <w:rStyle w:val="InternetLink"/>
            <w:rFonts w:cs="David" w:ascii="David" w:hAnsi="David"/>
            <w:sz w:val="28"/>
            <w:szCs w:val="28"/>
          </w:rPr>
          <w:t>Similarweb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פר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רו קשר עם </w:t>
      </w:r>
      <w:hyperlink r:id="rId21" w:tgtFrame="_blank">
        <w:r>
          <w:rPr>
            <w:rStyle w:val="InternetLink"/>
            <w:rFonts w:cs="David" w:ascii="David" w:hAnsi="David"/>
            <w:sz w:val="28"/>
            <w:szCs w:val="28"/>
          </w:rPr>
          <w:t>affiliates@iherb.com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או בקרו באתר </w:t>
      </w:r>
      <w:hyperlink r:id="rId22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https://www.iherb.com/info/affiliates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כסי מדיה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הורדת תמונות מוצרים ברזולוציה גבוה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</w:t>
      </w:r>
      <w:r>
        <w:rPr>
          <w:rFonts w:cs="David" w:ascii="David" w:hAnsi="David"/>
          <w:sz w:val="28"/>
          <w:szCs w:val="28"/>
        </w:rPr>
        <w:t>-</w:t>
      </w:r>
      <w:r>
        <w:rPr>
          <w:rFonts w:cs="David" w:ascii="David" w:hAnsi="David"/>
          <w:sz w:val="28"/>
          <w:szCs w:val="28"/>
        </w:rPr>
        <w:t>roll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או צילומי מדיה 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כתובת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2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נכסי מדיה לעיתונות של </w:t>
        </w:r>
      </w:hyperlink>
      <w:hyperlink r:id="rId24" w:tgtFrame="_blank">
        <w:r>
          <w:rPr>
            <w:rStyle w:val="InternetLink"/>
            <w:rFonts w:cs="David" w:ascii="David" w:hAnsi="David"/>
            <w:sz w:val="28"/>
            <w:szCs w:val="28"/>
          </w:rPr>
          <w:t>iHerb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  <w:rtl w:val="true"/>
        </w:rPr>
        <w:t>*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וצרים אלה לא נבדקו על ידי מנהל המזון והתרופות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וצרים אלה אינם מיועדים לאבחן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טפל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רפא או למנוע מחלה כלשהי</w:t>
      </w:r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 </w:t>
      </w:r>
      <w:r>
        <w:rPr>
          <w:rFonts w:cs="David" w:ascii="David" w:hAnsi="David"/>
          <w:b/>
          <w:bCs/>
          <w:sz w:val="28"/>
          <w:szCs w:val="28"/>
        </w:rPr>
        <w:t>iHerb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iHerb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א אחת הקמעונאיות המקוונות המובילות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חויבת להציע מבחר מנצח של ויטמי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נר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ספי תזונה ומוצרי בריאות ואיכות חיים 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תזונת ספור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פ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בטיה וטיפוח א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ול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יפול בתינוקות ובחיות מחמד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8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תגים בעלי מוניטין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cs="David" w:ascii="David" w:hAnsi="David"/>
          <w:sz w:val="28"/>
          <w:szCs w:val="28"/>
        </w:rPr>
        <w:t>iHerb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תמכת על ידי כוח עבודה גלובלי של </w:t>
      </w:r>
      <w:r>
        <w:rPr>
          <w:rFonts w:cs="David" w:ascii="David" w:hAnsi="David"/>
          <w:sz w:val="28"/>
          <w:szCs w:val="28"/>
        </w:rPr>
        <w:t>3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ברי צו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שרתת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לקוחות גלובל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6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שפ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רשת הלוגיסטית הגלובלית המתוחכמת של </w:t>
      </w:r>
      <w:r>
        <w:rPr>
          <w:rFonts w:cs="David" w:ascii="David" w:hAnsi="David"/>
          <w:sz w:val="28"/>
          <w:szCs w:val="28"/>
        </w:rPr>
        <w:t>iHerb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עוגנת על ידי שבעה מרכזי אספקה מבוקרי אקלים הממוקמי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ובאס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פקים ללקוחות חוויית קנייה חלקה ואמינה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cs="David" w:ascii="David" w:hAnsi="David"/>
          <w:sz w:val="28"/>
          <w:szCs w:val="28"/>
        </w:rPr>
        <w:t>iHerb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סדה בשנת </w:t>
      </w:r>
      <w:r>
        <w:rPr>
          <w:rFonts w:cs="David" w:ascii="David" w:hAnsi="David"/>
          <w:sz w:val="28"/>
          <w:szCs w:val="28"/>
        </w:rPr>
        <w:t>1996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ממוקמת במחוז אורנג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שמה לה למטרה להנגיש את הבריאות ואיכות החיים לכ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א בקרו באתר </w:t>
      </w:r>
      <w:r>
        <w:rPr>
          <w:rFonts w:cs="David" w:ascii="David" w:hAnsi="David"/>
          <w:sz w:val="28"/>
          <w:szCs w:val="28"/>
        </w:rPr>
        <w:t>corporate.iherb.com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אתר </w:t>
      </w:r>
      <w:hyperlink r:id="rId25" w:tgtFrame="_blank">
        <w:r>
          <w:rPr>
            <w:rStyle w:val="InternetLink"/>
            <w:rFonts w:cs="David" w:ascii="David" w:hAnsi="David"/>
            <w:sz w:val="28"/>
            <w:szCs w:val="28"/>
          </w:rPr>
          <w:t>corporate.iherb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שרי המדיה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iHerb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26" w:tgtFrame="_blank">
        <w:r>
          <w:rPr>
            <w:rStyle w:val="InternetLink"/>
            <w:rFonts w:cs="David" w:ascii="David" w:hAnsi="David"/>
            <w:sz w:val="28"/>
            <w:szCs w:val="28"/>
          </w:rPr>
          <w:t>press@iherb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 הנלווית להודעה זו זמינה בכתובת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27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8664cb7c-0307-422e-86be-cabd036eb8e8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sz w:val="28"/>
          <w:szCs w:val="28"/>
        </w:rPr>
      </w:pPr>
      <w:bookmarkStart w:id="2" w:name="_Hlk198791655"/>
      <w:bookmarkEnd w:id="2"/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9"/>
      <w:footerReference w:type="default" r:id="rId3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28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Davi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Calibri" w:cs="Davi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eastAsia="Calibri" w:cs="David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Times New Roman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6">
    <w:name w:val="פיסקת רשימה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D-Q2wW_53-w9ddoRIZi6io163I_EYRFzVBx48yHJELxSmIpBbg-itEDZzUmIxSV-1t5pAS5UwrqVgzaK7EZPbw==" TargetMode="External"/><Relationship Id="rId3" Type="http://schemas.openxmlformats.org/officeDocument/2006/relationships/hyperlink" Target="https://www.globenewswire.com/Tracker?data=Tq9clTYQ4EzCXhZGnX8RJ89ksodzTTHALqvbxgdABS4o6OZw4d4bH1VczVY4kcQJlFDH2guXqt44mRWlDdTgCRPwvv7W0K_qUAntkiXmSEIsZx7t5mMVlQXGq99HE1N1" TargetMode="External"/><Relationship Id="rId4" Type="http://schemas.openxmlformats.org/officeDocument/2006/relationships/hyperlink" Target="https://www.globenewswire.com/Tracker?data=IcBsLIRjgbCV5o1y9Lj5JLXDhbnVdJHOQPvZR_UUWp6zqvtTR7S_rCqVqOY0hgDkDhCnhmGiUt2KUvBhKOCGyvKnVCk1XLNeQkWWd0_LfMpOTFZ2-l9PWGJmQayUOZ03r5r2l2nhAXGnMPo6v6VRmA==" TargetMode="External"/><Relationship Id="rId5" Type="http://schemas.openxmlformats.org/officeDocument/2006/relationships/hyperlink" Target="https://www.iherb.com/pr/california-gold-nutrition-nmnh-250-mg-60-veggie-capsules/145871" TargetMode="External"/><Relationship Id="rId6" Type="http://schemas.openxmlformats.org/officeDocument/2006/relationships/hyperlink" Target="https://www.iherb.com/pr/california-gold-nutrition-akkermansia-probiotics-glp-1-complex-60-veggie-capsules/147925" TargetMode="External"/><Relationship Id="rId7" Type="http://schemas.openxmlformats.org/officeDocument/2006/relationships/hyperlink" Target="https://www.iherb.com/pr/california-gold-nutrition-akkermansia-probiotics-glp-1-complex-60-veggie-capsules/147925" TargetMode="External"/><Relationship Id="rId8" Type="http://schemas.openxmlformats.org/officeDocument/2006/relationships/hyperlink" Target="https://www.iherb.com/pr/california-gold-nutrition-beauty-men-s-hair-multivitamin-120-veggie-capsules/146470" TargetMode="External"/><Relationship Id="rId9" Type="http://schemas.openxmlformats.org/officeDocument/2006/relationships/hyperlink" Target="https://www.iherb.com/pr/california-gold-nutrition-beauty-women-s-hair-multivitamin-120-veggie-capsules/146471" TargetMode="External"/><Relationship Id="rId10" Type="http://schemas.openxmlformats.org/officeDocument/2006/relationships/hyperlink" Target="https://www.iherb.com/pr/california-gold-nutrition-sport-creatine-monohydrate-unflavored-1-lb-454-g/71026" TargetMode="External"/><Relationship Id="rId11" Type="http://schemas.openxmlformats.org/officeDocument/2006/relationships/hyperlink" Target="https://www.iherb.com/c/cgn-pets" TargetMode="External"/><Relationship Id="rId12" Type="http://schemas.openxmlformats.org/officeDocument/2006/relationships/hyperlink" Target="https://www.iherb.com/pr/california-gold-nutrition-pet-dog-omega-skin-coat-with-omega-3-180-soft-chews-15-87-oz-450-g/146473" TargetMode="External"/><Relationship Id="rId13" Type="http://schemas.openxmlformats.org/officeDocument/2006/relationships/hyperlink" Target="https://www.globenewswire.com/Tracker?data=U5A9gmTmUaVtzNcz4_MBOn6rTANfAbfbfv5ZirZwL4m_AnrQcfGwUAtoNu6LZt6jKvWHosHvI08L7YaCrYwMoJ46To7xLx_tIiptuLM3mgs=" TargetMode="External"/><Relationship Id="rId14" Type="http://schemas.openxmlformats.org/officeDocument/2006/relationships/hyperlink" Target="https://www.globenewswire.com/Tracker?data=pcmKxcAvUZ-kWW-2Cfdn5TJHl-oAwPnQmCR3oJ3sX-TpTiyGv-ieACfjpRq929mHfgQHLoxoScKo0a6skdPexCBUdehQ9lCuDwY5rhcwjteZkptZTD5UKMKhLhCWTo1F67mHRrbKRGzZzGRA7xqCNbOa2mFNkMp1H1bFGx09YnV-lq5bKRW9N37qMAEJrnXvwFdaC2vsfjTjdQDEq7U-Pg==" TargetMode="External"/><Relationship Id="rId15" Type="http://schemas.openxmlformats.org/officeDocument/2006/relationships/hyperlink" Target="https://www.globenewswire.com/Tracker?data=Os8JwiE2ORzO3ROGXtiAuD5YQj21tXBjm8Y6--ZvP8-LoFf3Nu7uSldEZfUA-gAe1Ot8kJsJ96KBS9HtR_OaK8Ww6Yjsv07P1MmCsmKh7RyAJFwEy9B0ziIRSlzALz6ioLYQbVcsLeZ_zitjhJ2Kkur6GqO5jkvkE1eXIsG1riETnvE9G0OLvQl5Dd49s9yQ" TargetMode="External"/><Relationship Id="rId16" Type="http://schemas.openxmlformats.org/officeDocument/2006/relationships/hyperlink" Target="https://www.globenewswire.com/Tracker?data=KEg6cOf9RPmq90JqqVCuLeXiWkqmdxlzgiz6-rKUVHd94UMmB2tJYtDbxJ2IojYafrqxzkwKTn8ELlFhusj4NYxfdwGaf4KRF7EV9r0tnow=" TargetMode="External"/><Relationship Id="rId17" Type="http://schemas.openxmlformats.org/officeDocument/2006/relationships/hyperlink" Target="https://www.globenewswire.com/Tracker?data=n_iY6z79M0_js1MUh35wFhjAjWJ6PCv_N5jeQtykUGp1auEWVT9HfRNvn--8CKj65PATLt1IqojR338kmkLz_bCq1xoIXAMxeR-XC0hC6xpXxR9xcc7fmjZXmV8BUfGv" TargetMode="External"/><Relationship Id="rId18" Type="http://schemas.openxmlformats.org/officeDocument/2006/relationships/hyperlink" Target="https://www.globenewswire.com/Tracker?data=kGNBc5nxYCihvFP215Lvc4gQAi23PNY9UfsQJFB64m0ZGyWKxvcp39r_U8_NsHW6KH5DdecilcUdl52sPxJNKc5ryj49okbF5EyEl1cJAnty27b88iJ6IGzakdQCT3ZTDKgRey3ZxYW9CS_dHmIkQg==" TargetMode="External"/><Relationship Id="rId19" Type="http://schemas.openxmlformats.org/officeDocument/2006/relationships/hyperlink" Target="https://www.globenewswire.com/Tracker?data=-GvCMa1b31tDk_VpeWAXMZLZgdNBdE5b3XuHG3feDmw9D1pEf1_qHtO_rJgTqZFBQu7cnF1iIjfP5WBgUjSRx1IGu9dU9x5opmiqWHhvWY8=" TargetMode="External"/><Relationship Id="rId20" Type="http://schemas.openxmlformats.org/officeDocument/2006/relationships/hyperlink" Target="https://www.globenewswire.com/Tracker?data=mMTv_mwHmcHph12IRmEvabvNLXt3V7-q0XakfX6VPVwR5GMoNzTCNL5-s7IQRwyrQ0ZGVE__vEWOYAyJRNg21WnOpzEK8XShWv6Hfw_JudyL5D_7ptkjC3-2J_Nq-Lbo5wlLZ045U7rFxwZDjasz3PBp-8kRHjyu77C3E9Q3WRRctFmS-cJtz_pR2qefbUDJgbdW7il4gBvC8-niZwHJ7A_5zKv_mgOC47E_-bhOr6t6ul17_oe9eeA1Kk-gLdRM1fuf-36Iq9wLIGtTmfjmbaONSWRqyjvSKp_ODevJXtYnRnXd0PYe88IvOcCVqOoHkusBlWE9_eoL80GuTFlPFPfOJ4ufkstwyrFXKFtJ668=" TargetMode="External"/><Relationship Id="rId21" Type="http://schemas.openxmlformats.org/officeDocument/2006/relationships/hyperlink" Target="https://www.globenewswire.com/Tracker?data=qgN3nuuAOTDQR_p3rFenx9Gt6Hts6mqaqW9ePcI2zxR9dYm3uKhB0HR-LS7eXbclYhxWYodOHuMDIWqZqNiyjc_0WXEMOy7eKV2oUNJMEqs=" TargetMode="External"/><Relationship Id="rId22" Type="http://schemas.openxmlformats.org/officeDocument/2006/relationships/hyperlink" Target="https://www.globenewswire.com/Tracker?data=GnTKc7wFNKFLC8o0pe0mOkcQNLMnFsrZCcwmL0REcJ0izAye7HXYLWkXC-Vujj1V8fBGbYoSFmsxNtB-gOPZ7ssRPyPSh9AfEUToSbZUWQxTO40ZRhKrcjjrozO4rxw-iY3DahlNKNsMQzhy0E45dQ==" TargetMode="External"/><Relationship Id="rId23" Type="http://schemas.openxmlformats.org/officeDocument/2006/relationships/hyperlink" Target="https://www.globenewswire.com/Tracker?data=wAkoDFO0TSUVJAvHt7TvTwDMu86V2gbB0qXcQqIvbbc_qwtwKqgsHtvrOl8u-2W8fWn4abWgD0_hQNiZy5Ty2mTjTSYNqwjPl5iCqz2R0Eza7rFzjL7Xd8hGiy3PbEP4gLnphzeZOt04ioBump8ehA==" TargetMode="External"/><Relationship Id="rId24" Type="http://schemas.openxmlformats.org/officeDocument/2006/relationships/hyperlink" Target="https://www.globenewswire.com/Tracker?data=D-Q2wW_53-w9ddoRIZi6igi15EPezOSZKsnKis7EzKaEeyEblLadfhLlHXEbDBU5-Qnu2WedQ8gXf8ADUMb87M1MbnoK_ZuzQ0YhoKFsZU0=" TargetMode="External"/><Relationship Id="rId25" Type="http://schemas.openxmlformats.org/officeDocument/2006/relationships/hyperlink" Target="https://www.globenewswire.com/Tracker?data=9zZHngCHiSTTmLbt_l144lVtiJr-YRtqp8z8EacU_-p4C9qVmQhDYoBigs8yunGLfnJ987JLZ5UophkpRrVraVYLMLLSNhKCQg2zsKYbseI=" TargetMode="External"/><Relationship Id="rId26" Type="http://schemas.openxmlformats.org/officeDocument/2006/relationships/hyperlink" Target="https://www.globenewswire.com/Tracker?data=1aMQ3izIk8Oes9YMOjDbLSdf5lbZnH97Rh7IWfx7EiuZksObMBuyg9rjUbrlCQ1waHM_J8TbkdB5Nfb26Mt6xJ4VJFsXiDkC1CRyvNs9JhY=" TargetMode="External"/><Relationship Id="rId27" Type="http://schemas.openxmlformats.org/officeDocument/2006/relationships/hyperlink" Target="https://www.globenewswire.com/Tracker?data=GnTKc7wFNKFLC8o0pe0mOiThh5haYXzBLSll6D4uq5jqJTZMBWWXuHgCE3Kl0Jcs0i0QrYagAvUnpgc4rmFYIaIcXeW8i_EI69aQgfJnPIKhZG6BVTf7TTiArVaZC_d8snxAd1HydUwFEqZEIRIVPF9xtJwU9NlWdQfpXWiVvH_4ReX4T5OAYxlpKl_3j3SsAFHDSNir10jEthYRkJNr6S7d6xtbP5MJrLuOjebLd73gNij6EntqBUpDQmt8rwVZL-BeB5ofLauEVlatW_P2Kg==" TargetMode="External"/><Relationship Id="rId28" Type="http://schemas.openxmlformats.org/officeDocument/2006/relationships/image" Target="media/image1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3:59:00Z</dcterms:created>
  <dc:creator>michal</dc:creator>
  <dc:description/>
  <cp:keywords/>
  <dc:language>en-US</dc:language>
  <cp:lastModifiedBy>ZNOY@INTER.NET.IL</cp:lastModifiedBy>
  <cp:lastPrinted>2024-06-05T04:11:00Z</cp:lastPrinted>
  <dcterms:modified xsi:type="dcterms:W3CDTF">2025-08-29T13:59:00Z</dcterms:modified>
  <cp:revision>2</cp:revision>
  <dc:subject/>
  <dc:title> </dc:title>
</cp:coreProperties>
</file>