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Times New Roman" w:cs="David"/>
          <w:b/>
          <w:b/>
          <w:bCs/>
          <w:color w:val="000000"/>
          <w:kern w:val="2"/>
          <w:sz w:val="36"/>
          <w:szCs w:val="36"/>
        </w:rPr>
      </w:pPr>
      <w:bookmarkStart w:id="0" w:name="m_186466009578647426__Hlk207280847"/>
      <w:r>
        <w:rPr>
          <w:rFonts w:eastAsia="Times New Roman" w:cs="David" w:ascii="David" w:hAnsi="David"/>
          <w:b/>
          <w:bCs/>
          <w:color w:val="000000"/>
          <w:kern w:val="2"/>
          <w:sz w:val="36"/>
          <w:szCs w:val="36"/>
        </w:rPr>
        <w:t>Bitget</w:t>
      </w:r>
      <w:r>
        <w:rPr>
          <w:rFonts w:eastAsia="Times New Roman" w:cs="David" w:ascii="David" w:hAnsi="David"/>
          <w:b/>
          <w:bCs/>
          <w:color w:val="000000"/>
          <w:kern w:val="2"/>
          <w:sz w:val="36"/>
          <w:szCs w:val="36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b/>
          <w:b/>
          <w:bCs/>
          <w:color w:val="000000"/>
          <w:kern w:val="2"/>
          <w:sz w:val="36"/>
          <w:sz w:val="36"/>
          <w:szCs w:val="36"/>
          <w:rtl w:val="true"/>
          <w:lang w:bidi="he-IL"/>
        </w:rPr>
        <w:t>רושמת נפח מסחר של מעל חצי טריליון לחודש בממוצע בשוק הנגזרות</w:t>
      </w:r>
      <w:r>
        <w:rPr>
          <w:rFonts w:eastAsia="Times New Roman" w:cs="David" w:ascii="David" w:hAnsi="David"/>
          <w:b/>
          <w:bCs/>
          <w:color w:val="000000"/>
          <w:kern w:val="2"/>
          <w:sz w:val="36"/>
          <w:szCs w:val="36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b/>
          <w:b/>
          <w:bCs/>
          <w:color w:val="000000"/>
          <w:kern w:val="2"/>
          <w:sz w:val="36"/>
          <w:sz w:val="36"/>
          <w:szCs w:val="36"/>
          <w:rtl w:val="true"/>
          <w:lang w:bidi="he-IL"/>
        </w:rPr>
        <w:t xml:space="preserve">ועומדת בצמרת הנזילות של </w:t>
      </w:r>
      <w:r>
        <w:rPr>
          <w:rFonts w:eastAsia="Times New Roman" w:cs="David" w:ascii="David" w:hAnsi="David"/>
          <w:b/>
          <w:bCs/>
          <w:color w:val="000000"/>
          <w:kern w:val="2"/>
          <w:sz w:val="36"/>
          <w:szCs w:val="36"/>
        </w:rPr>
        <w:t>ETH</w:t>
      </w:r>
      <w:r>
        <w:rPr>
          <w:rFonts w:eastAsia="Times New Roman" w:cs="David" w:ascii="David" w:hAnsi="David"/>
          <w:b/>
          <w:bCs/>
          <w:color w:val="000000"/>
          <w:kern w:val="2"/>
          <w:sz w:val="36"/>
          <w:szCs w:val="36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b/>
          <w:b/>
          <w:bCs/>
          <w:color w:val="000000"/>
          <w:kern w:val="2"/>
          <w:sz w:val="36"/>
          <w:sz w:val="36"/>
          <w:szCs w:val="36"/>
          <w:rtl w:val="true"/>
          <w:lang w:bidi="he-IL"/>
        </w:rPr>
        <w:t>ו</w:t>
      </w:r>
      <w:r>
        <w:rPr>
          <w:rFonts w:eastAsia="Times New Roman" w:cs="David" w:ascii="David" w:hAnsi="David"/>
          <w:b/>
          <w:bCs/>
          <w:color w:val="000000"/>
          <w:kern w:val="2"/>
          <w:sz w:val="36"/>
          <w:szCs w:val="36"/>
          <w:rtl w:val="true"/>
          <w:lang w:bidi="he-IL"/>
        </w:rPr>
        <w:t>-</w:t>
      </w:r>
      <w:r>
        <w:rPr>
          <w:rFonts w:eastAsia="Times New Roman" w:cs="David" w:ascii="David" w:hAnsi="David"/>
          <w:b/>
          <w:bCs/>
          <w:color w:val="000000"/>
          <w:kern w:val="2"/>
          <w:sz w:val="36"/>
          <w:szCs w:val="36"/>
        </w:rPr>
        <w:t>SOL</w:t>
      </w:r>
      <w:r>
        <w:rPr>
          <w:rFonts w:eastAsia="Times New Roman" w:cs="David" w:ascii="David" w:hAnsi="David"/>
          <w:b/>
          <w:bCs/>
          <w:color w:val="000000"/>
          <w:kern w:val="2"/>
          <w:sz w:val="36"/>
          <w:szCs w:val="36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b/>
          <w:b/>
          <w:bCs/>
          <w:color w:val="000000"/>
          <w:kern w:val="2"/>
          <w:sz w:val="36"/>
          <w:sz w:val="36"/>
          <w:szCs w:val="36"/>
          <w:rtl w:val="true"/>
          <w:lang w:bidi="he-IL"/>
        </w:rPr>
        <w:t>בדו</w:t>
      </w:r>
      <w:r>
        <w:rPr>
          <w:rFonts w:eastAsia="Times New Roman" w:cs="David" w:ascii="David" w:hAnsi="David"/>
          <w:b/>
          <w:bCs/>
          <w:color w:val="000000"/>
          <w:kern w:val="2"/>
          <w:sz w:val="36"/>
          <w:szCs w:val="36"/>
          <w:rtl w:val="true"/>
          <w:lang w:bidi="he-IL"/>
        </w:rPr>
        <w:t>"</w:t>
      </w:r>
      <w:r>
        <w:rPr>
          <w:rFonts w:ascii="David" w:hAnsi="David" w:eastAsia="Times New Roman" w:cs="David"/>
          <w:b/>
          <w:b/>
          <w:bCs/>
          <w:color w:val="000000"/>
          <w:kern w:val="2"/>
          <w:sz w:val="36"/>
          <w:sz w:val="36"/>
          <w:szCs w:val="36"/>
          <w:rtl w:val="true"/>
          <w:lang w:bidi="he-IL"/>
        </w:rPr>
        <w:t xml:space="preserve">ח של </w:t>
      </w:r>
      <w:r>
        <w:rPr>
          <w:rFonts w:eastAsia="Times New Roman" w:cs="David" w:ascii="David" w:hAnsi="David"/>
          <w:b/>
          <w:bCs/>
          <w:color w:val="000000"/>
          <w:kern w:val="2"/>
          <w:sz w:val="36"/>
          <w:szCs w:val="36"/>
        </w:rPr>
        <w:t>CoinDesk</w:t>
      </w:r>
      <w:bookmarkEnd w:id="0"/>
    </w:p>
    <w:p>
      <w:pPr>
        <w:pStyle w:val="Normal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6580" cy="230568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658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יקטור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יי סייש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</w:rPr>
        <w:t>2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אוגוסט </w:t>
      </w:r>
      <w:r>
        <w:rPr>
          <w:rFonts w:eastAsia="Times New Roman" w:cs="David" w:ascii="David" w:hAnsi="David"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eastAsia="Times New Roman" w:cs="David" w:ascii="David" w:hAnsi="David"/>
          <w:color w:val="000000"/>
          <w:sz w:val="28"/>
          <w:szCs w:val="28"/>
        </w:rPr>
        <w:t>GLOBE NEWSWIR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hyperlink r:id="rId3" w:tgtFrame="_blank">
        <w:r>
          <w:rPr>
            <w:rStyle w:val="InternetLink"/>
            <w:rFonts w:eastAsia="Times New Roman" w:cs="David" w:ascii="David" w:hAnsi="David"/>
            <w:b/>
            <w:bCs/>
            <w:color w:val="0000FF"/>
            <w:sz w:val="28"/>
            <w:szCs w:val="28"/>
            <w:u w:val="single"/>
            <w:lang w:bidi="he-IL"/>
          </w:rPr>
          <w:t>Bitget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ורסת המטבעות הקריפטוגרפים המובילה וחברת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Web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נמצאת באור הזרקורים בד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ח </w:t>
      </w:r>
      <w:hyperlink r:id="rId4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bidi="he-IL"/>
          </w:rPr>
          <w:t>Market Data Deep-Dive</w:t>
        </w:r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rtl w:val="true"/>
            <w:lang w:bidi="he-IL"/>
          </w:rPr>
          <w:t xml:space="preserve"> </w:t>
        </w:r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  <w:lang w:bidi="he-IL"/>
          </w:rPr>
          <w:t>של</w:t>
        </w:r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  <w:lang w:bidi="he-IL"/>
          </w:rPr>
          <w:t xml:space="preserve"> </w:t>
        </w:r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bidi="he-IL"/>
          </w:rPr>
          <w:t>CoinDesk</w:t>
        </w:r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rtl w:val="true"/>
            <w:lang w:bidi="he-IL"/>
          </w:rPr>
          <w:t> 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שפורסם לאחרונ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זכות הביצועים הפורצים שלה בנפחי מסח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ימוץ מוסדי ומובילות בהיבט הנזיל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Arial" w:cs="David"/>
          <w:kern w:val="2"/>
          <w:sz w:val="28"/>
          <w:szCs w:val="28"/>
          <w:lang w:bidi="he-IL"/>
        </w:rPr>
      </w:pP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 xml:space="preserve">בין נובמבר 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2023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 xml:space="preserve">ליוני 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2025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Bitget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 xml:space="preserve">רשמה נפח מצטבר של 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11.5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>טריליון דולר בנגזרות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>מה שמציב אותה בין ארבע הבורסות המובילות בעולם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>הדו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>"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 xml:space="preserve">ח גם דירג את 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Bitget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 xml:space="preserve">כבורסה מספר אחת לעומק מסחר בספוט של 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ETH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>ו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>-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SOL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 xml:space="preserve">ובמקום השני עבור 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BTC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>מה שביסס את מעמדה כאחת משלוש המובילות בעולם באיכות הביצוע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 xml:space="preserve">מומנטום זה נמשך אל תוך 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2025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>עם נפחי מסחר חודשיים ממוצעים שהגיעו ל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>-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750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>מיליארד דולר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 xml:space="preserve">וכמעט 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90%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>מזה הגיע מנגזרות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>אפילו בתנאי שוק קרירים יותר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Bitget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>התגלתה כזירה בעלת חשיבות מבנית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>המאופיינת בגודל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>דביקות ומשקל מוסדי הולך וגדל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Arial" w:cs="David"/>
          <w:kern w:val="2"/>
          <w:sz w:val="28"/>
          <w:szCs w:val="28"/>
          <w:lang w:bidi="he-IL"/>
        </w:rPr>
      </w:pP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>למעשה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 xml:space="preserve">תמהיל המשתמשים של 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Bitget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>משתנה במהירות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 xml:space="preserve">במחצית הראשונה של 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2025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80%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>מנפח המסחר בספוט ו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>-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50%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>מנפח המסחר בנגזרות הגיעו ממוסדות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>הכפלה של הנכסים המנוהלים מתחילת השנה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>הדו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>"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 xml:space="preserve">ח של 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CoinDesk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 xml:space="preserve">מייחס את ההתפתחות הזו למערך המוצרים המשודרג של 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Bitget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>כולל תוכנית תמריצי הנזילות שלה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>חבילת ההלוואות המוסדיות ומערכת המרווחים האחודה שתשיק בהמשך הרבעון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Arial" w:cs="David"/>
          <w:kern w:val="2"/>
          <w:sz w:val="28"/>
          <w:szCs w:val="28"/>
          <w:lang w:bidi="he-IL"/>
        </w:rPr>
      </w:pP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 xml:space="preserve">גם אסימון 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BGB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>המקורי בלט בדו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>"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>ח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BGB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 xml:space="preserve">מדורג כנכס השלישי הכי נסחר בשוק הספוט אחרי 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BTC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>ו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>-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ETH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 xml:space="preserve">והנפחים של 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BGB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>התחרו במגזרי שוק שלמים וסייעו במהלך מאי להניע את נתח שוק הספוט הגבוה ביותר אי פעם של הבורסה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 xml:space="preserve">עם 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5.2%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>בסך הכל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BTC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 xml:space="preserve">, 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ETH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>ו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>-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BGB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 xml:space="preserve">יחד היוו 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44%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>מהפעילות במסחר בספוט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>דבר המצביע על ביקוש מוסדי יציב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Arial" w:cs="David"/>
          <w:kern w:val="2"/>
          <w:sz w:val="28"/>
          <w:szCs w:val="28"/>
          <w:lang w:bidi="he-IL"/>
        </w:rPr>
      </w:pP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 xml:space="preserve">טביעת הרגל בנזילות של 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Bitget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>ממשיכה להיות גדולה ממשקלה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>הדו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>"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 xml:space="preserve">ח כינה את 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Bitget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 xml:space="preserve">כבורסה מספר 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1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 xml:space="preserve">לנזילות 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ETH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>ו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>-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SOL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 xml:space="preserve">וכמספר 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2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 xml:space="preserve">לעומק הספוט של 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BTC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 xml:space="preserve">בטווח של 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1%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>ממחיר האמצע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>כשהיא עוקפת את המתחרות הראשיות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 xml:space="preserve">הגלישה הממוצעת של 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Bitget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>ב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>-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BTC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 xml:space="preserve">הייתה רק 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0.0074%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 xml:space="preserve">עבור עסקאות של 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100,000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>דולר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>מה שמציב אותה בין שלוש הבורסות המובילות בעולם באיכות הביצוע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bidi="he-IL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ינו מכוונים לגבי האופן שבו אנו מתרח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מספקים מוצרים ברמה עולמית ומספקים את אחת מתשתיות האבטחה החזקות ב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מעונאות ועד מוסד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שים מחפשים איכות ובטיח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מרה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גרייסי צ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ן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</w:rPr>
        <w:t>Gracy Chen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לי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Bitget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דו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ח הזה מאמת את מה שידענו מבפנים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וסדות נמצאים כאן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והם בוחרים לסמוך על </w:t>
      </w:r>
      <w:r>
        <w:rPr>
          <w:rFonts w:cs="David" w:ascii="David" w:hAnsi="David"/>
          <w:b/>
          <w:bCs/>
          <w:color w:val="000000"/>
          <w:sz w:val="28"/>
          <w:szCs w:val="28"/>
        </w:rPr>
        <w:t>Bitget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דוח המלא של </w:t>
      </w:r>
      <w:r>
        <w:rPr>
          <w:rFonts w:cs="David" w:ascii="David" w:hAnsi="David"/>
          <w:color w:val="000000"/>
          <w:sz w:val="28"/>
          <w:szCs w:val="28"/>
        </w:rPr>
        <w:t>CoinDes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דגיש גם את השקת </w:t>
      </w:r>
      <w:r>
        <w:rPr>
          <w:rFonts w:cs="David" w:ascii="David" w:hAnsi="David"/>
          <w:color w:val="000000"/>
          <w:sz w:val="28"/>
          <w:szCs w:val="28"/>
        </w:rPr>
        <w:t>Onchai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Bitge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ה שעזר להניע עלייה של </w:t>
      </w:r>
      <w:r>
        <w:rPr>
          <w:rFonts w:cs="David" w:ascii="David" w:hAnsi="David"/>
          <w:color w:val="000000"/>
          <w:sz w:val="28"/>
          <w:szCs w:val="28"/>
        </w:rPr>
        <w:t>32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ודש לחודש בנפחי הספו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בדו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ח צויינ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ההובלה של </w:t>
      </w:r>
      <w:r>
        <w:rPr>
          <w:rFonts w:cs="David" w:ascii="David" w:hAnsi="David"/>
          <w:color w:val="000000"/>
          <w:sz w:val="28"/>
          <w:szCs w:val="28"/>
        </w:rPr>
        <w:t>Bitge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עניין פתוח של נגזרות </w:t>
      </w:r>
      <w:r>
        <w:rPr>
          <w:rFonts w:cs="David" w:ascii="David" w:hAnsi="David"/>
          <w:color w:val="000000"/>
          <w:sz w:val="28"/>
          <w:szCs w:val="28"/>
        </w:rPr>
        <w:t>XR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דומיננטיות במגזרי </w:t>
      </w:r>
      <w:r>
        <w:rPr>
          <w:rFonts w:cs="David" w:ascii="David" w:hAnsi="David"/>
          <w:color w:val="000000"/>
          <w:sz w:val="28"/>
          <w:szCs w:val="28"/>
        </w:rPr>
        <w:t>Layer-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memecoi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ת הרלוונטיות הגוברת של אסימוני ניש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ראו פעילו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פורצ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פלטפורמ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Arial" w:cs="David"/>
          <w:kern w:val="2"/>
          <w:sz w:val="28"/>
          <w:szCs w:val="28"/>
          <w:lang w:bidi="he-IL"/>
        </w:rPr>
      </w:pP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>עם מיצובה החזק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Bitget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>העמיקה את פעילותה בשווקים המוסדיים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 xml:space="preserve">שיפרה את עומק המטבעות החלופיים והציגה נזילות היברידית ברשת ומחוץ לרשת 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>משולש שמעצב כעת את השלב הבא בהתפתחות של הבורסה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bidi="he-IL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לצפייה בדו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ח המלא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בקרו </w:t>
      </w:r>
      <w:hyperlink r:id="rId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כאן</w:t>
        </w:r>
      </w:hyperlink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אודות </w:t>
      </w:r>
      <w:r>
        <w:rPr>
          <w:rFonts w:cs="David" w:ascii="David" w:hAnsi="David"/>
          <w:b/>
          <w:bCs/>
          <w:color w:val="000000"/>
          <w:sz w:val="28"/>
          <w:szCs w:val="28"/>
          <w:lang w:bidi="he-IL"/>
        </w:rPr>
        <w:t>Bitget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bidi="he-IL"/>
        </w:rPr>
      </w:pPr>
      <w:r>
        <w:rPr>
          <w:rFonts w:cs="David" w:ascii="David" w:hAnsi="David"/>
          <w:color w:val="000000"/>
          <w:sz w:val="28"/>
          <w:szCs w:val="28"/>
          <w:lang w:bidi="he-IL"/>
        </w:rPr>
        <w:t>Bitget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 xml:space="preserve">שהוקמה בשנת </w:t>
      </w:r>
      <w:r>
        <w:rPr>
          <w:rFonts w:cs="David" w:ascii="David" w:hAnsi="David"/>
          <w:color w:val="000000"/>
          <w:sz w:val="28"/>
          <w:szCs w:val="28"/>
          <w:lang w:bidi="he-IL"/>
        </w:rPr>
        <w:t>2018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היא 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בורסת </w:t>
        </w:r>
      </w:hyperlink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הקריפטו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 וחברת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color w:val="000000"/>
          <w:sz w:val="28"/>
          <w:szCs w:val="28"/>
          <w:lang w:bidi="he-IL"/>
        </w:rPr>
        <w:t>Web3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המובילה בעולם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בורסת </w:t>
      </w:r>
      <w:r>
        <w:rPr>
          <w:rFonts w:cs="David" w:ascii="David" w:hAnsi="David"/>
          <w:color w:val="000000"/>
          <w:sz w:val="28"/>
          <w:szCs w:val="28"/>
          <w:lang w:bidi="he-IL"/>
        </w:rPr>
        <w:t>Bitget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המשרתת למעלה מ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000000"/>
          <w:sz w:val="28"/>
          <w:szCs w:val="28"/>
          <w:lang w:bidi="he-IL"/>
        </w:rPr>
        <w:t>120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מיליון משתמשים ביותר מ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000000"/>
          <w:sz w:val="28"/>
          <w:szCs w:val="28"/>
          <w:lang w:bidi="he-IL"/>
        </w:rPr>
        <w:t>150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מדינות ואזורים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מחויבת לעזור למשתמשים לסחור בצורה חכמה יותר עם קופי טריידינג חלוצי ופתרונות מסחר אחרים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תוך שהיא מציעה גישה בזמן אמת </w:t>
      </w:r>
      <w:hyperlink r:id="rId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למחיר </w:t>
        </w:r>
      </w:hyperlink>
      <w:hyperlink r:id="rId9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ביטקוין</w:t>
        </w:r>
      </w:hyperlink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, </w:t>
      </w:r>
      <w:hyperlink r:id="rId1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מחיר </w:t>
        </w:r>
      </w:hyperlink>
      <w:hyperlink r:id="rId11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את</w:t>
        </w:r>
      </w:hyperlink>
      <w:r>
        <w:rPr>
          <w:rStyle w:val="InternetLink"/>
          <w:rFonts w:cs="David" w:ascii="David" w:hAnsi="David"/>
          <w:sz w:val="28"/>
          <w:szCs w:val="28"/>
          <w:rtl w:val="true"/>
          <w:lang w:bidi="he-IL"/>
        </w:rPr>
        <w:t>'</w:t>
      </w:r>
      <w:r>
        <w:rPr>
          <w:rStyle w:val="InternetLink"/>
          <w:rFonts w:ascii="David" w:hAnsi="David" w:cs="David"/>
          <w:sz w:val="28"/>
          <w:sz w:val="28"/>
          <w:szCs w:val="28"/>
          <w:rtl w:val="true"/>
          <w:lang w:bidi="he-IL"/>
        </w:rPr>
        <w:t>ריו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 ומחירי מטבעות קריפטוגרפיים אחרים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. </w:t>
      </w:r>
      <w:hyperlink r:id="rId12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Bitget</w:t>
        </w:r>
      </w:hyperlink>
      <w:hyperlink r:id="rId13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 </w:t>
        </w:r>
      </w:hyperlink>
      <w:r>
        <w:rPr>
          <w:rStyle w:val="InternetLink"/>
          <w:rFonts w:cs="David" w:ascii="David" w:hAnsi="David"/>
          <w:sz w:val="28"/>
          <w:szCs w:val="28"/>
          <w:lang w:bidi="he-IL"/>
        </w:rPr>
        <w:t>Wallet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שנקרא בעבר </w:t>
      </w:r>
      <w:r>
        <w:rPr>
          <w:rFonts w:cs="David" w:ascii="David" w:hAnsi="David"/>
          <w:color w:val="000000"/>
          <w:sz w:val="28"/>
          <w:szCs w:val="28"/>
          <w:lang w:bidi="he-IL"/>
        </w:rPr>
        <w:t>BitKeep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הוא ארנק קריפטו משורשר ברמה עולמית התומך ביותר מ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- </w:t>
      </w:r>
      <w:r>
        <w:rPr>
          <w:rFonts w:cs="David" w:ascii="David" w:hAnsi="David"/>
          <w:color w:val="000000"/>
          <w:sz w:val="28"/>
          <w:szCs w:val="28"/>
          <w:lang w:bidi="he-IL"/>
        </w:rPr>
        <w:t>130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רשתות בלוקצ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יין ומיליוני אסימונים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היא מציעה מסחר מרובה רשתות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הימורים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תשלומים וגישה ישירה ליותר מ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000000"/>
          <w:sz w:val="28"/>
          <w:szCs w:val="28"/>
          <w:lang w:bidi="he-IL"/>
        </w:rPr>
        <w:t>20,000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אפליקציות מבוזרות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עם המרות מתקדמות ותובנות שוק מובנות בפלטפורמה אחת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bidi="he-IL"/>
        </w:rPr>
      </w:pP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color w:val="000000"/>
          <w:sz w:val="28"/>
          <w:szCs w:val="28"/>
          <w:lang w:bidi="he-IL"/>
        </w:rPr>
        <w:t>Bitget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מניעה את אימוץ הקריפטו באמצעות שותפויות אסטרטגיות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כולל היותה שותפת הקריפטו הרשמית של ליגת הכדורגל המקצוענית המובילה בעולם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b/>
          <w:bCs/>
          <w:color w:val="000000"/>
          <w:sz w:val="28"/>
          <w:szCs w:val="28"/>
          <w:lang w:bidi="he-IL"/>
        </w:rPr>
        <w:t>LALIGA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 xml:space="preserve">בשווקי </w:t>
      </w:r>
      <w:r>
        <w:rPr>
          <w:rFonts w:cs="David" w:ascii="David" w:hAnsi="David"/>
          <w:color w:val="000000"/>
          <w:sz w:val="28"/>
          <w:szCs w:val="28"/>
          <w:lang w:bidi="he-IL"/>
        </w:rPr>
        <w:t>EASTERN, SEA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- </w:t>
      </w:r>
      <w:r>
        <w:rPr>
          <w:rFonts w:cs="David" w:ascii="David" w:hAnsi="David"/>
          <w:color w:val="000000"/>
          <w:sz w:val="28"/>
          <w:szCs w:val="28"/>
          <w:lang w:bidi="he-IL"/>
        </w:rPr>
        <w:t>LATAM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בהתאם לאסטרטגיית ההשפעה הגלובלית שלה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lang w:bidi="he-IL"/>
        </w:rPr>
        <w:t>Bitget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חברה ל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-</w:t>
      </w:r>
      <w:hyperlink r:id="rId14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UNICEF</w:t>
        </w:r>
      </w:hyperlink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 xml:space="preserve">כדי לתמוך בחינוך </w:t>
      </w:r>
      <w:r>
        <w:rPr>
          <w:rFonts w:cs="David" w:ascii="David" w:hAnsi="David"/>
          <w:color w:val="000000"/>
          <w:sz w:val="28"/>
          <w:szCs w:val="28"/>
          <w:lang w:bidi="he-IL"/>
        </w:rPr>
        <w:t>1.1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 xml:space="preserve">מיליון איש עד </w:t>
      </w:r>
      <w:r>
        <w:rPr>
          <w:rFonts w:cs="David" w:ascii="David" w:hAnsi="David"/>
          <w:color w:val="000000"/>
          <w:sz w:val="28"/>
          <w:szCs w:val="28"/>
          <w:lang w:bidi="he-IL"/>
        </w:rPr>
        <w:t>2027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לשימוש בבלוקצ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יין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בעולם הספורט המוטורי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lang w:bidi="he-IL"/>
        </w:rPr>
        <w:t>Bitget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היא שותפת בורסת המטבעות הקריפטוגרפים הבלעדית של </w:t>
      </w:r>
      <w:hyperlink r:id="rId1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™</w:t>
        </w:r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MotoGP</w:t>
        </w:r>
      </w:hyperlink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מאליפויות המרוצים המרגשות ביותר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bidi="he-IL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בקרו באתר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1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אתר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| </w:t>
      </w:r>
      <w:hyperlink r:id="rId1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טוויטר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| </w:t>
      </w:r>
      <w:hyperlink r:id="rId1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טלגרם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| </w:t>
      </w:r>
      <w:hyperlink r:id="rId19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לינקדאין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| </w:t>
      </w:r>
      <w:hyperlink r:id="rId20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Discord</w:t>
        </w:r>
      </w:hyperlink>
      <w:r>
        <w:rPr>
          <w:rFonts w:cs="David" w:ascii="David" w:hAnsi="David"/>
          <w:color w:val="000000"/>
          <w:sz w:val="28"/>
          <w:szCs w:val="28"/>
          <w:lang w:bidi="he-IL"/>
        </w:rPr>
        <w:t> </w:t>
      </w:r>
      <w:r>
        <w:rPr>
          <w:rFonts w:cs="David" w:ascii="David" w:hAnsi="David"/>
          <w:color w:val="000000"/>
          <w:sz w:val="28"/>
          <w:szCs w:val="28"/>
          <w:lang w:bidi="he-IL"/>
        </w:rPr>
        <w:t> | </w:t>
      </w:r>
      <w:hyperlink r:id="rId21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Bitget</w:t>
        </w:r>
      </w:hyperlink>
      <w:hyperlink r:id="rId22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 </w:t>
        </w:r>
      </w:hyperlink>
      <w:r>
        <w:rPr>
          <w:rStyle w:val="InternetLink"/>
          <w:rFonts w:cs="David" w:ascii="David" w:hAnsi="David"/>
          <w:sz w:val="28"/>
          <w:szCs w:val="28"/>
          <w:lang w:bidi="he-IL"/>
        </w:rPr>
        <w:t>Wallet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bidi="he-IL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לפניות בנושא מדיה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אנא צרו קשר עם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23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media@bitget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  <w:lang w:bidi="he-IL"/>
        </w:rPr>
        <w:t>אזהרת סיכוני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מחירי הנכסים הדיגיטליים עשויים להשתנות ולחוות תנודתיות מחירי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השקיעו רק את מה שאתם יכולים להרשות לעצמכם להפסיד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ערך ההשקעה שלכם עשוי להיות מושפע וייתכן שלא תשיגו את היעדים הפיננסיים שלך או לא תוכלו לשחזר את ההשקעה העיקרית שלכ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  <w:lang w:bidi="he-IL"/>
        </w:rPr>
        <w:t>. 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אתם תמיד צריכים לחפש ייעוץ פיננסי עצמאי ולשקול את הניסיון הפיננסי שלכם ואת המצב הפיננסי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ביצועי העבר אינם מדד אמין לביצועים עתידיי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cs="David" w:ascii="David" w:hAnsi="David"/>
          <w:i/>
          <w:iCs/>
          <w:color w:val="000000"/>
          <w:sz w:val="28"/>
          <w:szCs w:val="28"/>
          <w:lang w:bidi="he-IL"/>
        </w:rPr>
        <w:t>Bitget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לא תהיה אחראית לכל הפסד שעלול להיגרם לכ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אין לפרש דבר הכלול במסמך זה כייעוץ פיננסי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למידע נוסף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עיינו בתנאי </w:t>
      </w:r>
      <w:hyperlink r:id="rId24" w:tgtFrame="_blank">
        <w:r>
          <w:rPr>
            <w:rStyle w:val="InternetLink"/>
            <w:rFonts w:ascii="David" w:hAnsi="David" w:cs="David"/>
            <w:i/>
            <w:i/>
            <w:iCs/>
            <w:sz w:val="28"/>
            <w:sz w:val="28"/>
            <w:szCs w:val="28"/>
            <w:rtl w:val="true"/>
            <w:lang w:bidi="he-IL"/>
          </w:rPr>
          <w:t>השימוש שלנו</w:t>
        </w:r>
      </w:hyperlink>
      <w:r>
        <w:rPr>
          <w:rFonts w:cs="David" w:ascii="David" w:hAnsi="David"/>
          <w:i/>
          <w:iCs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bidi="he-IL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תמונה הנלוות להודעה זו זמינה בכתובת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bidi="he-IL"/>
        </w:rPr>
      </w:pPr>
      <w:hyperlink r:id="rId25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https://www.globenewswire.com/NewsRoom/AttachmentNg/9833b824-7505-44ec-abdd-7b20f45ab9e3</w:t>
        </w:r>
      </w:hyperlink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52-2641769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Arial" w:cs="David"/>
          <w:color w:val="222222"/>
          <w:kern w:val="2"/>
          <w:sz w:val="28"/>
          <w:szCs w:val="28"/>
          <w:lang w:bidi="he-IL"/>
        </w:rPr>
      </w:pP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bidi="he-IL"/>
        </w:rPr>
      </w:r>
    </w:p>
    <w:p>
      <w:pPr>
        <w:pStyle w:val="Normal"/>
        <w:spacing w:before="0" w:after="200"/>
        <w:rPr>
          <w:rFonts w:ascii="David" w:hAnsi="David" w:eastAsia="Arial" w:cs="David"/>
          <w:color w:val="222222"/>
          <w:kern w:val="2"/>
          <w:sz w:val="28"/>
          <w:szCs w:val="28"/>
          <w:lang w:bidi="he-IL"/>
        </w:rPr>
      </w:pPr>
      <w:r>
        <w:rPr>
          <w:rFonts w:eastAsia="Arial" w:cs="David" w:ascii="David" w:hAnsi="David"/>
          <w:color w:val="222222"/>
          <w:kern w:val="2"/>
          <w:sz w:val="28"/>
          <w:szCs w:val="28"/>
          <w:lang w:bidi="he-IL"/>
        </w:rPr>
      </w:r>
    </w:p>
    <w:sectPr>
      <w:headerReference w:type="default" r:id="rId26"/>
      <w:footerReference w:type="default" r:id="rId2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51">
    <w:name w:val="5"/>
    <w:basedOn w:val="Normal"/>
    <w:next w:val="NormalWeb"/>
    <w:qFormat/>
    <w:pPr>
      <w:spacing w:before="0" w:after="336"/>
    </w:pPr>
    <w:rPr/>
  </w:style>
  <w:style w:type="paragraph" w:styleId="41">
    <w:name w:val="4"/>
    <w:basedOn w:val="Normal"/>
    <w:next w:val="NormalWeb"/>
    <w:qFormat/>
    <w:pPr>
      <w:spacing w:before="0" w:after="336"/>
    </w:pPr>
    <w:rPr/>
  </w:style>
  <w:style w:type="paragraph" w:styleId="Style17">
    <w:name w:val="פיסקת רשימה"/>
    <w:basedOn w:val="Normal"/>
    <w:qFormat/>
    <w:pPr>
      <w:spacing w:before="20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cs="Arial Narrow"/>
    </w:rPr>
  </w:style>
  <w:style w:type="paragraph" w:styleId="31">
    <w:name w:val="3"/>
    <w:basedOn w:val="Normal"/>
    <w:next w:val="NormalWeb"/>
    <w:qFormat/>
    <w:pPr>
      <w:spacing w:before="0" w:after="336"/>
    </w:pPr>
    <w:rPr/>
  </w:style>
  <w:style w:type="paragraph" w:styleId="21">
    <w:name w:val="2"/>
    <w:basedOn w:val="Normal"/>
    <w:next w:val="NormalWeb"/>
    <w:qFormat/>
    <w:pPr>
      <w:spacing w:before="0" w:after="336"/>
    </w:pPr>
    <w:rPr/>
  </w:style>
  <w:style w:type="paragraph" w:styleId="11">
    <w:name w:val="1"/>
    <w:basedOn w:val="Normal"/>
    <w:next w:val="NormalWeb"/>
    <w:qFormat/>
    <w:pPr>
      <w:spacing w:before="0" w:after="336"/>
    </w:pPr>
    <w:rPr/>
  </w:style>
  <w:style w:type="paragraph" w:styleId="Bwalignl">
    <w:name w:val="bwalignl"/>
    <w:basedOn w:val="Normal"/>
    <w:qFormat/>
    <w:pPr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Tracker?data=zSqyvD7gpAyupB0kbleQaE9WnTRLJYGtHvBfn1eaQE-cOZ4YsFWCuJ5NtUJrCsYz_RbB4eAKD1oTTAMzOIwl_g==" TargetMode="External"/><Relationship Id="rId4" Type="http://schemas.openxmlformats.org/officeDocument/2006/relationships/hyperlink" Target="https://www.globenewswire.com/Tracker?data=z1Lv8BWYXjxV8G5u7wPcaHzlai2O0TuX0vroW52FDbrCmPQb6Q6gNcxlw9UdsVZydQ3wLhrLu16mXIybmL8R9YbZFgtWWIPkp1mn-xeTD_y4J72-QC-EHby8JEzBtTqmHmvBasNT5jLL5HZIgxlb5DAmbVMiMZOAAYRD5MqgpZk=" TargetMode="External"/><Relationship Id="rId5" Type="http://schemas.openxmlformats.org/officeDocument/2006/relationships/hyperlink" Target="https://www.globenewswire.com/Tracker?data=jhADgMBLuyE5qz8Ehz_xT3uOHaEdtBkVkycIMxv3PgaBPYiU7WBohjVAaRccm6L_wCQ7Ms_UdwYxNnntRD_QBtUYR45CpLmPlCz9d02rhOz0hAK6i-Rd85dnFc2iTwUf9VD6cNrV8zY4wa9X0gL1g-nmXLbdEwvvisVbzhAm7xlGfM6gnb4nXK4RG5cJC0EOD0uLjEO5UA7duEYIBrH9oTIA-Lb2mu1hWjEs7YNaxKk=" TargetMode="External"/><Relationship Id="rId6" Type="http://schemas.openxmlformats.org/officeDocument/2006/relationships/hyperlink" Target="https://www.globenewswire.com/Tracker?data=YSiG6KysK_fngX1ns9a628CD11F1JqX9o6zPLPgMN8FtCm3KOtaw2xfKz5g-DsjvAXzNhWbVYMdz2Ecs49cW2g==" TargetMode="External"/><Relationship Id="rId7" Type="http://schemas.openxmlformats.org/officeDocument/2006/relationships/hyperlink" Target="https://www.globenewswire.com/Tracker?data=0swvwsDeX9Blv8n-Yr35IP08jBFH4-JmyJfIPhjGmnZ73ji06cGfGRcX3zfcbcx_Ndg9Lw8YZ9NrlfLmiRiJDMydMGlC00m37yPwEhBlXlI=" TargetMode="External"/><Relationship Id="rId8" Type="http://schemas.openxmlformats.org/officeDocument/2006/relationships/hyperlink" Target="https://www.globenewswire.com/Tracker?data=bKWVfroooBQE94WSesgHTzh3_N1ICIW_YHgTXLu6QeQGvQqD59LN0Jn5k2T3i1PWalkG5W2n0wk_LxLivJGbGtcmPcrnMXA4zI_m-9CmYH0=" TargetMode="External"/><Relationship Id="rId9" Type="http://schemas.openxmlformats.org/officeDocument/2006/relationships/hyperlink" Target="https://www.globenewswire.com/Tracker?data=YSiG6KysK_fngX1ns9a622hnviMse1p8m6tjfvrlbriErP7eKhqidhvl-d2wEkrehNqsGZ7dLtnrgP-Vr5iCILOstlElib8-wITQNvZKQe1mIboZzZ2wbBWHjAJU9Wo67kwg-e1B1NA8tGW7uCkTjsvsuk_WAMNLOgjDgAYgQXvLVLPcAWbVzxyMIMmgbDN75hqAZPtf8LKaIPpPItQDahCIEyVDDY5dvdtAw7oo6CJ3fuqjVSoc9NPzxFrvVOPjXGNO2Wytjf8T8H-J5KfUK1PfVdSE9bHXlB8HEvgoLsuKN-vy5esM5lgotQ9qtqPRTIBEV9ZD8uHQlF08faXnQsL8FNK3oe2vHPi8wrC_4y5QuU6F1Y7aIx4cr3R__GdS6iGOWtxtX61ScqcZC1KGV1xF1cIqL6_cUO0hL6HHWPQ=" TargetMode="External"/><Relationship Id="rId10" Type="http://schemas.openxmlformats.org/officeDocument/2006/relationships/hyperlink" Target="https://www.globenewswire.com/Tracker?data=fvuiezV_fR9cpb_f5frTwqoZ9Lq9bxloBIhWg5nPiZJ4kvTU2Bfuo_6bLJEjBm4_9oQe44wYn2QNIFUeaEGtFoB7rz-rxEhHrn41_A1rbl4=" TargetMode="External"/><Relationship Id="rId11" Type="http://schemas.openxmlformats.org/officeDocument/2006/relationships/hyperlink" Target="https://www.globenewswire.com/Tracker?data=BGkbjj4_xcstgwlDW_3jMxFrw-Hdj0UB3Wht1Tt_IuYBDFaNwceis7uwqMdnU_dP2BDZgEebMCTxuN1o4KrE5w8d-G8YOinBAHMEiSx_eHM=" TargetMode="External"/><Relationship Id="rId12" Type="http://schemas.openxmlformats.org/officeDocument/2006/relationships/hyperlink" Target="https://www.globenewswire.com/Tracker?data=zSqyvD7gpAyupB0kbleQaEJXtNJcLi5mECX6Nx7YD2qnOLvpJcTomUctPdMhTQXsD6uM8S-bvcMqj2oCljw2fw==" TargetMode="External"/><Relationship Id="rId13" Type="http://schemas.openxmlformats.org/officeDocument/2006/relationships/hyperlink" Target="https://www.globenewswire.com/Tracker?data=MqRBwSGRdelxxmcXj3NIK8-aEI0ihY2tIXHaP8sCEHlkJb37NyUZpV3lD67wHefSYFFp4WUvSpWhsIJTqUwDdA==" TargetMode="External"/><Relationship Id="rId14" Type="http://schemas.openxmlformats.org/officeDocument/2006/relationships/hyperlink" Target="https://www.globenewswire.com/Tracker?data=Fy7IbkJo6-BLREBQ8D_B5EzvIylQuxn9bIpGggsDsGYDIiUXUfL460gBBrzwOW_x-krvLjDHsSTJL-5vgh3QPpTYCcFz7qKAW6c8FJlrqF9AL5RxP5zQCVfHWjDYmAB8Y-VZ79hGxJByu2rQANZwlMcf__dSpr-evEPugod8F36gplrY4aCV7VQd-4tvnivWknL70hP_ANpOOL00Dee3kz1Z3-8LJ67ANYYFdl6MW12dHsX6McNF3GFi5e1Ow-q3UYM8T9eJRTxzLHgi2hA3ugZtN3u2zmr-QKpBk0TSzUSZOxLHevlXKnWyXFskqZPjapEYxytnIl8UtsnI13zSBBbKfCoc6mOcNXYdGIxKpynMrmC2RdVmjD-UdQYmJE-ZFBGKrk1Feast6DrP5t0Wf0SnExHvTSaG4xb5IO3QQ0dNlXt8wZHWU-xf_QVVU6SKU1y1UPCZ2m3cgmvzvP_Mf_lCXxrPGIS1dBByFDG8KLRpa17WD_fUB4LrCGNWqkQiwBpoKyHnxRLrWwtfU_H6Od_VwSd65mvRvLTPCHTF3Zg=" TargetMode="External"/><Relationship Id="rId15" Type="http://schemas.openxmlformats.org/officeDocument/2006/relationships/hyperlink" Target="https://www.globenewswire.com/Tracker?data=nPESJkKJJnea2JWWVNrYNicHdnwe8kK1-YNEtyRT1nuPw88reLRPmjiS9lFfcRi2-iO6AwBDDCE1cTj9s41wogbGlOzijWgACEx1M3G4JsmhBY4OnVMKcjLSFDMqCFiFbFZJFRkJzY_7o31G38rLiX9VkJ5sTPhX_94-gdl23guahjsmBAuBS-yIMCNBcIzL7dMfs3HppfF_DWychWzA5OVP9KqoIce9uN_5mFxx5a2qiiMvw89_tDY64eW7VXqyr4cAU1mNbT5DQpopcvoL1ovQmq2o4wfzRXcazeHre5NLDFbAEwUaYkojjIr-iQ4YStpZliq4yjiYpXLvojGEqzIci8zke83Z6OYd9wX9rth_d0wvFiMWbA19bRentoQ4ota7522XZzs_OGs4okQvqFsSpKvs6xDz_hgf-JwIeP9awXPspnthFKyoCgCC-hXGk3RF-g7SUnC4senwXzqk3RrKIrjCQSMEz8KamZrsxR7N24CSuT2jj9BuYoh9j29sPHzmQUn5UXB9iPT9EZwO2g==" TargetMode="External"/><Relationship Id="rId16" Type="http://schemas.openxmlformats.org/officeDocument/2006/relationships/hyperlink" Target="https://www.globenewswire.com/Tracker?data=BGkbjj4_xcstgwlDW_3jM4uKfe4WzIi3sylwuhDTmjIyf26pmBtXfObryskVXNRtiDqfkoxyjsSL-ty4f0CopQ==" TargetMode="External"/><Relationship Id="rId17" Type="http://schemas.openxmlformats.org/officeDocument/2006/relationships/hyperlink" Target="https://www.globenewswire.com/Tracker?data=uEP7e690lZWJdnMXI-yeHC4oAx8rS5bqRO1cvTq6D4wafBxKIQNy3N5s92X__fJBr8LwoYfiRZXWSz3jh4EGyrDsdSRaY3XDVq4XSfUhewg=" TargetMode="External"/><Relationship Id="rId18" Type="http://schemas.openxmlformats.org/officeDocument/2006/relationships/hyperlink" Target="https://www.globenewswire.com/Tracker?data=uEP7e690lZWJdnMXI-yeHCygk6aSinGGp8tXgVzpn34bdWrjarvbT8X0lZQzINRUga4rAbTMzSUgPMaN2DUuh15W4LptVOGHdUaMCD1ChfE=" TargetMode="External"/><Relationship Id="rId19" Type="http://schemas.openxmlformats.org/officeDocument/2006/relationships/hyperlink" Target="https://www.globenewswire.com/Tracker?data=bKWVfroooBQE94WSesgHT3qA-yUzeFNZ7ucbxA8SdOoPnJCV0qKFDoxXS15iJoxa24jVnWCGChHH6REF2PQqOcMyMuohDbbKLH2tO4OhmUEYdTZ2Ta0cNAYk-376BfEF" TargetMode="External"/><Relationship Id="rId20" Type="http://schemas.openxmlformats.org/officeDocument/2006/relationships/hyperlink" Target="https://www.globenewswire.com/Tracker?data=xHKAlQshlwQY5CJg4mNZrEc_P-DfZy-xjphseTNm6h773JMfpD4S4JH60_4f-02sWjAE_X54wauDCzGN-mL1deKXTI4pyng8b4n1UxrYOAA=" TargetMode="External"/><Relationship Id="rId21" Type="http://schemas.openxmlformats.org/officeDocument/2006/relationships/hyperlink" Target="https://www.globenewswire.com/Tracker?data=zSqyvD7gpAyupB0kbleQaKn-RSwHHUyoYy3LeNB6Svis-rNYNV2ZTSDQTobWfwpXSlBRDeCf58jreNeBHsI01A==" TargetMode="External"/><Relationship Id="rId22" Type="http://schemas.openxmlformats.org/officeDocument/2006/relationships/hyperlink" Target="https://www.globenewswire.com/Tracker?data=MqRBwSGRdelxxmcXj3NIK9W8zcqpoDkgaK3iUOlUeg1f-8uTLtAZgzSoIYS7CdZLUrCug5EEl6KiBJgyiP7q-KGK1xPutSvoWGLQbT_H1Xw=" TargetMode="External"/><Relationship Id="rId23" Type="http://schemas.openxmlformats.org/officeDocument/2006/relationships/hyperlink" Target="https://www.globenewswire.com/Tracker?data=SiHDeBkWI2XWMzbCU_h8afO6tW6XW5ztuO46TVwcmXOuadPvq6Eeu3ZOJVqqZ5Lmo-vY2qyUqndjfiydjpida6LxhSfVD1NYHOJAu2Z-vdI=" TargetMode="External"/><Relationship Id="rId24" Type="http://schemas.openxmlformats.org/officeDocument/2006/relationships/hyperlink" Target="https://www.globenewswire.com/Tracker?data=0swvwsDeX9Blv8n-Yr35IKyJeaYTnRyrhIe2AKnyH2aOJ8RacH6df0VWCjhuRGwP2PlH59kUz6v7xlwG8zLZZOj3wkRoWGZcju4x9TmwEktSDGpZtCnYp5JYMa--yK-5o3vsNjJMUfIN_KpzaTPN-iff_nqCcvYheIRJaVIBjnE=" TargetMode="External"/><Relationship Id="rId25" Type="http://schemas.openxmlformats.org/officeDocument/2006/relationships/hyperlink" Target="https://www.globenewswire.com/Tracker?data=tjOGtcskFlnFY4BYhWBBlY54Tq3v2aqHhvdrrHcN75XEVdZwZD0udAyjNpPaf2yfoaO_LpdaHsCm1R5udT4VTtAUvgu2FdVyBKNGVQAAWZgKlp6Bx5IK1WIJYF5WXx4wFqJdz-QmUZyR-qQt_DiKTnM-sS4Jxz8fWS18ga5vL8XHw47myGOtrWZ-BQsnZR1sb1nnJ32VA1_1DI1OVrJslaPddKDhdK55J_XRnjzUnro4t5-a1c0RHklFm6wZprcHBDCFP_3bihWosULnao--cA==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3:4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8-29T13:45:00Z</dcterms:modified>
  <cp:revision>2</cp:revision>
  <dc:subject/>
  <dc:title> </dc:title>
</cp:coreProperties>
</file>