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</w:r>
      <w:bookmarkStart w:id="0" w:name="_Hlk198791655"/>
      <w:bookmarkStart w:id="1" w:name="_Hlk198791655"/>
      <w:bookmarkEnd w:id="1"/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דע מוסדר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Nyxoah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–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דע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ספר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כול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ל בעלי זכוי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הצבע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ניירות הערך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ט </w:t>
      </w:r>
      <w:r>
        <w:rPr>
          <w:rFonts w:ascii="David" w:hAnsi="David" w:cs="David"/>
          <w:sz w:val="28"/>
          <w:sz w:val="28"/>
          <w:szCs w:val="28"/>
          <w:rtl w:val="true"/>
        </w:rPr>
        <w:t>גיב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ע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0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קיפ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ו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Nyxoah S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יורונקסט בריס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XH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רס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קבות הנ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ניות חד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REGULATED INFORMATION</w:t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36"/>
          <w:szCs w:val="36"/>
        </w:rPr>
      </w:pPr>
      <w:r>
        <w:rPr>
          <w:rFonts w:cs="David" w:ascii="David" w:hAnsi="David"/>
          <w:b/>
          <w:bCs/>
          <w:color w:val="000000"/>
          <w:sz w:val="36"/>
          <w:szCs w:val="36"/>
        </w:rPr>
        <w:t>Information on the total number of voting rights and shares</w:t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ont-Saint-Guibert (Belgium), August 29, 2025, GLOBE NEWSWIRE– 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n accordance with article 15 of the Law of 2 May 2007 on the disclosure of large shareholdings, Nyxoah SA (Euronext Brussels and Nasdaq: NYXH) publishes the below information following the issue of new shar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hare capital: EUR 6,449,871.98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otal number of securities carrying voting rights: 37,544,782 (all ordinary shares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otal number of voting rights (= denominator): 37,544,782 (all relating to ordinary shares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Number of rights to subscribe to securities carrying voting rights not yet issued: 2,775,566 (all granted subscription rights; this number excludes 493,057 subscription rights that were issued but not yet granted)</w:t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Contact:</w:t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rFonts w:cs="David" w:ascii="David" w:hAnsi="David"/>
          <w:b/>
          <w:bCs/>
          <w:color w:val="000000"/>
          <w:sz w:val="28"/>
          <w:szCs w:val="28"/>
        </w:rPr>
        <w:t>Nyxoah</w:t>
      </w:r>
      <w:r>
        <w:rPr>
          <w:rFonts w:cs="David" w:ascii="David" w:hAnsi="David"/>
          <w:color w:val="000000"/>
          <w:sz w:val="28"/>
          <w:szCs w:val="28"/>
        </w:rPr>
        <w:br/>
        <w:t>John Landry, CFO</w:t>
        <w:br/>
        <w:t>IR@nyxoah.com</w:t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Attachment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David" w:hAnsi="David" w:cs="David"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2025 08 29 - Press release - Number of shares (ENG)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2" w:name="_Hlk198791655"/>
      <w:bookmarkEnd w:id="2"/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Davi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eastAsia="Calibri" w:cs="Davi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l-eu.globenewswire.com/Resource/Download/82a9a9c5-6d8a-40b1-abb9-a5a3bf01447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5:12:00Z</dcterms:created>
  <dc:creator>michal</dc:creator>
  <dc:description/>
  <cp:keywords/>
  <dc:language>en-US</dc:language>
  <cp:lastModifiedBy>ZNOY@INTER.NET.IL</cp:lastModifiedBy>
  <cp:lastPrinted>2024-06-05T04:11:00Z</cp:lastPrinted>
  <dcterms:modified xsi:type="dcterms:W3CDTF">2025-08-30T05:12:00Z</dcterms:modified>
  <cp:revision>2</cp:revision>
  <dc:subject/>
  <dc:title> </dc:title>
</cp:coreProperties>
</file>