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56"/>
          <w:szCs w:val="56"/>
        </w:rPr>
      </w:pPr>
      <w:r>
        <w:rPr>
          <w:rFonts w:cs="David" w:ascii="David" w:hAnsi="David"/>
          <w:b/>
          <w:bCs/>
          <w:color w:val="000000"/>
          <w:kern w:val="2"/>
          <w:sz w:val="56"/>
          <w:szCs w:val="56"/>
        </w:rPr>
        <w:t>CGTN</w:t>
      </w:r>
      <w:r>
        <w:rPr>
          <w:rFonts w:cs="David" w:ascii="David" w:hAnsi="David"/>
          <w:b/>
          <w:bCs/>
          <w:color w:val="000000"/>
          <w:kern w:val="2"/>
          <w:sz w:val="56"/>
          <w:szCs w:val="56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kern w:val="2"/>
          <w:sz w:val="56"/>
          <w:sz w:val="56"/>
          <w:szCs w:val="56"/>
          <w:rtl w:val="true"/>
        </w:rPr>
        <w:t>הנשיא שי מדגיש ידידות</w:t>
      </w:r>
      <w:r>
        <w:rPr>
          <w:rFonts w:cs="David" w:ascii="David" w:hAnsi="David"/>
          <w:b/>
          <w:bCs/>
          <w:color w:val="000000"/>
          <w:kern w:val="2"/>
          <w:sz w:val="56"/>
          <w:szCs w:val="56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56"/>
          <w:sz w:val="56"/>
          <w:szCs w:val="56"/>
          <w:rtl w:val="true"/>
        </w:rPr>
        <w:t>שיתוף פעולה ורב</w:t>
      </w:r>
      <w:r>
        <w:rPr>
          <w:rFonts w:cs="David" w:ascii="David" w:hAnsi="David"/>
          <w:b/>
          <w:bCs/>
          <w:color w:val="000000"/>
          <w:kern w:val="2"/>
          <w:sz w:val="56"/>
          <w:szCs w:val="56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kern w:val="2"/>
          <w:sz w:val="56"/>
          <w:sz w:val="56"/>
          <w:szCs w:val="56"/>
          <w:rtl w:val="true"/>
        </w:rPr>
        <w:t>צדדיות בפסגת ה</w:t>
      </w:r>
      <w:r>
        <w:rPr>
          <w:rFonts w:cs="David" w:ascii="David" w:hAnsi="David"/>
          <w:b/>
          <w:bCs/>
          <w:color w:val="000000"/>
          <w:kern w:val="2"/>
          <w:sz w:val="56"/>
          <w:szCs w:val="56"/>
          <w:rtl w:val="true"/>
        </w:rPr>
        <w:t>-</w:t>
      </w:r>
      <w:r>
        <w:rPr>
          <w:rFonts w:cs="David" w:ascii="David" w:hAnsi="David"/>
          <w:b/>
          <w:bCs/>
          <w:color w:val="000000"/>
          <w:kern w:val="2"/>
          <w:sz w:val="56"/>
          <w:szCs w:val="56"/>
        </w:rPr>
        <w:t>SCO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סגת ארגון שנחאי לשיתוף פעולה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יימת בעיר הנמל טי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ן ב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יום ש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סין ש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פינג מקיים פגישות בילטרליות עם מנהיגים זרים שביקרו ב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GT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ם מאמר המכסה את שיחותיו של 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 הדגיש את חשיבות הידי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הפעולה וה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דדיות ביחסים בינלאומיים ובממשל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סין ש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נפינג מקיים פגישות בילטרליות אינטנסיביות עם מנהיגים זרים בשולי פסגת ארגון שנחאי לשיתוף פעול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C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י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ם הדגיש את חשיבות הידי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הפעולה המעשי וה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ד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ס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גוסט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ינת את הפעם החמישית שסין מארחת את האירוע ותהיה הגדולה ביותר בהיסטוריה של הארג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יגים מ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וראשי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רגונים בינלאומ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ס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עיר הנמל כדי לסקור את הישגי הארג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תוות את דרכו העתידית ולדחוף קדימה לקראת בניית קהילת </w:t>
      </w:r>
      <w:r>
        <w:rPr>
          <w:rFonts w:cs="David" w:ascii="David" w:hAnsi="David"/>
          <w:color w:val="000000"/>
          <w:sz w:val="28"/>
          <w:szCs w:val="28"/>
        </w:rPr>
        <w:t>SC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ובה יותר עם עתיד משותף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גש על חברויות ארוכות שנים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יום ש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 מקיים פגישות בילטרליות עם מנהיגים זר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קר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יר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דגיש את החשיבות של קשרים מתמשכים וידיד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גישה עם ראש ממשלת מצרים מוסטפא מדב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שי כי סין ומצרים צריכות להיות אחות טובות ולתמוך זו ב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בולי מצידו שיבח את סין כשותפה וידידה אמיתית של מ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סיף כי מצרים מוכנה להמשיך ולפתח את היחסים הבילטרלי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גישה עם ראש ממשלת קמבודיה הון מא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 שיבח את הידידו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ז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סין לקמבו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מר כי הידידות הד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דדית עמדה במבחן ה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תנה ונכס משותף לשני העמ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חות עם נשיא מיאנמר בפוע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ן אונג הלא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ין שי כי ידיד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וק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שני העמים מושרשת עמוק ורעננה תמי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 גם דיבר בשבחים על הידידות בין סין לנפאל בפגישה עם ראש ממשלת נפא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ארמה א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בר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ן ונפ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כנות קרובות במשך ד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בו במשותף פרק של שכנות טובה וידידות במהלך שבעת העשורים האחר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רחבת שיתוף הפעולה המעשי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פעולה היה נושא נוסף שחזר על עצמו בפגישותיו של ש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חות עם נשיא קזחסטן קאסם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רט טוקאי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א שי ליישור קו הדוק יותר של אסטרטגיות פיתוח ושיתוף פעולה עמוק יותר בתחומי ה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שתיות והמד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מ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קרא להגברת הסינרגיה בין יוזמת החגורה והדרך של סין לבי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זון </w:t>
      </w:r>
      <w:r>
        <w:rPr>
          <w:rFonts w:cs="David" w:ascii="David" w:hAnsi="David"/>
          <w:color w:val="000000"/>
          <w:sz w:val="28"/>
          <w:szCs w:val="28"/>
        </w:rPr>
        <w:t>20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מ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מת דגש על שיתוף פעולה בייצור משותף ואנרגיה יר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 הדגיש גם שני פרויקטים משותפים של סין וקמבו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סדרון התעשייתי והטכנולוג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T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סדרון הדגים והאורז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R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חות עם הון מא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אש ממשלת קמבוד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ור שיתוף הפעולה הכלכלי והסחר של סואץ במצרים ועד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T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R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קמבו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סדרון הכלכלי סין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אנמר ועד לקישוריות משופרת עם נפ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זמת החגורה והחגורה של סין נותרה החוט המרכזי המקשר בין שיתוף הפעולה של סין לשותפות </w:t>
      </w:r>
      <w:r>
        <w:rPr>
          <w:rFonts w:cs="David" w:ascii="David" w:hAnsi="David"/>
          <w:color w:val="000000"/>
          <w:sz w:val="28"/>
          <w:szCs w:val="28"/>
        </w:rPr>
        <w:t>SCO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מש השנים האח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חר בין סין לחברות אחר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C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גיע לשיא של </w:t>
      </w:r>
      <w:r>
        <w:rPr>
          <w:rFonts w:cs="David" w:ascii="David" w:hAnsi="David"/>
          <w:color w:val="000000"/>
          <w:sz w:val="28"/>
          <w:szCs w:val="28"/>
        </w:rPr>
        <w:t>512.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קר שנערך לאחרונה על ידי </w:t>
      </w:r>
      <w:r>
        <w:rPr>
          <w:rFonts w:cs="David" w:ascii="David" w:hAnsi="David"/>
          <w:color w:val="000000"/>
          <w:sz w:val="28"/>
          <w:szCs w:val="28"/>
        </w:rPr>
        <w:t>CGT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אה כי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וזים מהנשאלים במדינ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C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נים שיוזמת החגורה והחגורה של סין השיגה תוצאות יוצאות דופן בקידום קישוריות ופיתוח איכותי בקרב המדינות החברות בארג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מירה על ר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צדדיות וההשקפה הנכונה על ההיסטוריה של מלחמת העולם השנייה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נה מציינים 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 לניצחון המלחמה ה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שיסטית העולמית והקמת האומות המאוח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גישה עם מז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 אנטוניו גוטר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גיש שי כי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ד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לידריות ושיתוף פעולה הם התשובה הנכונה לאתגרים ה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אישר מחדש את מחויבותה של סין ל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דדיות אמיתית ואת תמיכתה בתפקידו המרכזי של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 בעניינים בינלאו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סיף כי סין מוכנה להעמיק את שיתוף הפעולה עם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 ולהגן במשותף על השלום העולמי ולקדם פיתוח ושגשו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 ומנהיגים אחרים של הארגון צפויים לפרסם הצהרה לציון יום השנה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יצחון המלחמה ה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שיסטית העולמית והקמת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 בפסגת טי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ברי שר החוץ וואנג י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צהרה תאשר מחדש את מחויבותה של האומה להשקפה נכונה של ההיס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תמוך בפירות שהושגו בעמל רב של מלחמת העולם השנייה ותקרא למדינות ללמוד מהעבר בבניית עתיד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i/>
          <w:i/>
          <w:iCs/>
          <w:color w:val="000000"/>
          <w:sz w:val="28"/>
          <w:szCs w:val="28"/>
        </w:rPr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חצו כאן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i/>
          <w:i/>
          <w:iCs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https://news.cgtn.com/news/2025-08-31/Xi-stresses-friendship-cooperation-and-multilateralism-at-SCO-Summit-1GhwqVmzZYs/p.html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ontact: CGTN cgtn@cgtn.com</w:t>
      </w:r>
    </w:p>
    <w:p>
      <w:pPr>
        <w:pStyle w:val="Normal"/>
        <w:rPr>
          <w:rFonts w:ascii="David" w:hAnsi="David" w:eastAsia="Calibri" w:cs="David"/>
          <w:color w:val="000000"/>
          <w:kern w:val="2"/>
          <w:sz w:val="28"/>
          <w:szCs w:val="28"/>
        </w:rPr>
      </w:pPr>
      <w:r>
        <w:rPr>
          <w:rFonts w:eastAsia="Calibri" w:cs="David" w:ascii="David" w:hAnsi="David"/>
          <w:color w:val="000000"/>
          <w:kern w:val="2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rial" w:cs="David"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11">
    <w:name w:val="אזכור לא מזוהה1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כותרת עליונה תו"/>
    <w:qFormat/>
    <w:rPr>
      <w:sz w:val="24"/>
      <w:szCs w:val="24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pNZ3Y-vAAftPvlKhkoXcHLtPBiox3WQ9ARLJo5IUpwKzkUNYypVou6EqOPgODc6WTZa6d5uO2Bn0vN7X29Xbp4ebhPvcPBBeGJoKklVrULdV8T_-c8JhG06HcM_Sse8diU18ApapKiZK8sym2_8AW8D-ZYHLyWhn9J_2MyDQyXDp3aLNnuhxtspnbPzKcC0gEUJ1vuheIk2NlA8KNV52Cu8ORq2tx03p9CnsNVoRetC-dDBd3w_t-5VvjSHjeY9VFchQYBa0ZI-DXzSUeAyJRgq_rm_6EnJY3xFWt9_oadpUNwqMyTystrXhinVOCwOybM3jM6X2pDFdgT4Hcun6hG6iWXgChTWYO6XGrh_w_g4lKhoWDky2T-0GeuzTk5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0:3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01T10:34:00Z</dcterms:modified>
  <cp:revision>2</cp:revision>
  <dc:subject/>
  <dc:title> </dc:title>
</cp:coreProperties>
</file>