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rFonts w:ascii="David" w:hAnsi="David" w:cs="David"/>
          <w:b/>
          <w:b/>
          <w:bCs/>
          <w:sz w:val="44"/>
          <w:szCs w:val="44"/>
          <w:lang w:bidi="he-IL"/>
        </w:rPr>
      </w:pPr>
      <w:bookmarkStart w:id="0" w:name="_Hlk208325244"/>
      <w:bookmarkEnd w:id="0"/>
      <w:r>
        <w:rPr>
          <w:rFonts w:cs="David" w:ascii="David" w:hAnsi="David"/>
          <w:b/>
          <w:bCs/>
          <w:sz w:val="44"/>
          <w:szCs w:val="44"/>
          <w:lang w:bidi="he-IL"/>
        </w:rPr>
        <w:t>Bitget Launchpool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רשומת למסחר את </w:t>
      </w:r>
      <w:r>
        <w:rPr>
          <w:rFonts w:cs="David" w:ascii="David" w:hAnsi="David"/>
          <w:b/>
          <w:bCs/>
          <w:sz w:val="44"/>
          <w:szCs w:val="44"/>
          <w:lang w:bidi="he-IL"/>
        </w:rPr>
        <w:t>Switchboard</w:t>
      </w:r>
      <w:r>
        <w:rPr>
          <w:rFonts w:cs="David" w:ascii="David" w:hAnsi="David"/>
          <w:b/>
          <w:bCs/>
          <w:sz w:val="44"/>
          <w:szCs w:val="44"/>
        </w:rPr>
        <w:t xml:space="preserve"> </w:t>
      </w:r>
      <w:r>
        <w:rPr>
          <w:rFonts w:cs="David" w:ascii="David" w:hAnsi="David"/>
          <w:b/>
          <w:bCs/>
          <w:sz w:val="44"/>
          <w:szCs w:val="44"/>
        </w:rPr>
        <w:t>(</w:t>
      </w:r>
      <w:r>
        <w:rPr>
          <w:rFonts w:cs="David" w:ascii="David" w:hAnsi="David"/>
          <w:b/>
          <w:bCs/>
          <w:sz w:val="44"/>
          <w:szCs w:val="44"/>
          <w:lang w:bidi="he-IL"/>
        </w:rPr>
        <w:t>SWTCH</w:t>
      </w:r>
      <w:r>
        <w:rPr>
          <w:rFonts w:cs="David" w:ascii="David" w:hAnsi="David"/>
          <w:b/>
          <w:bCs/>
          <w:sz w:val="44"/>
          <w:szCs w:val="44"/>
        </w:rPr>
        <w:t>)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עם </w:t>
      </w:r>
      <w:r>
        <w:rPr>
          <w:rFonts w:cs="David" w:ascii="David" w:hAnsi="David"/>
          <w:b/>
          <w:bCs/>
          <w:sz w:val="44"/>
          <w:szCs w:val="44"/>
        </w:rPr>
        <w:t>5.5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יליון אסימונים כתגמול</w:t>
      </w:r>
    </w:p>
    <w:p>
      <w:pPr>
        <w:pStyle w:val="Normal"/>
        <w:spacing w:before="0" w:after="200"/>
        <w:jc w:val="center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2858135" cy="1504950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bidi="he-IL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4" w:tgtFrame="_blank">
        <w:bookmarkStart w:id="1" w:name="_Hlk208227194"/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sz w:val="28"/>
          <w:szCs w:val="28"/>
          <w:rtl w:val="true"/>
          <w:lang w:bidi="he-IL"/>
        </w:rPr>
        <w:t>,</w:t>
      </w:r>
      <w:r>
        <w:rPr>
          <w:rFonts w:eastAsia="Arial" w:cs="David" w:ascii="David" w:hAnsi="David"/>
          <w:sz w:val="28"/>
          <w:szCs w:val="28"/>
          <w:rtl w:val="true"/>
          <w:lang w:bidi="he-IL"/>
        </w:rPr>
        <w:t xml:space="preserve">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הוספת </w:t>
      </w:r>
      <w:r>
        <w:rPr>
          <w:rFonts w:cs="David" w:ascii="David" w:hAnsi="David"/>
          <w:sz w:val="28"/>
          <w:szCs w:val="28"/>
        </w:rPr>
        <w:t>Switchboard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 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ם על הוספתה למסחר בס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חר בצמד </w:t>
      </w:r>
      <w:r>
        <w:rPr>
          <w:rFonts w:cs="David" w:ascii="David" w:hAnsi="David"/>
          <w:sz w:val="28"/>
          <w:szCs w:val="28"/>
        </w:rPr>
        <w:t>SWTCH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עם אפשרות למשיכה הח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מפיין 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ציע תגמולים בסך כולל של </w:t>
      </w:r>
      <w:r>
        <w:rPr>
          <w:rFonts w:cs="David" w:ascii="David" w:hAnsi="David"/>
          <w:sz w:val="28"/>
          <w:szCs w:val="28"/>
        </w:rPr>
        <w:t>5,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זכאים יכולים להשתתף על ידי נעיל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ימשך עד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13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מאגר נעיל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יכולים לנעול בין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גבלות המרביות נקבעות לפי 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קבל הזדמנות לזכות ב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אג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יכולים לנעול בין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,0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סימוני 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ל 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SWTCH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</w:rPr>
        <w:t>Switch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רשת האורקל המהיר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כי ניתנת להתאמה והיחידה שאניה זקוקה להרש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נבנתה עבור אלו שלא מתפשרים על מהירות או בי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כבר מאבטחת מיליארדי נכסים על 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רוטוק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מספקת נתוני שוק מהר יותר עד פי שלושה מאשר כל רשת אורקל מתח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יצוב ללא צורך בהרשאות שלה מאפשר לכל אחד להפעיל באופן מיידי תזרימי נתונים עבור נכס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ניק לסוחרים גישה מיידית להזדמנויות רענ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לוב זה של מהירות וגישה פת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גן על ידי סביבות ביצוע מהי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ע אקסוסיסטם בטוח ויעיל יותר למסחר ב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bookmarkStart w:id="2" w:name="_Hlk208325244"/>
      <w:bookmarkEnd w:id="2"/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רחיב את ההיצע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מצבת את עצמה כפלטפורמה מובילה למסחר במטבעות קריפטוגר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ורסה ביססה מוניטין של פתרונות חדשניים המאפשרים למשתמשים לחקור קריפטו בתוך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ובטח של </w:t>
      </w:r>
      <w:r>
        <w:rPr>
          <w:rFonts w:cs="David" w:ascii="David" w:hAnsi="David"/>
          <w:sz w:val="28"/>
          <w:szCs w:val="28"/>
        </w:rPr>
        <w:t>CeDeFi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בחר נרחב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די מטבעות קריפטוגרפיים ומחויבות להרחיב את ההיצע של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מדי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ברת משתמשים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טקוי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sz w:val="28"/>
          <w:szCs w:val="28"/>
        </w:rPr>
        <w:t>Solana</w:t>
      </w:r>
      <w:r>
        <w:rPr>
          <w:rFonts w:cs="David" w:ascii="David" w:hAnsi="David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sz w:val="28"/>
          <w:szCs w:val="28"/>
        </w:rPr>
        <w:t>Ethereum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sz w:val="28"/>
          <w:szCs w:val="28"/>
        </w:rPr>
        <w:t>Switchbo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ורטפוליו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מנת צעד משמעותי לקראת הרחבת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ה על ידי אימוץ תשתית אורקל מהירה וללא הרש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ן גישה מהירה יותר למשתמשים לנתונים אמינים ופתיחת הזדמנויות חד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מסחר בר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רטים נוספים על </w:t>
      </w:r>
      <w:r>
        <w:rPr>
          <w:rFonts w:cs="David" w:ascii="David" w:hAnsi="David"/>
          <w:sz w:val="28"/>
          <w:szCs w:val="28"/>
          <w:lang w:bidi="he-IL"/>
        </w:rPr>
        <w:t>Switchboard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ן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sz w:val="28"/>
          <w:szCs w:val="28"/>
          <w:lang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ורסת 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חברת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lang w:bidi="he-IL"/>
        </w:rPr>
        <w:t>Web3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5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 טריידינג חלוצי ופתרונות מסחר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 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sz w:val="28"/>
          <w:szCs w:val="28"/>
          <w:lang w:bidi="he-IL"/>
        </w:rPr>
        <w:t>BitKeep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וא ארנק קריפטו משורשר ברמה עולמית התומך ב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sz w:val="28"/>
          <w:szCs w:val="28"/>
          <w:lang w:bidi="he-IL"/>
        </w:rPr>
        <w:t>13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שתות 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 ומיליוני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0,00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 באמצעות שותפויות 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 הקריפטו 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שימוש ב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</w:t>
      </w:r>
      <w:r>
        <w:rPr>
          <w:rFonts w:cs="David" w:ascii="David" w:hAnsi="David"/>
          <w:sz w:val="28"/>
          <w:szCs w:val="28"/>
          <w:lang w:bidi="he-IL"/>
        </w:rPr>
        <w:t> |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</w:t>
        </w:r>
      </w:hyperlink>
      <w:r>
        <w:rPr>
          <w:rStyle w:val="InternetLink"/>
          <w:rFonts w:cs="David" w:ascii="David" w:hAnsi="David"/>
          <w:sz w:val="28"/>
          <w:szCs w:val="28"/>
          <w:lang w:bidi="he-IL"/>
        </w:rPr>
        <w:t>Wall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1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 הנלוות להודעה זו 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46522c11-d0dc-444a-bd45-ba2f966f0ac9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sz w:val="28"/>
          <w:szCs w:val="28"/>
          <w:rtl w:val="true"/>
          <w:lang w:bidi="he-IL"/>
        </w:rPr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8.3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Arial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16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46522c11-d0dc-444a-bd45-ba2f966f0ac9/en" TargetMode="External"/><Relationship Id="rId4" Type="http://schemas.openxmlformats.org/officeDocument/2006/relationships/hyperlink" Target="https://www.globenewswire.com/Tracker?data=VbsMmECfDANOiKDoWKyqNzzMjXez2o_nytOijF5AB1_KRQfKWpUgCcjbfloccT1qj0fwDvZdWrALMydkHJ7uIg==" TargetMode="External"/><Relationship Id="rId5" Type="http://schemas.openxmlformats.org/officeDocument/2006/relationships/hyperlink" Target="https://www.globenewswire.com/Tracker?data=SDPmcIxKsUA9B45AGCwQdKsGr2bJQmOyX7UezoKGx5Ezbz3NPp2oZoLwv08sX-LK_BJM9oW5ZkYq8MJjb2vFPxQp9ThThfttj7HDDFC8AU0TgpwUIZSfrSk_XpmA0XIE" TargetMode="External"/><Relationship Id="rId6" Type="http://schemas.openxmlformats.org/officeDocument/2006/relationships/hyperlink" Target="https://www.globenewswire.com/Tracker?data=M0PFqKKVEApPZ5KhVJ-xYzFFf2wQhtFWhsWqmxLSGIZ6LIgWfPPMUOveoKPK9n2iz9UJOSVaG713x7oVbV-l8xVPEe7wTGmil9gOsF-JzSQ=" TargetMode="External"/><Relationship Id="rId7" Type="http://schemas.openxmlformats.org/officeDocument/2006/relationships/hyperlink" Target="https://www.globenewswire.com/Tracker?data=_zwwWylPitdFTWF9u41CCn0xMikcuUukyLbGtRZB8dHGv3RQhv4AWdJWVnJimOY927mDK83ZSxFSnuanoDQYiH0BHmbTdduGV84pNACUDk81A2B_iizH4XqDkDXzkgRp" TargetMode="External"/><Relationship Id="rId8" Type="http://schemas.openxmlformats.org/officeDocument/2006/relationships/hyperlink" Target="https://www.globenewswire.com/Tracker?data=T-KpPQzZirPwaYFEiHyGww6Rb9ANW-yz3V_3DgXnZZ_YQqcSipWbQn962OSImtfxfG8e1f50X-MkqFmVn8uMsrZbxY94iw7FIaHXlf1vDBYWXCAaJOBkGTE5VfrJDap9" TargetMode="External"/><Relationship Id="rId9" Type="http://schemas.openxmlformats.org/officeDocument/2006/relationships/hyperlink" Target="https://www.globenewswire.com/Tracker?data=VbsMmECfDANOiKDoWKyqNzhDNpS5hri5PEqCjsRt40SRdlRXNqZCYmDfanD5WTDzi8qmNtL_SPiVl8BHFrO9iQ==" TargetMode="External"/><Relationship Id="rId10" Type="http://schemas.openxmlformats.org/officeDocument/2006/relationships/hyperlink" Target="https://www.globenewswire.com/Tracker?data=LwUx-5rfrHr_h31910-wC1y9NOHib8LA3SYfHpVupTZEO-TT0uj3PoGKPHtU4e_VIyLX2okBarImL8l_4dR5uw==" TargetMode="External"/><Relationship Id="rId11" Type="http://schemas.openxmlformats.org/officeDocument/2006/relationships/hyperlink" Target="https://www.globenewswire.com/Tracker?data=p1ZWWTCKflxBg2cvb2qwXvAqPLGAnh8CxTdM41AQBHBt5GZCZDMPY2TqPNCfqpppSiN1Ccbj0y9Yt-CaXR98jlGs-P58dwI3WnXJbHKm5iAAmi5iN1y1KinfINWw0ZfmMbldBGdpBr5VuQIkKhIrvBLAuCaZf-12yZLoDKxW0Ej8yFlCf3FGgePezZA0FH_Lrd4K2L4_FjFVWnpqM7frBsKwNyx9qkC-7MALmPyDZWI=" TargetMode="External"/><Relationship Id="rId12" Type="http://schemas.openxmlformats.org/officeDocument/2006/relationships/hyperlink" Target="https://www.globenewswire.com/Tracker?data=HpWKqNq1_bMsRgZadkDFPlSh0Wt0hqnt_HM70vsX7XGTaL4IJaF2ENwp21t4FMpj22nz18V89MMeXzwD2CLh8WKvudR0mN_UTLcqtfj8dOwCF6r_aRHf3lF3n8EFRrMY4JatbrnUrpdTXejI-vCDS-CPMiTYDHUlLxMFJyatghdPDLoMTTiiDBmxesKir_QvVYG-qAezhSoV1pNPjuwu5A==" TargetMode="External"/><Relationship Id="rId13" Type="http://schemas.openxmlformats.org/officeDocument/2006/relationships/hyperlink" Target="https://www.globenewswire.com/Tracker?data=h7gOO_3AkeeeGH8XSagDHgMuF24luwE8W5mgOHAlpvhtnqolq-b8r2D2hoV_nLh1GgDNuF6N_uwKT-RJ9e7_fQ==" TargetMode="External"/><Relationship Id="rId14" Type="http://schemas.openxmlformats.org/officeDocument/2006/relationships/hyperlink" Target="https://www.globenewswire.com/Tracker?data=iqPKF-BLXeXDFb50WPx9e2eWV2YTvwd1KqyrDWg98liEiXWNR-AVwu4RWVRom2QMYpfSAI_85CaNuqlL2v1VQYl50MigY3WirK3RVNSvQX0=" TargetMode="External"/><Relationship Id="rId15" Type="http://schemas.openxmlformats.org/officeDocument/2006/relationships/hyperlink" Target="https://www.globenewswire.com/Tracker?data=iqPKF-BLXeXDFb50WPx9e-Fjo7FCpiVLnKPwzeazAAJNdRMhn3yYkYjaHcF0L0gaey9zmPJ6pI3HC2Jspbvf4RdIBZUXgqe0nXPNlnD8bFo=" TargetMode="External"/><Relationship Id="rId16" Type="http://schemas.openxmlformats.org/officeDocument/2006/relationships/hyperlink" Target="https://www.globenewswire.com/Tracker?data=_zwwWylPitdFTWF9u41CCio4B-UK958wPJhOO-ux6u28MgUpvwkqOKp7UzE8_9DJoU4C6LiMueZakDxL9VT8LbYxl_ow5vp8lMi9Qol-zkOWAnEXa-47_QMkSKhC3i1j" TargetMode="External"/><Relationship Id="rId17" Type="http://schemas.openxmlformats.org/officeDocument/2006/relationships/hyperlink" Target="https://www.globenewswire.com/Tracker?data=aiJhDo0LNJCzdhRmWPTMr1lnFFvJX1igJveD6lDXqF8aXCM_UzQ_80_5t03G-Z_FMBBsuwFPGiVXkiee_R-8_R5dsHqGyrEQpccY7sGhI9E=" TargetMode="External"/><Relationship Id="rId18" Type="http://schemas.openxmlformats.org/officeDocument/2006/relationships/hyperlink" Target="https://www.globenewswire.com/Tracker?data=VbsMmECfDANOiKDoWKyqN5oq-oEMhM97Yy3zLWbS6h-KqA71Eu_c1Ww1GRiT9d_pAT8fb08R_yP8UNz-uwQR1Q==" TargetMode="External"/><Relationship Id="rId19" Type="http://schemas.openxmlformats.org/officeDocument/2006/relationships/hyperlink" Target="https://www.globenewswire.com/Tracker?data=LwUx-5rfrHr_h31910-wC0-ybHdPMGMt7HIReB2wDK6jwKkoRyJvtgbFlWi1ErRj9YPs_v_9TaDff71lOsc_vOqrpqIm7KwVE3uRMMYTwfg=" TargetMode="External"/><Relationship Id="rId20" Type="http://schemas.openxmlformats.org/officeDocument/2006/relationships/hyperlink" Target="https://www.globenewswire.com/Tracker?data=22P0UwX1X2O2BD1A2TPQ8IwniPh3vCynQ8nfaA3YDV5MrAcsgpJVl8ujuDeknTfXPysAPHEB8UZhj3KC2uAewlH99fT20H1gDDOGYZmt6QY=" TargetMode="External"/><Relationship Id="rId21" Type="http://schemas.openxmlformats.org/officeDocument/2006/relationships/hyperlink" Target="https://www.globenewswire.com/Tracker?data=bLeM0r4ZZevJnFlQ-FVAOJIVgls7J9ZZ8sxwAWHd-Y7_Al_wLfd7uHA0_IB_eTmSLWWp0drdZxPzzxL64clwAzJ4bojXRfnV5L7HoKg82cYKT0aDI9CBfxjs44pm8gX8u5eRaasxB_SNPS-0_1WSxzsqBi3w8IGHbeOgh1LRKvA=" TargetMode="External"/><Relationship Id="rId22" Type="http://schemas.openxmlformats.org/officeDocument/2006/relationships/hyperlink" Target="https://www.globenewswire.com/Tracker?data=uwxCiG-6tjg927PJwg_y9gZnbKiK6gC98BAxPrlAnBNncBaxijHUj0_yTTnqgm0_Epwlz4zT0S2k-vVLPXquQ5jjxNLYKCrIpaNINkz6a4fMC0UIlxQ9d4463dKGws2XnM4DpNIv1ZJxeHeURAEwAp1emWbEBsPFQgnCRHyZHfmckCUnseahp10oqUcXJ-OelaajFk0JU4zK0th8G6p1V636pE-84PagJqtOBg_DFI0j5QVt7DrefL-HzYfkh3s8WFkYWQvFNx8bywTEaT0guA==" TargetMode="External"/><Relationship Id="rId23" Type="http://schemas.openxmlformats.org/officeDocument/2006/relationships/image" Target="media/image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6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10T16:30:00Z</dcterms:modified>
  <cp:revision>2</cp:revision>
  <dc:subject/>
  <dc:title> </dc:title>
</cp:coreProperties>
</file>