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</w:rPr>
      </w:pPr>
      <w:bookmarkStart w:id="0" w:name="_Hlk188609423"/>
      <w:r>
        <w:rPr>
          <w:rFonts w:cs="David" w:ascii="David" w:hAnsi="David"/>
          <w:b/>
          <w:bCs/>
          <w:sz w:val="40"/>
          <w:szCs w:val="40"/>
        </w:rPr>
        <w:t>Pacific Avenue Capital Partners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מקדמת את האסטרטגיה האירופית עם הרחבת צוות וישות צדדית ייעודית</w:t>
      </w:r>
    </w:p>
    <w:p>
      <w:pPr>
        <w:pStyle w:val="Normal"/>
        <w:bidi w:val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spacing w:lineRule="atLeast" w:line="252" w:before="0" w:after="160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</w:rPr>
      </w:pPr>
      <w:bookmarkStart w:id="1" w:name="_Hlk208291448"/>
      <w:r>
        <w:rPr>
          <w:rFonts w:ascii="David" w:hAnsi="David" w:cs="David"/>
          <w:sz w:val="28"/>
          <w:sz w:val="28"/>
          <w:szCs w:val="28"/>
          <w:rtl w:val="true"/>
        </w:rPr>
        <w:t>פרי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רפת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>, </w:t>
      </w:r>
      <w:bookmarkEnd w:id="1"/>
      <w:r>
        <w:rPr>
          <w:rFonts w:eastAsia="Arial" w:cs="David" w:ascii="David" w:hAnsi="David"/>
          <w:color w:val="222222"/>
          <w:kern w:val="2"/>
          <w:sz w:val="28"/>
          <w:szCs w:val="28"/>
          <w:lang w:val="en-US"/>
        </w:rPr>
        <w:t>10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>בספטמבר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Arial" w:cs="David" w:ascii="David" w:hAnsi="David"/>
          <w:color w:val="222222"/>
          <w:kern w:val="2"/>
          <w:sz w:val="28"/>
          <w:szCs w:val="28"/>
          <w:lang w:val="en-US"/>
        </w:rPr>
        <w:t>2025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>, </w:t>
      </w:r>
      <w:r>
        <w:rPr>
          <w:rFonts w:eastAsia="Arial" w:cs="David" w:ascii="David" w:hAnsi="David"/>
          <w:b/>
          <w:bCs/>
          <w:color w:val="222222"/>
          <w:kern w:val="2"/>
          <w:sz w:val="28"/>
          <w:szCs w:val="28"/>
          <w:rtl w:val="true"/>
          <w:lang w:val="en-US"/>
        </w:rPr>
        <w:t xml:space="preserve"> </w:t>
      </w:r>
      <w:hyperlink r:id="rId2">
        <w:r>
          <w:rPr>
            <w:rStyle w:val="InternetLink"/>
            <w:rFonts w:eastAsia="Arial" w:cs="David" w:ascii="David" w:hAnsi="David"/>
            <w:b/>
            <w:bCs/>
            <w:color w:val="0000FF"/>
            <w:kern w:val="2"/>
            <w:sz w:val="28"/>
            <w:szCs w:val="28"/>
            <w:u w:val="single"/>
            <w:lang w:val="en-US"/>
          </w:rPr>
          <w:t>ACCESS Newswire</w:t>
        </w:r>
      </w:hyperlink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> :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 </w:t>
      </w:r>
    </w:p>
    <w:p>
      <w:pPr>
        <w:pStyle w:val="Normal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</w:rPr>
      </w:pP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acific Avenue Capital Partners</w:t>
      </w:r>
      <w:r>
        <w:rPr>
          <w:rFonts w:cs="David" w:ascii="David" w:hAnsi="David"/>
          <w:sz w:val="28"/>
          <w:szCs w:val="28"/>
        </w:rPr>
        <w:t xml:space="preserve"> ("</w:t>
      </w:r>
      <w:r>
        <w:rPr>
          <w:rFonts w:cs="David" w:ascii="David" w:hAnsi="David"/>
          <w:sz w:val="28"/>
          <w:szCs w:val="28"/>
        </w:rPr>
        <w:t>Pacific Avenue</w:t>
      </w:r>
      <w:r>
        <w:rPr>
          <w:rFonts w:cs="David" w:ascii="David" w:hAnsi="David"/>
          <w:sz w:val="28"/>
          <w:szCs w:val="28"/>
        </w:rPr>
        <w:t>"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השקעות פרטיות גלובלית המתמחה בחיתוך מניות תאגידיות ועסקאות מורכ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ריזה על ציוני דרך מרכזיות בהתרחבותה האירופ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חות משנה לאחר פתיחת משרדה בפריז ומינויו של חאבייר למברט לראש 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בנתה צוות ברמה גבוהה עם יכולות ביצוע מל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גם הרחיבה את נוכחותה ברחבי האזור והקימה ישות צדדית ייעודית לתמיכה בהשקעות בפלטפורמות חדשות ברחבי אירופ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אז הגעתו של למברט בסו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acific Avenu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סיפה שבעה מקצוענים באירופה בתחומי מיזוגים ורכי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תוח עסק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פעול ומנה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 למשרדה בפרי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חברה יש כעת אנשי צוות בלונדון ובצירי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שפר את יכולתה לאתר ולתמוך בעסקאות ברחבי היבש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יסיונו המגוון של הצוות מציב את החברה בעמדה המאפשרת לה לנווט במורכבות ולהניע ערך במגוון רחב של הזדמנויות אירופא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עובדים </w:t>
      </w:r>
      <w:r>
        <w:rPr>
          <w:rFonts w:ascii="David" w:hAnsi="David" w:cs="David"/>
          <w:sz w:val="28"/>
          <w:sz w:val="28"/>
          <w:szCs w:val="28"/>
          <w:rtl w:val="true"/>
        </w:rPr>
        <w:t>שהצטרפ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אחרונ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מצאים </w:t>
      </w:r>
      <w:r>
        <w:rPr>
          <w:rFonts w:ascii="David" w:hAnsi="David" w:cs="David"/>
          <w:sz w:val="28"/>
          <w:sz w:val="28"/>
          <w:szCs w:val="28"/>
          <w:rtl w:val="true"/>
        </w:rPr>
        <w:t>שלושה אנשי מקצוע המביאים מומחיות תפקודית מעמיקה ומחזקים את יכולותיה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Pacific Avenu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שווקי מפתח באירופ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מיאן פאז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צטרף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acific Avenu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סגן נשיא בפרי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ם הוא מתמקד באיתור עסק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צוע ותפעול תיקי השקע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בר היה סגן נשיא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penGate Capit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א והחל את דרכו בתחום הר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רגון ומימון ממונף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oulihan Lokey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בסטיאן ריינ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צטרף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Pacific Avenu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סגן נשיא לתפעול שבסיסו בצירי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בר הוא היה מנהל שותף לפיתוח תאגי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זוגים ורכי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טרטגיה וטרנספורמצי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oleni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ייר 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פוא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צטרף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Pacific Avenu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סגן נשיא לפיתוח עסקי שבסיסו ב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ם הוא 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תמקד במאמצי ייזום ברחבי אירו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בר הוא היה סגן נשיא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imir Inves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ם עבד על איתור הזדמנויות השקעה מורכ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דגש על פיצול תאגיד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וות נתמך על ידי ע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קולה דל דו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ליס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טריק קלי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תמקד במיזוגים ורכי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מנהלת מש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טפני קיי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וות האירופי מביא </w:t>
      </w:r>
      <w:r>
        <w:rPr>
          <w:rFonts w:ascii="David" w:hAnsi="David" w:cs="David"/>
          <w:sz w:val="28"/>
          <w:sz w:val="28"/>
          <w:szCs w:val="28"/>
          <w:rtl w:val="true"/>
        </w:rPr>
        <w:t>יחד חוזק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יכולות מק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צוע ותפעול לפלטפורמה האירופית הצומחת של </w:t>
      </w:r>
      <w:r>
        <w:rPr>
          <w:rFonts w:cs="David" w:ascii="David" w:hAnsi="David"/>
          <w:sz w:val="28"/>
          <w:szCs w:val="28"/>
        </w:rPr>
        <w:t>Pacific Avenu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י גאה בצוות יוצא הדופן שבנינו באירופה בפרק זמן כה קצ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המומחיות הקולקטיבית ברחבי אירופה וצפון אמ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צד ההון הייעודי לפריסה ב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תמקדות שלנו היא בלהיות הפתרון המועדף על מוכרים ארגוניים וצוותי הנהלה ברחבי הא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פתוח ערך ולהניע צמיחה בת קיימא</w:t>
      </w:r>
      <w:r>
        <w:rPr>
          <w:rFonts w:cs="David" w:ascii="David" w:hAnsi="David"/>
          <w:sz w:val="28"/>
          <w:szCs w:val="28"/>
          <w:rtl w:val="true"/>
        </w:rPr>
        <w:t>"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חאווייר למבר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אש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זור </w:t>
      </w:r>
      <w:r>
        <w:rPr>
          <w:rFonts w:ascii="David" w:hAnsi="David" w:cs="David"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acific Avenue Capital Partners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צמיחתה של החברה באירופה מודגשת עוד יותר על ידי הגיוס המוצלח של ישות ייעודית צדדית אירופאית לצד הקרן המוסדית השנייה שלה שנסגרה לאחרונ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acific Avenu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על סגירת הון מחויב של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.6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ארד דולר ברחבי הקרן השנייה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ות ייעודית צדדי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רופאית </w:t>
      </w:r>
      <w:r>
        <w:rPr>
          <w:rFonts w:ascii="David" w:hAnsi="David" w:cs="David"/>
          <w:sz w:val="28"/>
          <w:sz w:val="28"/>
          <w:szCs w:val="28"/>
          <w:rtl w:val="true"/>
        </w:rPr>
        <w:t>המוקדשת לחיפוש הזדמנויות השקעה חדשות בפלטפורמה ברחבי היבש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התרחבות שלנו באירופה מסמנת צעד מרכזי בהתפתחות שלנו כמובילה עולמית בעסקאות מורכבות ופיצולים תאגיד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וך פחות מ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ינו צוות מנוסה מאוד והנחנו את היסודות לבניית זיכיון מצליח באירו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וזק והעומק של הפלטפורמה האירופית שלנו מאפשרים לנו לבצע במהירות ובווד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חזקים את מעמדנו כשותף המוביל לפיצול תאגיד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sz w:val="28"/>
          <w:sz w:val="28"/>
          <w:szCs w:val="28"/>
          <w:rtl w:val="true"/>
        </w:rPr>
        <w:t>כריס סנוויי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ושותף מנה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acific Avenue Capital Partners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צוות באיוש מל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וכחות שוק הולכת וגדלה והון ייעו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Pacific Avenue</w:t>
      </w:r>
      <w:r>
        <w:rPr>
          <w:rFonts w:ascii="David" w:hAnsi="David" w:cs="David"/>
          <w:sz w:val="28"/>
          <w:sz w:val="28"/>
          <w:szCs w:val="28"/>
          <w:rtl w:val="true"/>
        </w:rPr>
        <w:t>נמצאת כעת בעמדה איתנה להמשיך ולבנות על המומנטום שלה בעת שהיא מיישמת את האסטרטגיה שלה לשינוי עסק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ותה ספקית פתרונות גלובלית למוכר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Pacific Avenue Capital Partners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acific Avenue Capital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השקעות פרטית גלוב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סיסה ב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 עם משרד בפרי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רפ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רד מתמקד במכירת חברות ובמצבים מורכבים אחרים בשוק הבינ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Pacific Avenu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יסיון רב במיזוגים ורכישות ותפע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אפשר לחברה לנווט בעסקאות מורכבות ולפתוח ערך באמצעות שיפור תפעו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קעות הון וצמיחה מואצ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Pacific Avenu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וקטת בגישה שיתופית בשותפות עם צוותי ניהול חזקים כדי להניע שינוי מתמשך ואסטרטגי תוך סיוע לעסקים למצות את מלוא הפוטנציאל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Pacific Avenu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.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ארד דולר של נכסים מנוהל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UM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נכון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וסס על הערכות שווי לרבעון השני של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צגו כפרופורמה עבור סגירת </w:t>
      </w:r>
      <w:r>
        <w:rPr>
          <w:rFonts w:cs="David" w:ascii="David" w:hAnsi="David"/>
          <w:sz w:val="28"/>
          <w:szCs w:val="28"/>
        </w:rPr>
        <w:t>Fund I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סגירת הישות הצדדית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י צוות </w:t>
      </w:r>
      <w:r>
        <w:rPr>
          <w:rFonts w:cs="David" w:ascii="David" w:hAnsi="David"/>
          <w:sz w:val="28"/>
          <w:szCs w:val="28"/>
        </w:rPr>
        <w:t>Pacific Avenu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גרו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סק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כירת השקעות תאגיד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גוון תעשיות לאורך הקריירה המשולבת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pacificavenuecapital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יה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hris Baddon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i/>
          <w:iCs/>
          <w:sz w:val="28"/>
          <w:szCs w:val="28"/>
        </w:rPr>
        <w:t>Principal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cbaddon@pacificavenuecapital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Pacific Avenue Capital Partners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76" w:before="0" w:after="160"/>
        <w:jc w:val="both"/>
        <w:rPr>
          <w:rFonts w:ascii="David" w:hAnsi="David" w:eastAsia="Arial" w:cs="David"/>
          <w:color w:val="222222"/>
          <w:kern w:val="2"/>
          <w:sz w:val="28"/>
          <w:szCs w:val="28"/>
          <w:lang w:val="en-US"/>
        </w:rPr>
      </w:pP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 xml:space="preserve">***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>הידיעה מופצת בעולם על ידי חברת התקשורת הבינלאומית </w:t>
      </w:r>
      <w:r>
        <w:rPr>
          <w:rFonts w:eastAsia="Arial" w:cs="David" w:ascii="David" w:hAnsi="David"/>
          <w:b/>
          <w:bCs/>
          <w:color w:val="222222"/>
          <w:kern w:val="2"/>
          <w:sz w:val="28"/>
          <w:szCs w:val="28"/>
          <w:lang w:val="en-US"/>
        </w:rPr>
        <w:t>ACCESS Newswire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ascii="David" w:hAnsi="David" w:eastAsia="Arial" w:cs="David"/>
          <w:b/>
          <w:b/>
          <w:bCs/>
          <w:color w:val="222222"/>
          <w:kern w:val="2"/>
          <w:sz w:val="28"/>
          <w:sz w:val="28"/>
          <w:szCs w:val="28"/>
          <w:u w:val="single"/>
          <w:rtl w:val="true"/>
          <w:lang w:val="en-US"/>
        </w:rPr>
        <w:t>לפרטים נוספים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 xml:space="preserve">: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 xml:space="preserve">נוי תקשורת </w:t>
      </w:r>
      <w:r>
        <w:rPr>
          <w:rFonts w:eastAsia="Arial" w:cs="David" w:ascii="David" w:hAnsi="David"/>
          <w:color w:val="222222"/>
          <w:kern w:val="2"/>
          <w:sz w:val="28"/>
          <w:szCs w:val="28"/>
          <w:lang w:val="en-US"/>
        </w:rPr>
        <w:t>03-6026026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 xml:space="preserve">זהר </w:t>
      </w:r>
      <w:r>
        <w:rPr>
          <w:rFonts w:eastAsia="Arial" w:cs="David" w:ascii="David" w:hAnsi="David"/>
          <w:color w:val="222222"/>
          <w:kern w:val="2"/>
          <w:sz w:val="28"/>
          <w:szCs w:val="28"/>
          <w:lang w:val="en-US"/>
        </w:rPr>
        <w:t>052-2641769</w:t>
      </w:r>
      <w:bookmarkEnd w:id="0"/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David" w:hAnsi="David" w:eastAsia="Times New Roman" w:cs="David"/>
      <w:sz w:val="20"/>
    </w:rPr>
  </w:style>
  <w:style w:type="character" w:styleId="WW8Num42z1">
    <w:name w:val="WW8Num42z1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Times New Roman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David" w:hAnsi="David" w:eastAsia="Times New Roman" w:cs="David"/>
      <w:sz w:val="20"/>
    </w:rPr>
  </w:style>
  <w:style w:type="character" w:styleId="WW8Num68z1">
    <w:name w:val="WW8Num68z1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Style14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pr.report/e0ga" TargetMode="External"/><Relationship Id="rId4" Type="http://schemas.openxmlformats.org/officeDocument/2006/relationships/hyperlink" Target="mailto:cbaddon@pacificavenuecapita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8:2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9-10T18:29:00Z</dcterms:modified>
  <cp:revision>2</cp:revision>
  <dc:subject/>
  <dc:title> </dc:title>
</cp:coreProperties>
</file>