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0" w:name="_Hlk188609423"/>
      <w:bookmarkStart w:id="1" w:name="_Hlk208225842"/>
      <w:bookmarkStart w:id="2" w:name="_Hlk188609423"/>
      <w:bookmarkStart w:id="3" w:name="_Hlk208225842"/>
      <w:bookmarkEnd w:id="3"/>
    </w:p>
    <w:p>
      <w:pPr>
        <w:pStyle w:val="Normal"/>
        <w:bidi w:val="1"/>
        <w:spacing w:lineRule="atLeast" w:line="252" w:before="0" w:after="16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</w:rPr>
      </w:pPr>
      <w:bookmarkStart w:id="4" w:name="_Hlk208225842"/>
      <w:bookmarkEnd w:id="4"/>
      <w:r>
        <w:rPr>
          <w:rFonts w:cs="David" w:ascii="David" w:hAnsi="David"/>
          <w:b/>
          <w:bCs/>
          <w:color w:val="000000"/>
          <w:sz w:val="40"/>
          <w:szCs w:val="40"/>
        </w:rPr>
        <w:t>AGFA HealthCare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מחזקת את מעמדה בשוק בדו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ח </w:t>
      </w:r>
      <w:r>
        <w:rPr>
          <w:rFonts w:cs="David" w:ascii="David" w:hAnsi="David"/>
          <w:b/>
          <w:bCs/>
          <w:color w:val="000000"/>
          <w:sz w:val="40"/>
          <w:szCs w:val="40"/>
        </w:rPr>
        <w:t>KLAS Enterprise Imaging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לשנת </w:t>
      </w:r>
      <w:r>
        <w:rPr>
          <w:rFonts w:cs="David" w:ascii="David" w:hAnsi="David"/>
          <w:b/>
          <w:bCs/>
          <w:color w:val="000000"/>
          <w:sz w:val="40"/>
          <w:szCs w:val="40"/>
        </w:rPr>
        <w:t>2025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רלסטדט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222222"/>
          <w:sz w:val="28"/>
          <w:szCs w:val="28"/>
          <w:rtl w:val="true"/>
        </w:rPr>
        <w:t>'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0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GFA Health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תה להכרה מטעם </w:t>
      </w:r>
      <w:r>
        <w:rPr>
          <w:rFonts w:cs="David" w:ascii="David" w:hAnsi="David"/>
          <w:sz w:val="28"/>
          <w:szCs w:val="28"/>
        </w:rPr>
        <w:t>KLAS Resear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עלייה משמעותית בשביעות רצון הלקוחות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ביעות רצון הלקוחות מ</w:t>
      </w:r>
      <w:r>
        <w:rPr>
          <w:rFonts w:cs="David" w:ascii="David" w:hAnsi="David"/>
          <w:b/>
          <w:bCs/>
          <w:sz w:val="28"/>
          <w:szCs w:val="28"/>
          <w:rtl w:val="true"/>
        </w:rPr>
        <w:t>- </w:t>
      </w:r>
      <w:r>
        <w:rPr>
          <w:rFonts w:cs="David" w:ascii="David" w:hAnsi="David"/>
          <w:b/>
          <w:bCs/>
          <w:sz w:val="28"/>
          <w:szCs w:val="28"/>
        </w:rPr>
        <w:t>Enterprise Imaging VNA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מ</w:t>
      </w:r>
      <w:r>
        <w:rPr>
          <w:rFonts w:cs="David" w:ascii="David" w:hAnsi="David"/>
          <w:b/>
          <w:bCs/>
          <w:sz w:val="28"/>
          <w:szCs w:val="28"/>
          <w:rtl w:val="true"/>
        </w:rPr>
        <w:t>- </w:t>
      </w:r>
      <w:r>
        <w:rPr>
          <w:rFonts w:cs="David" w:ascii="David" w:hAnsi="David"/>
          <w:b/>
          <w:bCs/>
          <w:sz w:val="28"/>
          <w:szCs w:val="28"/>
        </w:rPr>
        <w:t>XERO</w:t>
      </w:r>
      <w:r>
        <w:rPr>
          <w:rFonts w:cs="David" w:ascii="David" w:hAnsi="David"/>
          <w:b/>
          <w:bCs/>
          <w:sz w:val="28"/>
          <w:szCs w:val="28"/>
          <w:vertAlign w:val="superscript"/>
        </w:rPr>
        <w:t>®</w:t>
      </w:r>
      <w:r>
        <w:rPr>
          <w:rFonts w:cs="David" w:ascii="David" w:hAnsi="David"/>
          <w:b/>
          <w:bCs/>
          <w:sz w:val="28"/>
          <w:szCs w:val="28"/>
        </w:rPr>
        <w:t xml:space="preserve"> Viewer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AGF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לתה משמעותית</w:t>
      </w:r>
      <w:r>
        <w:rPr>
          <w:rFonts w:ascii="David" w:hAnsi="David" w:cs="David"/>
          <w:sz w:val="28"/>
          <w:sz w:val="28"/>
          <w:szCs w:val="28"/>
          <w:rtl w:val="true"/>
        </w:rPr>
        <w:t> 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ודש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ני הפתרונות זכו בתואר </w:t>
      </w:r>
      <w:r>
        <w:rPr>
          <w:rFonts w:cs="David" w:ascii="David" w:hAnsi="David"/>
          <w:b/>
          <w:bCs/>
          <w:sz w:val="28"/>
          <w:szCs w:val="28"/>
        </w:rPr>
        <w:t>Best in KLAS 2025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124710" cy="670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b/>
          <w:bCs/>
          <w:color w:val="000000"/>
          <w:sz w:val="28"/>
          <w:szCs w:val="28"/>
        </w:rPr>
        <w:t>KLA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דמיה ארגונ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קרי 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Style19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שגים משמעותיים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שביעות רצון הלקוח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GF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לתה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3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ק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 בסולם ש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קודות במהלך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ודשים האחרונים 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יפור הגדול ביותר בפלח ה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</w:t>
      </w:r>
      <w:r>
        <w:rPr>
          <w:rFonts w:cs="David" w:ascii="David" w:hAnsi="David"/>
          <w:sz w:val="28"/>
          <w:szCs w:val="28"/>
        </w:rPr>
        <w:t>View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כו בתואר הטוב מסוגם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KLAS 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9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ונים מובילים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sz w:val="28"/>
          <w:szCs w:val="28"/>
        </w:rPr>
        <w:t>XERO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Viewer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שיג ציון של </w:t>
      </w:r>
      <w:r>
        <w:rPr>
          <w:rFonts w:cs="David" w:ascii="David" w:hAnsi="David"/>
          <w:b/>
          <w:bCs/>
          <w:sz w:val="28"/>
          <w:szCs w:val="28"/>
        </w:rPr>
        <w:t>90.0</w:t>
      </w:r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nterprise Imaging VN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ג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7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קוד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9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לצות לקוחו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יבים שיבחו את </w:t>
      </w:r>
      <w:r>
        <w:rPr>
          <w:rFonts w:cs="David" w:ascii="David" w:hAnsi="David"/>
          <w:sz w:val="28"/>
          <w:szCs w:val="28"/>
        </w:rPr>
        <w:t>AGF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 ביצ</w:t>
      </w:r>
      <w:r>
        <w:rPr>
          <w:rFonts w:ascii="David" w:hAnsi="David" w:cs="David"/>
          <w:sz w:val="28"/>
          <w:sz w:val="28"/>
          <w:szCs w:val="28"/>
          <w:rtl w:val="true"/>
        </w:rPr>
        <w:t>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דיקות איכות טובות יותר ושדרוג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ילוב חזק יותר של </w:t>
      </w:r>
      <w:r>
        <w:rPr>
          <w:rFonts w:cs="David" w:ascii="David" w:hAnsi="David"/>
          <w:b/>
          <w:bCs/>
          <w:sz w:val="28"/>
          <w:szCs w:val="28"/>
        </w:rPr>
        <w:t>EH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צפייה באינטרנט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דיאלוג פתוח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ציינו גם שיפור בתגוב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גישות עם מנהלים וצוותי תיקי לקוחות פרואקטיב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9"/>
        <w:numPr>
          <w:ilvl w:val="0"/>
          <w:numId w:val="2"/>
        </w:numPr>
        <w:spacing w:lineRule="auto" w:line="276"/>
        <w:ind w:left="720" w:right="0" w:hanging="36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חזית עתידי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אופטימיים לגבי מפת הדר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טחון מיוחד בפיתוחים בתחום הענן והבינה המלאכותי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קוח אחד שהתראיין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פקיד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אש מחלקת רדיולוגי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התמיכה ושירות הלקוחות הכולל של </w:t>
      </w:r>
      <w:r>
        <w:rPr>
          <w:rFonts w:cs="David" w:ascii="David" w:hAnsi="David"/>
          <w:i/>
          <w:iCs/>
          <w:color w:val="000000"/>
          <w:sz w:val="28"/>
          <w:szCs w:val="28"/>
        </w:rPr>
        <w:t>AGFA Healthcare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שתפ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ואנחנו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רואים ש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</w:rPr>
        <w:t>AGFA HealthCare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הופכת למעורבת יות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נראה שהם מנקים חלק מהאתגרים שהיו להם בשנים האחרונות ומסתכלים קדימה עם ענן ובינה מלאכותי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דיברנו איתם על פלטפורמת 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</w:rPr>
        <w:t>RUBEE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למרות שאני לא בטוח מה צופן העתיד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טוב לראות את הכיוון שהם הולכ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הל </w:t>
      </w:r>
      <w:r>
        <w:rPr>
          <w:rFonts w:cs="David" w:ascii="David" w:hAnsi="David"/>
          <w:b/>
          <w:bCs/>
          <w:sz w:val="28"/>
          <w:szCs w:val="28"/>
        </w:rPr>
        <w:t>PACS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רוא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ב 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שוק נע לעבר הענן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ם כי אני לא יודע אם אנחנו מוכנים לעשות את הקפיצה הזו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וקדם לומר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בל אני יכול לראות אותנו מסתכלים על התאוששות מאסון ואולי דברים נוספים בהמשך הדרך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</w:rPr>
        <w:t>AGFA HealthCare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היו טובים בשיחה איתנו על הדרך שלנו ולשתף במה שהם עוש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זה לא מרגיש כאילו השיחות האלה הן מנקודת מבט של מכירות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זה יותר מכך ש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color w:val="000000"/>
          <w:sz w:val="28"/>
          <w:szCs w:val="28"/>
        </w:rPr>
        <w:t>AGFA HealthCare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וודא שאנחנו יודעים את האפשרויות שלנו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ם דיברו גם על בינה מלאכותית ועל הפלטפורמ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אנחנו נחקור את זה כשנתחיל להוסיף בינה מלאכותית בעתיד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ה את הדור הבא של ההדמיה הארג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גשו את הצוות שלנו ב</w:t>
        </w:r>
        <w:r>
          <w:rPr>
            <w:rStyle w:val="InternetLink"/>
            <w:rFonts w:cs="David" w:ascii="David" w:hAnsi="David"/>
            <w:sz w:val="28"/>
            <w:szCs w:val="28"/>
          </w:rPr>
          <w:t>RSNA 2025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חווה כיצד הפתרונות עטורי הפרסים ו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ר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כולים לשנות את ההדמיה בארג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דע נוסף </w:t>
      </w:r>
      <w:hyperlink r:id="rId5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בדוח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KLAS Enterprise Imaging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לשנת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2025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.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AGFA HealthCare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שנים את מתן הטיפול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מכים באנשי מקצוע בתחום הבריאות ברחבי העולם באמצעות ניהול נתוני הדמיה מאובט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עיל ובר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ורים ללקוחות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ש ל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סגרת ערכית של מש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זון ועקרונות אספקת לקוחות לפעילות השוטפ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עקרונו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תחייבים לקוד התנהגות עקבי בעל תשואה גבוהה לשותפינו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תיעול הניסיון והשאיפות שלנו לכל בעלי העניין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פיל </w:t>
      </w:r>
      <w:r>
        <w:rPr>
          <w:rFonts w:cs="David" w:ascii="David" w:hAnsi="David"/>
          <w:color w:val="000000"/>
          <w:sz w:val="28"/>
          <w:szCs w:val="28"/>
        </w:rPr>
        <w:t>Empower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תומך בהתמקדות שלנו ביצירת חוויה יוצאת דופן באמצעות כוחה של הטכנולוגיה ומהווה בסיס אינטגרלי לתקני החבר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טיבה של קבוצת </w:t>
      </w:r>
      <w:r>
        <w:rPr>
          <w:rFonts w:cs="David" w:ascii="David" w:hAnsi="David"/>
          <w:color w:val="000000"/>
          <w:sz w:val="28"/>
          <w:szCs w:val="28"/>
        </w:rPr>
        <w:t>Agfa-Gevaer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בקרו באתר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agfahealthcare.com</w:t>
        </w:r>
      </w:hyperlink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קבו אחרינו ב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GF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gfa rhomb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סימנים מסחריים רשומים של </w:t>
      </w:r>
      <w:r>
        <w:rPr>
          <w:rFonts w:cs="David" w:ascii="David" w:hAnsi="David"/>
          <w:color w:val="000000"/>
          <w:sz w:val="28"/>
          <w:szCs w:val="28"/>
        </w:rPr>
        <w:t>Agfa-Gevaert N.V. Belgiu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חברות המסונפות א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XER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UBE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סימנים מסחריים רשומים של </w:t>
      </w:r>
      <w:r>
        <w:rPr>
          <w:rFonts w:cs="David" w:ascii="David" w:hAnsi="David"/>
          <w:color w:val="000000"/>
          <w:sz w:val="28"/>
          <w:szCs w:val="28"/>
        </w:rPr>
        <w:t>AGFA HealthCare N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חברות המסונפות א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Best in KL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סימן מסחרי רשום של </w:t>
      </w:r>
      <w:r>
        <w:rPr>
          <w:rFonts w:cs="David" w:ascii="David" w:hAnsi="David"/>
          <w:color w:val="000000"/>
          <w:sz w:val="28"/>
          <w:szCs w:val="28"/>
        </w:rPr>
        <w:t>KLAS Enterprises,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מידע הכלול במסמך זה נועד למטרות הדרכה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יתן לשנות את מאפייני המוצרים והשירותים המתוארים בפרסום זה בכל עת ללא הודעה מוקד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יתכן שמוצרים ושירותים לא יהיו זמינים באזו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שר עם נציג המכירות המקומ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כ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קבלת מידע על זמ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אפת בחריצות לספק מידע מדויק ככל האפ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לא תהיה אחראית לכל שגיאת דפו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Jessica Baldr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Global Marketing &amp; Communications Manager, AGFA HealthCar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jessica.baldry@agf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58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3971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Kara Clark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Director of Marketing North Americ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kara.clarke@agfa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Viviane Dictu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color w:val="000000"/>
          <w:sz w:val="28"/>
          <w:szCs w:val="28"/>
        </w:rPr>
        <w:t>Corporate Press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viviane.dictus@agf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3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4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AGFA HealthCa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vanish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5" w:name="_PictureBullets"/>
      <w:bookmarkEnd w:id="2"/>
      <w:bookmarkEnd w:id="5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stats.nwe.io/x/html?final=aHR0cHM6Ly93d3cuYWdmYWhlYWx0aGNhcmUuY29tL3JzbmE&amp;sig=V4_YYd3s5q4X2ebzRxMZ3-dhBKj75l3lg_mD4Pn8sEurFzJZd_2MzJ-HC0U_ZT6gmZYvg-OZAlmyOnm1tnAOww&amp;hit%2Csum=WyI1MXAzcGIiLCI1MXAzcGMiLCI1MXAzcGQiXQ" TargetMode="External"/><Relationship Id="rId5" Type="http://schemas.openxmlformats.org/officeDocument/2006/relationships/hyperlink" Target="https://stats.nwe.io/x/html?final=aHR0cHM6Ly9rbGFzcmVzZWFyY2guY29tL3JlcG9ydC9lbnRlcnByaXNlLWltYWdpbmctMjAyNS1hcy1laS1jb250aW51ZXMtdG8tYWR2YW5jZS13aGljaC12ZW5kb3JzLWFyZS1pbXByb3ZpbmctY3VzdG9tZXItZXhwZXJpZW5jZXMvMzc1NQ&amp;sig=-nEfzSmqsANECii_oSgmSqc7Oh64UPsDe0wYqAekeA9T5P6M4lGIWYAPUvCoObknTa_MqoKIPYzLxfnkyUoEZw&amp;hit%2Csum=WyI1MXAzcGUiLCI1MXAzcGYiLCI1MXAzcGQiXQ" TargetMode="External"/><Relationship Id="rId6" Type="http://schemas.openxmlformats.org/officeDocument/2006/relationships/hyperlink" Target="https://stats.nwe.io/x/html?final=aHR0cDovL3d3dy5hZ2ZhaGVhbHRoY2FyZS5jb20v&amp;sig=1DqVjbfkeNV31j7eB1Exj8H9bGqUWgx2YYTQzZW6TKoXCGXlJu76yppHW3exsshqr6Yx8HswPrDcCHJy7jDtbQ&amp;hit%2Csum=WyI1MXAzcGciLCI1MXAzcGgiLCI1MXAzcGQiXQ" TargetMode="External"/><Relationship Id="rId7" Type="http://schemas.openxmlformats.org/officeDocument/2006/relationships/hyperlink" Target="https://stats.nwe.io/x/html?final=aHR0cHM6Ly93d3cubGlua2VkaW4uY29tL2NvbXBhbnkvYWdmYS1oZWFsdGhjYXJlL215Y29tcGFueS8_dmlld0FzTWVtYmVyPXRydWU&amp;sig=aN3H8ZO2WTVf4eyJHPytmpExOOMtQ5b4AoFpSM36SQGARiOfHIaVFPYiUS0JLLyR-QpZu0-tYknImanAtrKXWw&amp;hit%2Csum=WyI1MXAzcGkiLCI1MXAzcGoiLCI1MXAzcGQiXQ" TargetMode="External"/><Relationship Id="rId8" Type="http://schemas.openxmlformats.org/officeDocument/2006/relationships/hyperlink" Target="mailto:jessica.baldry@agfa.com" TargetMode="External"/><Relationship Id="rId9" Type="http://schemas.openxmlformats.org/officeDocument/2006/relationships/hyperlink" Target="mailto:kara.clarke@agfa.com" TargetMode="External"/><Relationship Id="rId10" Type="http://schemas.openxmlformats.org/officeDocument/2006/relationships/hyperlink" Target="mailto:viviane.dictus@agfa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8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0T18:08:00Z</dcterms:modified>
  <cp:revision>2</cp:revision>
  <dc:subject/>
  <dc:title> </dc:title>
</cp:coreProperties>
</file>