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lang w:bidi="he-IL"/>
        </w:rPr>
      </w:pPr>
      <w:r>
        <w:rPr>
          <w:rFonts w:cs="David" w:ascii="David" w:hAnsi="David"/>
          <w:b/>
          <w:bCs/>
          <w:sz w:val="40"/>
          <w:szCs w:val="40"/>
        </w:rPr>
        <w:t>Bitget Wall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שתפת פעולה עם </w:t>
      </w:r>
      <w:r>
        <w:rPr>
          <w:rFonts w:cs="David" w:ascii="David" w:hAnsi="David"/>
          <w:b/>
          <w:bCs/>
          <w:sz w:val="40"/>
          <w:szCs w:val="40"/>
        </w:rPr>
        <w:t>Aave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להשקת </w:t>
      </w:r>
      <w:r>
        <w:rPr>
          <w:rFonts w:cs="David" w:ascii="David" w:hAnsi="David"/>
          <w:b/>
          <w:bCs/>
          <w:sz w:val="40"/>
          <w:szCs w:val="40"/>
        </w:rPr>
        <w:t>Stablecoin Earn Plus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וצר גמיש לטווח ארוך עם תשואה של </w:t>
      </w:r>
      <w:r>
        <w:rPr>
          <w:rFonts w:cs="David" w:ascii="David" w:hAnsi="David"/>
          <w:b/>
          <w:bCs/>
          <w:sz w:val="40"/>
          <w:szCs w:val="40"/>
        </w:rPr>
        <w:t>10%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צר ההכנסה המבוסס על </w:t>
      </w:r>
      <w:r>
        <w:rPr>
          <w:rFonts w:cs="David" w:ascii="David" w:hAnsi="David"/>
          <w:b/>
          <w:bCs/>
          <w:sz w:val="28"/>
          <w:szCs w:val="28"/>
        </w:rPr>
        <w:t>USDC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ל </w:t>
      </w:r>
      <w:r>
        <w:rPr>
          <w:rFonts w:cs="David" w:ascii="David" w:hAnsi="David"/>
          <w:b/>
          <w:bCs/>
          <w:sz w:val="28"/>
          <w:szCs w:val="28"/>
        </w:rPr>
        <w:t>Bitget Wallet</w:t>
      </w:r>
      <w:r>
        <w:rPr>
          <w:rFonts w:cs="David" w:ascii="David" w:hAnsi="David"/>
          <w:b/>
          <w:bCs/>
          <w:sz w:val="28"/>
          <w:szCs w:val="28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Stablecoin Earn Plu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מועצם בידי </w:t>
      </w:r>
      <w:r>
        <w:rPr>
          <w:rFonts w:cs="David" w:ascii="David" w:hAnsi="David"/>
          <w:b/>
          <w:bCs/>
          <w:sz w:val="28"/>
          <w:szCs w:val="28"/>
        </w:rPr>
        <w:t>Aav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ציע </w:t>
      </w:r>
      <w:r>
        <w:rPr>
          <w:rFonts w:cs="David" w:ascii="David" w:hAnsi="David"/>
          <w:b/>
          <w:bCs/>
          <w:sz w:val="28"/>
          <w:szCs w:val="28"/>
        </w:rPr>
        <w:t>APY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10%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גבוה ביותר בשוק ארנקי המשמורת העצמית ומעל שערי חליפין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אמצעות אינטגרציה של </w:t>
      </w:r>
      <w:r>
        <w:rPr>
          <w:rFonts w:cs="David" w:ascii="David" w:hAnsi="David"/>
          <w:b/>
          <w:bCs/>
          <w:sz w:val="28"/>
          <w:szCs w:val="28"/>
        </w:rPr>
        <w:t>Aav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ם גישה גמישה ומיידית</w:t>
      </w:r>
    </w:p>
    <w:p>
      <w:pPr>
        <w:pStyle w:val="Normal"/>
        <w:jc w:val="center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val="en-US" w:eastAsia="en-US" w:bidi="he-IL"/>
        </w:rPr>
        <w:drawing>
          <wp:inline distT="0" distB="0" distL="0" distR="0">
            <wp:extent cx="2660015" cy="149606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סלב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 סלב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bidi="he-IL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ת הארנק הקריפטוגרפי ללא במשמור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חרה לשתף פעולה עם </w:t>
      </w:r>
      <w:r>
        <w:rPr>
          <w:rFonts w:cs="David" w:ascii="David" w:hAnsi="David"/>
          <w:sz w:val="28"/>
          <w:szCs w:val="28"/>
          <w:lang w:bidi="he-IL"/>
        </w:rPr>
        <w:t>Aave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רוטוקול ההלוואות המבוזר הגדול והאמין ביות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 להשיק את </w:t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bidi="he-IL"/>
          </w:rPr>
          <w:t>Stablecoin Earn Plus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מספק תשואה שנת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bidi="he-IL"/>
        </w:rPr>
        <w:t>APY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סיסית לטווח ארוך שעומדת על </w:t>
      </w:r>
      <w:r>
        <w:rPr>
          <w:rFonts w:cs="David" w:ascii="David" w:hAnsi="David"/>
          <w:sz w:val="28"/>
          <w:szCs w:val="28"/>
          <w:lang w:bidi="he-IL"/>
        </w:rPr>
        <w:t>10%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גבוה יותר מהתשואות הזמינות כיום בארנקים אחרים עם משמורת עצמית ובבורסות העיקר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וזמה משלבת את שווקי ההלוואות המקוונים של </w:t>
      </w:r>
      <w:r>
        <w:rPr>
          <w:rFonts w:cs="David" w:ascii="David" w:hAnsi="David"/>
          <w:sz w:val="28"/>
          <w:szCs w:val="28"/>
          <w:lang w:bidi="he-IL"/>
        </w:rPr>
        <w:t>Aave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סובסידיות התשואה הקנייניות של </w:t>
      </w:r>
      <w:r>
        <w:rPr>
          <w:rFonts w:cs="David" w:ascii="David" w:hAnsi="David"/>
          <w:sz w:val="28"/>
          <w:szCs w:val="28"/>
          <w:lang w:bidi="he-IL"/>
        </w:rPr>
        <w:t>Bitget Wall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יא מאפשרת למשתמשים ברחבי העולם להרוויח הכנסה נקובה בדולר עם גישה מיידית לכספי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וצר מנתב </w:t>
      </w:r>
      <w:r>
        <w:rPr>
          <w:rFonts w:cs="David" w:ascii="David" w:hAnsi="David"/>
          <w:sz w:val="28"/>
          <w:szCs w:val="28"/>
        </w:rPr>
        <w:t>US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ופק על ידי המשתמשים למאגרי ההלוואות בעלות בטוחות יתר של </w:t>
      </w:r>
      <w:r>
        <w:rPr>
          <w:rFonts w:cs="David" w:ascii="David" w:hAnsi="David"/>
          <w:sz w:val="28"/>
          <w:szCs w:val="28"/>
        </w:rPr>
        <w:t>Aa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שת </w:t>
      </w:r>
      <w:r>
        <w:rPr>
          <w:rFonts w:cs="David" w:ascii="David" w:hAnsi="David"/>
          <w:sz w:val="28"/>
          <w:szCs w:val="28"/>
        </w:rPr>
        <w:t>Ba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הריבית מהלווים זוכה להשלמה מצד 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בטיח תשואת </w:t>
      </w:r>
      <w:r>
        <w:rPr>
          <w:rFonts w:cs="David" w:ascii="David" w:hAnsi="David"/>
          <w:sz w:val="28"/>
          <w:szCs w:val="28"/>
        </w:rPr>
        <w:t>AP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ובה </w:t>
      </w:r>
      <w:r>
        <w:rPr>
          <w:rFonts w:cs="David" w:ascii="David" w:hAnsi="David"/>
          <w:sz w:val="28"/>
          <w:szCs w:val="28"/>
        </w:rPr>
        <w:t>1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ל הפחות על פיקדונות עד </w:t>
      </w:r>
      <w:r>
        <w:rPr>
          <w:rFonts w:cs="David" w:ascii="David" w:hAnsi="David"/>
          <w:sz w:val="28"/>
          <w:szCs w:val="28"/>
        </w:rPr>
        <w:t>1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תתפות מתחילה ברמה של מדולר אחד בל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רווחים נצברים בזמן אמת והמשיכות עוברות עיבוד תוך ש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בטיח שהפיקדונות יישארו נזילים להע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חר או תשלומ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ניגוד מוחלט למוצרי בנקאות מסור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פעמים דורשים כמה ימים לשחרור כספים ומציעים ריביות של מתח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שוואה למוצרי תשואה משתי הבורסות וכן מארנקים אחרים במשמור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tablecoin Earn Pl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 תשואה פחות או יותר כפ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רוב החולפות מספקות </w:t>
      </w:r>
      <w:r>
        <w:rPr>
          <w:rFonts w:cs="David" w:ascii="David" w:hAnsi="David"/>
          <w:sz w:val="28"/>
          <w:szCs w:val="28"/>
        </w:rPr>
        <w:t>AP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אינו גדול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שירותים דומים מבוססי </w:t>
      </w:r>
      <w:r>
        <w:rPr>
          <w:rFonts w:cs="David" w:ascii="David" w:hAnsi="David"/>
          <w:sz w:val="28"/>
          <w:szCs w:val="28"/>
        </w:rPr>
        <w:t>USD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ווקי הלוואות מבוססי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וגמת </w:t>
      </w:r>
      <w:r>
        <w:rPr>
          <w:rFonts w:cs="David" w:ascii="David" w:hAnsi="David"/>
          <w:sz w:val="28"/>
          <w:szCs w:val="28"/>
        </w:rPr>
        <w:t>Aav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ים לעתים קרובות תשואות גבוהות יותר מאשר פלטפורמות מרכזיות מכיוון שהכספים מותאמים ישירות לביקוש של הלווים ללא מרווחי תיווך וללא תקורת משמו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ואות המטבעות היציבים של </w:t>
      </w:r>
      <w:r>
        <w:rPr>
          <w:rFonts w:cs="David" w:ascii="David" w:hAnsi="David"/>
          <w:sz w:val="28"/>
          <w:szCs w:val="28"/>
        </w:rPr>
        <w:t>Aa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כיחו את עצמן כתשואות האטרקטיביות ביותר ב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טובות יותר מ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ממשלת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ודשים האחר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לב ישירות עם </w:t>
      </w:r>
      <w:r>
        <w:rPr>
          <w:rFonts w:cs="David" w:ascii="David" w:hAnsi="David"/>
          <w:sz w:val="28"/>
          <w:szCs w:val="28"/>
        </w:rPr>
        <w:t>Aav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ולח פיקדונות ברשת לשווקי הלוואות עם בטוחות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כל עסקה ניתנת לאימות ב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רנק גם מתחזק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רן הגנת משתמש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גוב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שוויה כעת עומד ע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קפת את מחויבותה הרחבה יותר לאבטחת המשתמש במקביל לאמצעי ההגנה של פרוטוקולים מבוז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סטני קולצ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וב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Stani Kulechov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מייסד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Aave Lab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>"</w:t>
      </w:r>
      <w:r>
        <w:rPr>
          <w:rFonts w:eastAsia="Calibri" w:cs="David" w:ascii="David" w:hAnsi="David"/>
          <w:i/>
          <w:iCs/>
          <w:kern w:val="2"/>
          <w:sz w:val="28"/>
          <w:szCs w:val="28"/>
        </w:rPr>
        <w:t>Bitget Wallet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  <w:lang w:bidi="he-IL"/>
        </w:rPr>
        <w:t>הופכת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 xml:space="preserve"> את התשואות של </w:t>
      </w:r>
      <w:r>
        <w:rPr>
          <w:rFonts w:eastAsia="Calibri" w:cs="David" w:ascii="David" w:hAnsi="David"/>
          <w:i/>
          <w:iCs/>
          <w:kern w:val="2"/>
          <w:sz w:val="28"/>
          <w:szCs w:val="28"/>
        </w:rPr>
        <w:t>Aave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לפשוטות לגישה עבור יותר אנשים ברחבי העול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על ידי חיבור ארנקים קלים לשימוש עם שווקים מהימנים ברשת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חוסכים יומיומיים יכולים כעת ליהנות ממימון פתוח ושקוף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ג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'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יימי אלקאלה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Jamie Elkaleh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מנהל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שיווק ב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Bitget Wallet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,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סי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: "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 xml:space="preserve">השותפות עם </w:t>
      </w:r>
      <w:r>
        <w:rPr>
          <w:rFonts w:eastAsia="Calibri" w:cs="David" w:ascii="David" w:hAnsi="David"/>
          <w:i/>
          <w:iCs/>
          <w:kern w:val="2"/>
          <w:sz w:val="28"/>
          <w:szCs w:val="28"/>
        </w:rPr>
        <w:t>Aave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מאפשרת לנו לחבר הזדמנויות תשואה ברמה מוסדית עם בסיס משתמשים רחב יותר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 xml:space="preserve">בניית </w:t>
      </w:r>
      <w:r>
        <w:rPr>
          <w:rFonts w:eastAsia="Calibri" w:cs="David" w:ascii="David" w:hAnsi="David"/>
          <w:i/>
          <w:iCs/>
          <w:kern w:val="2"/>
          <w:sz w:val="28"/>
          <w:szCs w:val="28"/>
        </w:rPr>
        <w:t>Stablecoin Earn Plus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 xml:space="preserve">המופעל על ידי </w:t>
      </w:r>
      <w:r>
        <w:rPr>
          <w:rFonts w:eastAsia="Calibri" w:cs="David" w:ascii="David" w:hAnsi="David"/>
          <w:i/>
          <w:iCs/>
          <w:kern w:val="2"/>
          <w:sz w:val="28"/>
          <w:szCs w:val="28"/>
        </w:rPr>
        <w:t>Aave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 xml:space="preserve">מאפשרת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  <w:lang w:bidi="he-IL"/>
        </w:rPr>
        <w:t>ל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eastAsia="Calibri" w:cs="David" w:ascii="David" w:hAnsi="David"/>
          <w:i/>
          <w:iCs/>
          <w:kern w:val="2"/>
          <w:sz w:val="28"/>
          <w:szCs w:val="28"/>
          <w:lang w:bidi="he-IL"/>
        </w:rPr>
        <w:t>Bitget Wallet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 xml:space="preserve">להציע למשתמשים </w:t>
      </w:r>
      <w:r>
        <w:rPr>
          <w:rFonts w:eastAsia="Calibri" w:cs="David" w:ascii="David" w:hAnsi="David"/>
          <w:i/>
          <w:iCs/>
          <w:kern w:val="2"/>
          <w:sz w:val="28"/>
          <w:szCs w:val="28"/>
        </w:rPr>
        <w:t>APY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 xml:space="preserve">גבוה יותר עם צבירה בזמן אמת וגמישות למשוך בכל עת 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הכל באותו ארנק שאנשים כבר משתמשים בו כדי לסחור בין רשתות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לבצע תשלומים ולגלות הזדמנויות חדשות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זהו צעד מעשי לקראת החזון שלנו להפוך את הקריפטו לפשוט מספיק כדי להיות חלק מחיי היומיו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עבור כול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הבאת </w:t>
      </w:r>
      <w:r>
        <w:rPr>
          <w:rFonts w:eastAsia="Calibri" w:cs="David" w:ascii="David" w:hAnsi="David"/>
          <w:kern w:val="2"/>
          <w:sz w:val="28"/>
          <w:szCs w:val="28"/>
        </w:rPr>
        <w:t>Stablecoin Earn Plu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שוק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Bitget Wall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שיתפ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פעולה עם </w:t>
      </w:r>
      <w:r>
        <w:rPr>
          <w:rFonts w:eastAsia="Calibri" w:cs="David" w:ascii="David" w:hAnsi="David"/>
          <w:kern w:val="2"/>
          <w:sz w:val="28"/>
          <w:szCs w:val="28"/>
        </w:rPr>
        <w:t>Aav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ספק השירות </w:t>
      </w:r>
      <w:r>
        <w:rPr>
          <w:rFonts w:eastAsia="Calibri" w:cs="David" w:ascii="David" w:hAnsi="David"/>
          <w:kern w:val="2"/>
          <w:sz w:val="28"/>
          <w:szCs w:val="28"/>
        </w:rPr>
        <w:t>TokenLogi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די להבטיח שהאינטגרציה תואמת את יעדי הקיימות ארוכי הטווח של הפרוטוקו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מוצר בנוי על </w:t>
      </w:r>
      <w:r>
        <w:rPr>
          <w:rFonts w:eastAsia="Calibri" w:cs="David" w:ascii="David" w:hAnsi="David"/>
          <w:kern w:val="2"/>
          <w:sz w:val="28"/>
          <w:szCs w:val="28"/>
        </w:rPr>
        <w:t>aToken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שאי הריבית של </w:t>
      </w:r>
      <w:r>
        <w:rPr>
          <w:rFonts w:eastAsia="Calibri" w:cs="David" w:ascii="David" w:hAnsi="David"/>
          <w:kern w:val="2"/>
          <w:sz w:val="28"/>
          <w:szCs w:val="28"/>
        </w:rPr>
        <w:t>Aav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עבירים אוטומטית תשואות בסיס למשתמשים בזמן אמ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ם הזמ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סגרת זו יכולה להתרחב לנכסים ורשתות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להרחיב את הגישה לשווקי הנזילות של </w:t>
      </w:r>
      <w:r>
        <w:rPr>
          <w:rFonts w:eastAsia="Calibri" w:cs="David" w:ascii="David" w:hAnsi="David"/>
          <w:kern w:val="2"/>
          <w:sz w:val="28"/>
          <w:szCs w:val="28"/>
        </w:rPr>
        <w:t>Aav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אמצעות אחד מערוצי הפצת הארנקים הגלובליים הגדולים ב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</w:rPr>
        <w:t>Bitget Wall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תכננת להרחיב את </w:t>
      </w:r>
      <w:r>
        <w:rPr>
          <w:rFonts w:eastAsia="Calibri" w:cs="David" w:ascii="David" w:hAnsi="David"/>
          <w:kern w:val="2"/>
          <w:sz w:val="28"/>
          <w:szCs w:val="28"/>
        </w:rPr>
        <w:t>Stablecoin Earn Plu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מטבעות יציב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רוטוקולים ובלוקצ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ין נוספים בחודשים הקרוב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התאם לחזון הרחב יותר שלה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ריפטו לכ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הפוך נכסים דיגיטליים לכלי ב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יימא לחיסכו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שלומים והשקעות ברחבי הע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מבצע השק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שתמשים שישתתפו בין 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9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ספטמבר 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15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ספטמבר יקבלו </w:t>
      </w:r>
      <w:r>
        <w:rPr>
          <w:rFonts w:eastAsia="Calibri" w:cs="David" w:ascii="David" w:hAnsi="David"/>
          <w:kern w:val="2"/>
          <w:sz w:val="28"/>
          <w:szCs w:val="28"/>
        </w:rPr>
        <w:t>AP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שופר של </w:t>
      </w:r>
      <w:r>
        <w:rPr>
          <w:rFonts w:eastAsia="Calibri" w:cs="David" w:ascii="David" w:hAnsi="David"/>
          <w:kern w:val="2"/>
          <w:sz w:val="28"/>
          <w:szCs w:val="28"/>
        </w:rPr>
        <w:t>18%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מהלך השבוע הראשו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מידע נוסף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קרו </w:t>
      </w:r>
      <w:hyperlink r:id="rId6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bidi="he-IL"/>
          </w:rPr>
          <w:t xml:space="preserve">בבלוג 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bidi="he-IL"/>
          </w:rPr>
          <w:t>Bitget Wallet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Aave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  <w:t>Aave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יא פלטפורמת המימון המבוזר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eFi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גדולה והאמינה ביותר ב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עם כמעט 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70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יליארד דולר בפיקדונות ומעל 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28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יליארד דולר בהלוואות פעיל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נויה כולה על תוכנת בלוק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יין ונשלטת על ידי קהילת מחזיקי אסימוני 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AAVE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, 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Aave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פועלת כרשת חיסכון והלוואות גלובלית שבה אנשים יכולים להרוויח על ידי הפקדת קריפטו או מטבעות יציב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לוות באופן מיידי באמצעות קריפטו כבטוח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שמור ולהגדיל נכסים באופן אוטומטי ולהחליף אסימונים ישירות בפלטפורמ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כל מתנהל על חוזים חכמים שקו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לא בנק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לא ניירת וגישה פתוחה 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24/7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רחבי ה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קרו באתר </w:t>
      </w:r>
      <w:hyperlink r:id="rId7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bidi="he-IL"/>
          </w:rPr>
          <w:t>Aave.com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Bitget Wallet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hyperlink r:id="rId8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bidi="he-IL"/>
          </w:rPr>
          <w:t>Bitget Wallet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יא אפליקציית ארנק קריפטוגרפי ללא משמורת שנועד להפוך את הקריפטוגרפיה לפשוט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חלקה ומאובטחת עבור כ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עם למעלה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80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יליון משתמש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ארנק משלב חבילה מלאה של שירותים קריפטוגר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כולל עסקאות החלפ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תובנות שו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ימור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תגמו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דפדפן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App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ופתרונות תשלו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Bitget Wall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תומכת ב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30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יין ומיליוני אסימ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ומאפשרת מסחר חלק בריבוי רשתות עם תמיכה במא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EX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וגשרים חוצי רשת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עם גיבוי של קרן להגנה על משתמשים ששוויה 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3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יליון דול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יא מבטיחה את רמת האבטחה הגבוהה ביותר לנכסי המשתמש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חזון שלה הוא קריפטו לכולם – להפוך את הקריפטו לפשוט 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טוח יותר וחלק מחיי היומיום של מיליארד אנש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מידע נוסף בקרו באתר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: </w:t>
      </w:r>
      <w:hyperlink r:id="rId9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bidi="he-IL"/>
          </w:rPr>
          <w:t>פייסבוק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/ </w:t>
      </w:r>
      <w:hyperlink r:id="rId10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bidi="he-IL"/>
          </w:rPr>
          <w:t>Discord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/ </w:t>
      </w:r>
      <w:hyperlink r:id="rId11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bidi="he-IL"/>
          </w:rPr>
          <w:t>טיקטוק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/ </w:t>
      </w:r>
      <w:hyperlink r:id="rId12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/ </w:t>
      </w:r>
      <w:hyperlink r:id="rId13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bidi="he-IL"/>
          </w:rPr>
          <w:t>יוטיוב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/ </w:t>
      </w:r>
      <w:hyperlink r:id="rId14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/ </w:t>
      </w:r>
      <w:hyperlink r:id="rId15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bidi="he-IL"/>
          </w:rPr>
          <w:t>X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פניות מהמדיה צרו קשר עם </w:t>
      </w:r>
      <w:hyperlink r:id="rId16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bidi="he-IL"/>
          </w:rPr>
          <w:t>media.web3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תמונה הנלווית להודעה זו זמינה בכתובת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hyperlink r:id="rId17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bidi="he-IL"/>
          </w:rPr>
          <w:t>http://www.globenewswire.com/NewsRoom/AttachmentNg/d200b3d5-dea6-4e28-8994-4bc16849d29a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eastAsia="Calibri" w:cs="David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David" w:hAnsi="David" w:eastAsia="Times New Roman" w:cs="David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jTA2P3Z_O7NHO8YDXJrbYKWKit1kFO5zgX5UnStcYNPHmlN1Wzak-fjPmZC85_3mp1Avk01QpHQB2s9kesOkJgUbseUDLPptIeLN9hRYZnU=" TargetMode="External"/><Relationship Id="rId4" Type="http://schemas.openxmlformats.org/officeDocument/2006/relationships/hyperlink" Target="https://www.globenewswire.com/Tracker?data=mD6U5SXg93glha0PlEOXf8eSbmI5c2o2L5v3b2voKX6qtADTRIIxxyXRa493ELDPICBVcFAxVndsAal3LSYKYkoM3s9q0KfuwRjiwVtGzMgXMjjaQv8YIoJqvwG1in1wrlzV1q1X7goWbQwQuA8snw==" TargetMode="External"/><Relationship Id="rId5" Type="http://schemas.openxmlformats.org/officeDocument/2006/relationships/hyperlink" Target="https://www.globenewswire.com/Tracker?data=Bk3y_R6-8YkUJ9PIgPoEhqxgTh3ZgrDAPbShrOmtsKB9LB-ci9elYQeU4euFamuCC_WhNrpS9R4NYxat-VudUsyQ2e_En6oiwtUiiP_ZWEhhnGWUxxCJTa8b0F74nMjF4jrbplaUdg-rFM5PNC-AFg==" TargetMode="External"/><Relationship Id="rId6" Type="http://schemas.openxmlformats.org/officeDocument/2006/relationships/hyperlink" Target="https://www.globenewswire.com/Tracker?data=ZqiVXcscANi1QW3o8mCiZYg_O7BETEUkrne1R519k9SiAvPXsKPxCz5MkXaOL0H3VkeZJMsD1iVSC5Xd3S3pD5LURnx3fHlAg_KXO6OjcAwIT6Vp8SxuadGR-ZmgToQ8BhKiNB-8S7Ip7X5xB8bqm2LRiDB4SzdQl8iMSiuBViM=" TargetMode="External"/><Relationship Id="rId7" Type="http://schemas.openxmlformats.org/officeDocument/2006/relationships/hyperlink" Target="https://www.globenewswire.com/Tracker?data=9IEnD3r6klfzYt5qwn_ivn_Ah04RNe2pvgrHt5UWA3UQr_H6fPh3Lm3ANPac00J_53WjPWZTtd7pIiMURZqVWA==" TargetMode="External"/><Relationship Id="rId8" Type="http://schemas.openxmlformats.org/officeDocument/2006/relationships/hyperlink" Target="https://www.globenewswire.com/Tracker?data=jTA2P3Z_O7NHO8YDXJrbYByfNfkBvVIQyZ94_ox19bCqbZeG1flN57aH_sCdzmnltO6Xg0Mnm2Id8QvodcxA_CEPhRmJGbAtZeoBWpKXnxw=" TargetMode="External"/><Relationship Id="rId9" Type="http://schemas.openxmlformats.org/officeDocument/2006/relationships/hyperlink" Target="https://www.globenewswire.com/Tracker?data=V3NPoVYOJSgBa88JTySr5AsTtnTFD8TZhytk3eMY7iItALmvukra6P7RGSHrD7d4OD73PXLROrIIUJXm-YfSq58saEkD4d82PiwMHdgUaQJWq1a8USkiT1lV8gWOctj2" TargetMode="External"/><Relationship Id="rId10" Type="http://schemas.openxmlformats.org/officeDocument/2006/relationships/hyperlink" Target="https://www.globenewswire.com/Tracker?data=wOu7ZIaNf45VvLQc_zzwI6ix8n1XaM_l9vybVQ7BNIZOHhKMRnI_snGhp3bP6dGNJGmx2VEmhIkZbYdmHbtJev-yGMIRGFnmhqKSPWmDZns=" TargetMode="External"/><Relationship Id="rId11" Type="http://schemas.openxmlformats.org/officeDocument/2006/relationships/hyperlink" Target="https://www.globenewswire.com/Tracker?data=QVMDAokwwfTpQjmG04xCIMCAzKzpnsLjUzR1At7_d5VWL5Co2zmwqPLN6Nshki0nNYWPF8WHdOYon8hJzFUX17tqdnHoWHbPtZpJUr7BOOA=" TargetMode="External"/><Relationship Id="rId12" Type="http://schemas.openxmlformats.org/officeDocument/2006/relationships/hyperlink" Target="https://www.globenewswire.com/Tracker?data=S0dvBqJsFKIx-3esfga5e6ozAt-9CjcXt5pFxZyW0D3Vp9w5nq60EtrDIvZ3f2txJ7KF7LoW15UznzGsrQD_j1bkbyvbSvnyJmou2jKZ4NwHP6KDZcvRrZWloUlDbw1K" TargetMode="External"/><Relationship Id="rId13" Type="http://schemas.openxmlformats.org/officeDocument/2006/relationships/hyperlink" Target="https://www.globenewswire.com/Tracker?data=nkG7zTVPw_PiIsmbnSolf8yKkUDh_s6bF_jEYgMFvsccxnrQTWuo69deoRKp1huvI1I51Q8Do9TdbT34yamBmWb_CB5hVDa5yGp_ipGeSFc=" TargetMode="External"/><Relationship Id="rId14" Type="http://schemas.openxmlformats.org/officeDocument/2006/relationships/hyperlink" Target="https://www.globenewswire.com/Tracker?data=QVMDAokwwfTpQjmG04xCIOWOe5IVAlB7UDnfl-AB96thGUOcRPpXRNqoYF4pf2IrFkACA4LY_s4RVEsQymzOzFnPkgzor-N84rgcDdGne1g=" TargetMode="External"/><Relationship Id="rId15" Type="http://schemas.openxmlformats.org/officeDocument/2006/relationships/hyperlink" Target="https://www.globenewswire.com/Tracker?data=xx5eFs7LDntB1AUeXU8kIr9NO2WktxY46FyzX7rucyrENDRWxEyiofMAV_RzpiDqbyrWD90PnyLq5rdG4jc9Zg==" TargetMode="External"/><Relationship Id="rId16" Type="http://schemas.openxmlformats.org/officeDocument/2006/relationships/hyperlink" Target="https://www.globenewswire.com/Tracker?data=bNjVPUkQ59S3-eYCLnGmyzLMNwy0WeeJa2ROUz6Vs-rIh_zcoS5bkg6BmHAW1NXqq9sYR84Cavvyk4bc4enATglZjOkgvzuPpA66HNqdCRU=" TargetMode="External"/><Relationship Id="rId17" Type="http://schemas.openxmlformats.org/officeDocument/2006/relationships/hyperlink" Target="https://www.globenewswire.com/Tracker?data=VxsUYGxxAts_QGS2dEZWowtoBFiYSxgHYrB89biv9SdwzxXuMKrqeof57ne3OpYPTnDuFQzWnaVFbqacoqJ2y8p-SZ2_fp8f8DdDHNeq1Xczh5LzeACiNuoxFu3LBD7S5SQvluBEDWuRq8gncgSvp4RPlIahvKNzfpJTQHcDBbsAY4uf2O-yXaZx8WxWPGE2UDurRUDIF5QPEPH21BRk_6il7FE0okwBdK_nK9t4V627QCqv-GkLeWiNzVtwLwDUcDpv4mrA5BIg5HWTyZ_WvQ==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20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0T20:20:00Z</dcterms:modified>
  <cp:revision>2</cp:revision>
  <dc:subject/>
  <dc:title> </dc:title>
</cp:coreProperties>
</file>