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</w:rPr>
      </w:pPr>
      <w:bookmarkStart w:id="0" w:name="bw-main"/>
      <w:bookmarkStart w:id="1" w:name="bw-container"/>
      <w:bookmarkEnd w:id="0"/>
      <w:bookmarkEnd w:id="1"/>
      <w:r>
        <w:rPr>
          <w:rFonts w:cs="David" w:ascii="David" w:hAnsi="David"/>
          <w:b/>
          <w:bCs/>
          <w:color w:val="444444"/>
          <w:sz w:val="44"/>
          <w:szCs w:val="44"/>
        </w:rPr>
        <w:t>Andersen Consulting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 xml:space="preserve">מוסיפה ליכולות ההון האנושי שלה באמצעות </w:t>
      </w:r>
      <w:r>
        <w:rPr>
          <w:rFonts w:cs="David" w:ascii="David" w:hAnsi="David"/>
          <w:b/>
          <w:bCs/>
          <w:color w:val="444444"/>
          <w:sz w:val="44"/>
          <w:szCs w:val="44"/>
        </w:rPr>
        <w:t>HAGER Executive Consulting</w:t>
      </w:r>
      <w:r>
        <w:rPr>
          <w:rFonts w:cs="David" w:ascii="David" w:hAnsi="David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ספט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שפרת את הצעות ההון האנושי שלה באמצעות הסכם לשיתוף פעולה עם </w:t>
      </w:r>
      <w:r>
        <w:rPr>
          <w:rFonts w:cs="David" w:ascii="David" w:hAnsi="David"/>
          <w:color w:val="444444"/>
          <w:sz w:val="28"/>
          <w:szCs w:val="28"/>
        </w:rPr>
        <w:t>HAGER Executive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המתמחה במתן שירות למועצות מנה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ת מנהלים ופיתוח מנהיג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HAG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סדה ב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99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חברה תומכת בלקוחות בינלאומיים הפועלים בתחומים ש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תעש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י בריאות ופיננס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פתרונות להשמת מנהלים ופיק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ישה של החברה משלבת תובנות מעמיקות בתחום עם מתודולוגיה קניינית המתמקדת בהתאמת פוטנציאל המנהיגות לטרנספורמציה ה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ת מנהלים פירושה יותר מאיוש מש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ובר בזיהוי פוטנציאל וגיבוש מנהיגות יציב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מרטין קר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תף מנה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HAGER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ירותים שלנו מתמקדים סביב חיבור בין מנהיגים מונעי תכלית לארגונים הנמצאים בדרכם לשינ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תוף הפעולה עם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נף את המשימה שלנו אל הזירה ה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וניטין של </w:t>
      </w:r>
      <w:r>
        <w:rPr>
          <w:rFonts w:cs="David" w:ascii="David" w:hAnsi="David"/>
          <w:color w:val="444444"/>
          <w:sz w:val="28"/>
          <w:szCs w:val="28"/>
        </w:rPr>
        <w:t>HAG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וסס על די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ון והבנה מעמיקה של הדינמיקה שבמנהיג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תודולוגיה המוכחת שלה וכן הפרספקטיבה האסטרטגית מרחיבות ומשפרות את יכולתנו לתמוך בלקוחות באמצעות זיהוי ה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רונות ההולמים שיעצבו את הצלחת העסק בטווח הארוך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מרת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 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 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@Andersen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320839&amp;newsitemid=54320839013&amp;lan=en-US&amp;anchor=Andersen+Consulting&amp;index=1&amp;md5=9ae6ca8789a4b523328a6b652a55fa1c" TargetMode="External"/><Relationship Id="rId4" Type="http://schemas.openxmlformats.org/officeDocument/2006/relationships/hyperlink" Target="https://cts.businesswire.com/ct/CT?id=smartlink&amp;url=https%3A%2F%2Fglobal.andersen.com%2F&amp;esheet=54320839&amp;newsitemid=54320839013&amp;lan=en-US&amp;anchor=Andersen+Global&amp;index=2&amp;md5=5f91dc1796ef4043d27e317d9d07cb84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1T07:43:00Z</dcterms:modified>
  <cp:revision>2</cp:revision>
  <dc:subject/>
  <dc:title> </dc:title>
</cp:coreProperties>
</file>