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8"/>
          <w:szCs w:val="48"/>
        </w:rPr>
      </w:pPr>
      <w:r>
        <w:rPr>
          <w:rFonts w:cs="David" w:ascii="David" w:hAnsi="David"/>
          <w:b/>
          <w:bCs/>
          <w:color w:val="444444"/>
          <w:sz w:val="48"/>
          <w:szCs w:val="48"/>
        </w:rPr>
        <w:t>Veritas Capital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  <w:lang w:bidi="he-IL"/>
        </w:rPr>
        <w:t>סוגרת את קרן הדגל התשיעית שלה בגיוס מלא של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48"/>
          <w:szCs w:val="48"/>
        </w:rPr>
        <w:t>14.4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  <w:lang w:bidi="he-IL"/>
        </w:rPr>
        <w:t>מיליארד דולר</w:t>
      </w:r>
      <w:r>
        <w:rPr>
          <w:rFonts w:ascii="David" w:hAnsi="David" w:cs="David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גיוס מהווה גידול של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lang w:bidi="he-IL"/>
        </w:rPr>
        <w:t>35%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לעומת הקרן השמינית ומעלה את היקיף הנכסים המנוהלים של החברה לסך של למעלה מ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</w:rPr>
        <w:t>54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מיליארד דול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חברה ממשיכה במשימתה לחולל שינוי בעסקי שלטון וטכנולוגי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ו יור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1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ספטמ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Veritas Capit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("</w:t>
      </w:r>
      <w:r>
        <w:rPr>
          <w:rFonts w:cs="David" w:ascii="David" w:hAnsi="David"/>
          <w:color w:val="444444"/>
          <w:sz w:val="28"/>
          <w:szCs w:val="28"/>
        </w:rPr>
        <w:t>Verit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קיעה מובילה במפגש בין טכנולוגיה לשלט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כריזה היום על סגירה סופית של </w:t>
      </w:r>
      <w:r>
        <w:rPr>
          <w:rFonts w:cs="David" w:ascii="David" w:hAnsi="David"/>
          <w:color w:val="444444"/>
          <w:sz w:val="28"/>
          <w:szCs w:val="28"/>
        </w:rPr>
        <w:t>Veritas Capital Fund I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("</w:t>
      </w:r>
      <w:r>
        <w:rPr>
          <w:rFonts w:cs="David" w:ascii="David" w:hAnsi="David"/>
          <w:color w:val="444444"/>
          <w:sz w:val="28"/>
          <w:szCs w:val="28"/>
        </w:rPr>
        <w:t>Fund I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התחייבות הון צבורה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4.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יארד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Fund I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הנית מגיוס יתר משמעות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אשר הדרישה עולה על הצפי ועוברת את היעד הראשוני בס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יארד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גיוס מהווה גידול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35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עומת </w:t>
      </w:r>
      <w:r>
        <w:rPr>
          <w:rFonts w:cs="David" w:ascii="David" w:hAnsi="David"/>
          <w:color w:val="444444"/>
          <w:sz w:val="28"/>
          <w:szCs w:val="28"/>
        </w:rPr>
        <w:t>Fund VII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נסגרה בס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0.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יארד בש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2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אחר סגירת </w:t>
      </w:r>
      <w:r>
        <w:rPr>
          <w:rFonts w:cs="David" w:ascii="David" w:hAnsi="David"/>
          <w:color w:val="444444"/>
          <w:sz w:val="28"/>
          <w:szCs w:val="28"/>
        </w:rPr>
        <w:t>Fund IX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Verit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הלת כעת נכסים בשווי של 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5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יארד דולר בתחומים האסטרטגיים ש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חיזוק מעמדה כמשקיעה מובילה המתמקדת בטכנולוגי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Fund I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הווה עבור </w:t>
      </w:r>
      <w:r>
        <w:rPr>
          <w:rFonts w:cs="David" w:ascii="David" w:hAnsi="David"/>
          <w:color w:val="444444"/>
          <w:sz w:val="28"/>
          <w:szCs w:val="28"/>
        </w:rPr>
        <w:t>Verit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עד חשוב קדי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אני גאה בצוות שלנו ובשותפויות ארוכות הטווח שאפשרו לנו להגיע לנקודה ז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רמזי מוסא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 ושותף מנהל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Veritas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דרישה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Fund I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חת מסביבות גיוס הכספים המאתגרות ביותר שהיו בתקופה האחרו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ווה תמיכה ברורה באסטרטגיה ובפלטפורמה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טכנולוגיה ממשיכה להגדיר את עתיד האבטחה הלאומ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מקדמת את אספקת שירותי הבריאות ומניעה כלכלה רחב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קרן זו תאפשר לנו להרחיב את השפעת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מש הזדמנויות חדשות ולהמשיך להניע חדשנות במקומות החשובים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Fund I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קדמת את ההתמקדות של </w:t>
      </w:r>
      <w:r>
        <w:rPr>
          <w:rFonts w:cs="David" w:ascii="David" w:hAnsi="David"/>
          <w:color w:val="444444"/>
          <w:sz w:val="28"/>
          <w:szCs w:val="28"/>
        </w:rPr>
        <w:t>Verit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סקים חיוניים וגמישים הפועלים בשווקים עם רגולציה קפד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עוברים תהליך שינוי מהות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גזרים הללו עוברים תהליך צמיחה ארוך טווח במקביל לעיצוב פני החברה על ידי תוכ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תונים ובינ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פלטפורמה של </w:t>
      </w:r>
      <w:r>
        <w:rPr>
          <w:rFonts w:cs="David" w:ascii="David" w:hAnsi="David"/>
          <w:color w:val="444444"/>
          <w:sz w:val="28"/>
          <w:szCs w:val="28"/>
        </w:rPr>
        <w:t>Verit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בוססת על ידע מעמיק בתח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ניין רוחני פרטי ויישום חוזר של האסטרט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וא תוכננה להנעת ערך בשווקים מורכבים בעלי חשיבות גלובל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עמדה המוביל של </w:t>
      </w:r>
      <w:r>
        <w:rPr>
          <w:rFonts w:cs="David" w:ascii="David" w:hAnsi="David"/>
          <w:color w:val="444444"/>
          <w:sz w:val="28"/>
          <w:szCs w:val="28"/>
        </w:rPr>
        <w:t>Verit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 התוצאות שהושג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ביאו להכרה עקבית ב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 דירוג עולמי ב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חברות המובילות על ידי </w:t>
      </w:r>
      <w:r>
        <w:rPr>
          <w:rFonts w:cs="David" w:ascii="David" w:hAnsi="David"/>
          <w:color w:val="444444"/>
          <w:sz w:val="28"/>
          <w:szCs w:val="28"/>
        </w:rPr>
        <w:t>HEC Paris–Dow Jon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משך שלוש שנים ברציפות וכן קרן הרכישות בעלת הביצועים הטובים באמריקה מטעם </w:t>
      </w:r>
      <w:r>
        <w:rPr>
          <w:rFonts w:cs="David" w:ascii="David" w:hAnsi="David"/>
          <w:color w:val="444444"/>
          <w:sz w:val="28"/>
          <w:szCs w:val="28"/>
        </w:rPr>
        <w:t>Preqi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ש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Veritas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Verit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משקיעה ותיקה בטכנולוגיה עם נכסים מנוהלים בהיקף של 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5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יארד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מתמקדת בחברות הפועלות בנקודת המפגש בין הטכנולוגיה לשלט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משקיעה בחברות המציעות מוצ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רותים ותוכנה קריט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התמקדות בטכנולוגיה ובפתרונות מאופשרי טכנולו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גופי שלטון וללקוחות מסחריים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Verit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ואפת ליצור ערך על ידי הטמעת שינוי אסטרטגי בחברות בהן היא משקיע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מצעים אורגניים ושאינם אורג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ממנפת טכנולוגיה במטרה להגיע להשפעה חיובית בתחומי ליבה חשובים וחיוניים כגון שירותי ברי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ינו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רגיה ואבטחה לאומ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Verit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אה לתת שירות לנכסים לאומיים וגלובל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שפר את איכות שירות הבריאות תוך הוזלת עלו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קדם מערכות חינו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קצר את זמני המעבר בתחום האנרגיה ולהגן על האומה ועל בנות ברית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פרטים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ניתן לבקר בכתובת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veritascapital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ל פרס או דירוג אשר ניתנו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Verit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מוזכרים כאן אינם מייצגים ניסיון של משקיע מסויים בנוגע לביצועים העתידיים של </w:t>
      </w:r>
      <w:r>
        <w:rPr>
          <w:rFonts w:cs="David" w:ascii="David" w:hAnsi="David"/>
          <w:color w:val="444444"/>
          <w:sz w:val="28"/>
          <w:szCs w:val="28"/>
        </w:rPr>
        <w:t>Verit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 של קרנות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דירוגים והכרות מעין אלה אינם נחשבים להמלצה לבחינה של עסקי ניהול ההשקעות של </w:t>
      </w:r>
      <w:r>
        <w:rPr>
          <w:rFonts w:cs="David" w:ascii="David" w:hAnsi="David"/>
          <w:color w:val="444444"/>
          <w:sz w:val="28"/>
          <w:szCs w:val="28"/>
        </w:rPr>
        <w:t>Verit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דעות חשוב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תבי ויתור ופרטים הנוגעים להכרה או לדירוג המופיעים בידיעה זו זמינים </w:t>
      </w:r>
      <w:hyperlink r:id="rId4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כאן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Veritas Capital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נשי קשר לאמצעי התקשורת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Prosek Partner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ro-Veritas@Prosek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Veritas Capital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veritascapital.com&amp;esheet=54321764&amp;newsitemid=54321764016&amp;lan=en-US&amp;anchor=www.veritascapital.com&amp;index=1&amp;md5=f333e60f026b31db897d1fcfcd7c2c1d" TargetMode="External"/><Relationship Id="rId4" Type="http://schemas.openxmlformats.org/officeDocument/2006/relationships/hyperlink" Target="https://cts.businesswire.com/ct/CT?id=smartlink&amp;url=https%3A%2F%2Fwww.veritascapital.com%2Fuser-agreement%2F&amp;esheet=54321764&amp;newsitemid=54321764016&amp;lan=en-US&amp;anchor=here&amp;index=2&amp;md5=f135fc6fe5a2dfcfefafa0ea16e6ad70" TargetMode="External"/><Relationship Id="rId5" Type="http://schemas.openxmlformats.org/officeDocument/2006/relationships/hyperlink" Target="mailto:Pro-Veritas@Prosek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1:3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11T11:39:00Z</dcterms:modified>
  <cp:revision>2</cp:revision>
  <dc:subject/>
  <dc:title> </dc:title>
</cp:coreProperties>
</file>