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קרן הביוטק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</w:rPr>
        <w:t>Sarat Ventures Y Innovations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תשקיע בחברות בשלבים מוקדמים עם דגש על ערב הסעודית ואזור המזרח התיכון וצפון אפריקה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צעד היסטורי לקראת מיצוב ערב הסעודית כמרכז עולמי לביו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arat Ventures Y Innovations Biotech Fun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השקת קרן ביו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וגנת על ידי </w:t>
      </w:r>
      <w:r>
        <w:rPr>
          <w:rFonts w:cs="David" w:ascii="David" w:hAnsi="David"/>
          <w:sz w:val="28"/>
          <w:szCs w:val="28"/>
        </w:rPr>
        <w:t>Allocator On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צפויה להשקיע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חברות ביוטק בעלות קשרים אסטרטגיים לשווקים בערב הסעודית ולאזור המזרח התיכון וצפון אפריקה הרחב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ז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ובלת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ייגן יונג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Yung Ventures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מקבוצת </w:t>
      </w:r>
      <w:r>
        <w:rPr>
          <w:rFonts w:cs="David" w:ascii="David" w:hAnsi="David"/>
          <w:sz w:val="28"/>
          <w:szCs w:val="28"/>
        </w:rPr>
        <w:t>Y Innovatio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ה כללית ו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ודא אלפרדוס לשעב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ealthgena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המאיץ הפרטי הראשון בערב הסעודי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ות</w:t>
      </w:r>
      <w:r>
        <w:rPr>
          <w:rFonts w:ascii="David" w:hAnsi="David" w:cs="David"/>
          <w:sz w:val="28"/>
          <w:sz w:val="28"/>
          <w:szCs w:val="28"/>
          <w:rtl w:val="true"/>
        </w:rPr>
        <w:t>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ללי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צגת מחויבות היסטורית להאצת חדשנות במדעי החיים ולקידום אסטרטגיית חזון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ממלכה לגיוון הכלכלה באמצעות תעשיות מבוססות יד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יוזמה זו תיהנה מהברית שלה עם </w:t>
      </w:r>
      <w:r>
        <w:rPr>
          <w:rFonts w:cs="David" w:ascii="David" w:hAnsi="David"/>
          <w:sz w:val="28"/>
          <w:szCs w:val="28"/>
        </w:rPr>
        <w:t>Y Innovations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נגלומרט מיזמי מדעי החיים הידוע ביכולות החריצות הקפדניו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השקעות חז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יכולת להפוך מושגים מדעיים מוקדמים לטיפולים ברמ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רקורד של מקסום אקזיטים באמצעות פיתוח עסקי אסטרטג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וות ההשקעות מובל על ידי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יונג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Y Innovation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נהלת מנוסה עם מומחיות עמוקה במגזר מדעי החיים הפר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יחה בביוטק בשלבים מוקדמים ומסלולי מסחור גלוב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יגן הדריכה בהצלחה חברות רבות משלב הרעיון דרך הפיתוח והתרחבות השוק הבינלאו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יה מצטרף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אלפרדוס שמביא מומחיות אזורית ללא תחרות וקשרים חזקים בין משרדי הממשלה ומערכת החדשנות של ערב הסעו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מגשרים בין מומחיות ביוטק גלובלית לשותפויות אזור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אפשר כניסה וצמיחה חלקה לחברות פורטפוליו בממלכ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 נמצאת בעמדה ייחודית להפוך למובילה עולמית במדעי ה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עזור לבנות את הבסיס המוקדם לביוטכנולוגיה בממלכה ובאזור המזרח התיכון וצפון אפריקה שמסביב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אלפרדו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מניחים את היסודות לטיפולים טרנספורמטיביים וצמיחה בת קיימ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גזר הביוטכנולוגיה הסעודי צפוי להג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-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זמה זו עומדת למנף את הקשרים ההדוקים של הצוות שלנו עם שחקנים אסטרטגיים בשוק ז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יונ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מומחיות מעמיקה בבדיקת תהלי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סיון במסחור גלובלי וגישה חסרת תקדים לתשתית האסטרטגית של 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זו שואפת לקבוע סטנדרט חדש להשקעות בחברות הון סיכון ביוטכנולוגיה במזרח התיכון ומחוצה 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Y Innovations Operation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info@y-innovations.com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e9190839-ba33-4ac9-b2e3-5e420fa6af37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Noto Sans Symbols;Calibri" w:hAnsi="Noto Sans Symbols;Calibri" w:eastAsia="Noto Sans Symbols;Calibri" w:cs="Noto Sans Symbols;Calibri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David" w:hAnsi="David" w:eastAsia="Times New Roman" w:cs="David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eastAsia="Calibri" w:cs="David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David" w:hAnsi="David" w:eastAsia="Times New Roman" w:cs="David"/>
      <w:sz w:val="20"/>
    </w:rPr>
  </w:style>
  <w:style w:type="character" w:styleId="WW8Num80z1">
    <w:name w:val="WW8Num80z1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SyGKtsLGEX5nEVuVeKb-NwV099ma9tPQtEjYWW3IgPsV38lMCUZ29R1SZcxD-drxY5-szp4ua6JXX4UmBqnpTurBxDntxJPkxlt1cMPvqzC3tBe8r5CJJpMq9ndRaxoty7DXJhfx3jpEZMBwdzxFrWhXPhl-_qV0Ej4h7KCvDbZFXW7ylWAMbezxKY5WlFb4TjuhvbLfwodGn_AUT9J7hQ3tjDfofrEF4ixJEUca0ddQGN1TbPvV_S-lJMO38nSVraAZbWoR_CoeLh7M1Guow=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7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1T17:13:00Z</dcterms:modified>
  <cp:revision>2</cp:revision>
  <dc:subject/>
  <dc:title> </dc:title>
</cp:coreProperties>
</file>