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val="en-US" w:eastAsia="en-US" w:bidi="he-IL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4"/>
          <w:szCs w:val="44"/>
          <w:lang w:val="en-US" w:eastAsia="en-US" w:bidi="he-IL"/>
        </w:rPr>
        <w:t>ClickUp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val="en-US" w:eastAsia="en-US" w:bidi="he-IL"/>
        </w:rPr>
        <w:t xml:space="preserve">מגיעה במהירות להכנסות חוזרות שנתיות בסך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val="en-US" w:eastAsia="en-US" w:bidi="he-IL"/>
        </w:rPr>
        <w:t>300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val="en-US" w:eastAsia="en-US" w:bidi="he-IL"/>
        </w:rPr>
        <w:t>מיליון דולר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val="en-US" w:eastAsia="en-US" w:bidi="he-IL"/>
        </w:rPr>
        <w:t xml:space="preserve">צמיחה של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val="en-US" w:eastAsia="en-US" w:bidi="he-IL"/>
        </w:rPr>
        <w:t>400%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en-US" w:bidi="he-IL"/>
        </w:rPr>
        <w:t xml:space="preserve">במכירות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en-US" w:bidi="he-IL"/>
        </w:rPr>
        <w:t>AI</w:t>
      </w:r>
      <w:r>
        <w:rPr>
          <w:rFonts w:eastAsia="Calibri" w:cs="David" w:ascii="David" w:hAnsi="David"/>
          <w:sz w:val="44"/>
          <w:szCs w:val="44"/>
          <w:rtl w:val="true"/>
          <w:lang w:val="en-US"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val="en-US" w:eastAsia="en-US" w:bidi="he-IL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ושה סוף לזליגת עבודה באמצעות פתרון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val="en-US" w:eastAsia="en-US" w:bidi="he-IL"/>
        </w:rPr>
        <w:t>Converged AI Workspace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val="en-US" w:eastAsia="en-US" w:bidi="he-IL"/>
        </w:rPr>
        <w:t>הראשון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ן דייג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ספטמבר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, 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val="en-US" w:eastAsia="en-US" w:bidi="he-IL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):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ClickUp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ביבת העבודה הראשונה של בינה מלאכותית מתכנס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ודיעה היום שהיא עברה את 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30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ליון דולר בהכנסות שנתיות חוזרות ומשרתת כעת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ליון משתמשים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בני דרך אלו מחזקות את ההובלה של </w:t>
      </w:r>
      <w:r>
        <w:rPr>
          <w:rFonts w:eastAsia="Calibri" w:cs="David" w:ascii="David" w:hAnsi="David"/>
          <w:color w:val="444444"/>
          <w:sz w:val="28"/>
          <w:szCs w:val="28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ולם תוכנות ה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סמנות את שחר העידן החדש של בינה מלאכותית ל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סמנות את סופה של התפשטות ה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משך ש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צוותים התמודדו עם בעי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זליגת ה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חוסר הקישור בין ייש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ני אדם ותהליכים אשר פגע קשות ביצר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על פי נתוני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עלות הכלכלית השנתית של בעיה זו הגיעה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.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טריליון 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קצב הצמיחה המהיר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נובע מגישתה הייחודית אשר מכנסת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לי 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ניעה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הליכי עבודה ומתאמת את אסטרטגיות הסוכנים ו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ל 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דגשי הצמי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כנסה חוזרת שנת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R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):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3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יליון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AR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ובילה את הצמיחה בתחום ניהול ה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ינוס קטגור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-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5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כלל הלקוחות משתמשים כעת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יישומי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אוח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גידול בקצב הדריש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8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ל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 הרשמות חודשיות לצוות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לקצב גידול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145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שנה לשנ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Yo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)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וף סוף יש תוכנה מתכנס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אכן הגיע הזמן לכ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מר זב אוונ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ייסד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קמנו את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מטרה להביא סוף לתוהו ובוהו של זליגת העבודה וכדי להעניק לצוותים מרחב עבודה מתכנס ומבוסס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אשר מיישמים א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קונטקסט העבודה המל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וא מהווה כלי מהפכנ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זו מהותה של ההת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עתיד התוכנה הוא בהת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אנו הראשונים שעושים זא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 Converged AI Workspa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כנס צ’א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וח 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פרויקטים ואת הבינה המלאכותית העוצמתית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 Br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ינוס מערכות תיעוד ותקשורת מאפשר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לספק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10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תוכן ולמנוע הבינה המלאכותית לספק תובנות ואוטומציה אותן כלים נפרדים אינם מסוגלים להצי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כולו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מובילות של הפתרון מהוות סיבה נוספת לצמיחה הבולט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ל הכספים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דן ז’אנ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רואה בצמיחה זו תוצאה של עלייה משמעותית בדרישה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עסקי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לנו גדלים בקצב מסחר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גדול בקצב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80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שנה ל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יקפי עסקאות המכירה הממוצעים גדולים פי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כאשר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הווה חלק מהתהלי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ולמעל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4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עסקאות המכירה החדשות כוללות כעת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כבר בשנה הנוכחית אנו עדים לגידול של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40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מכירות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הקצב ג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עבור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ינו ת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דובר בחלק המשובץ בליבת תהליכי העבודה העסקיים והמרכזיים של 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זהו מרחב העבודה המתכנס הראשון שמבוסס ע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‏(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onverged AI Workspa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תמקדת היטב בהבטחתה למקסם את תפוקת העוב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ום יחיד בו בני אדם ובינה מלאכותית יכולים לעבו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יחד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יעור הצמיחה בהכנסות מהווה הוכחה לקיום ההבטחות הללו עבור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יליון משתמש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80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שתמשי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חדשים מצטרפים מדי חוד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הדרישה ממשיכה לגד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sz w:val="28"/>
          <w:szCs w:val="28"/>
          <w:rtl w:val="true"/>
          <w:lang w:val="en-US"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הוא מרחב העבודה המתכנס הראשון שמבוסס ע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הוא מכנס את כל יישומי ה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נתונים ותהליכי ה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ונע סוגים שונים של זליגת עבודה עם קונטקסט מלא ומקום יחיד בו בני אדם וסוכנים יכולים לעבוד יחד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יליון משתמשים סומכים ע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החברה מתמקדת במקסום תפוקת העוב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 w:bidi="he-IL"/>
        </w:rPr>
        <w:t>גלריית 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 w:bidi="he-IL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 w:bidi="he-IL"/>
        </w:rPr>
        <w:t>מולטימדיה אפשר למצוא בכתובת 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hyperlink r:id="rId4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ttps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:/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www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.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usinesswire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.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com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news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ome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shd w:fill="FFFFFF" w:val="clear"/>
            <w:lang w:val="el-GR" w:eastAsia="en-US" w:bidi="he-IL"/>
          </w:rPr>
          <w:t>20250909757692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en-US" w:bidi="he-IL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val="en-US" w:eastAsia="en-US"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קייל קולמן</w:t>
      </w:r>
      <w:r>
        <w:rPr>
          <w:rFonts w:eastAsia="Calibri" w:cs="David" w:ascii="David" w:hAnsi="David"/>
          <w:sz w:val="28"/>
          <w:szCs w:val="28"/>
          <w:rtl w:val="true"/>
          <w:lang w:val="en-US" w:eastAsia="en-US" w:bidi="he-IL"/>
        </w:rPr>
        <w:br/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r>
        <w:rPr>
          <w:rFonts w:eastAsia="Calibri" w:cs="David" w:ascii="David" w:hAnsi="David"/>
          <w:sz w:val="28"/>
          <w:szCs w:val="28"/>
          <w:rtl w:val="true"/>
          <w:lang w:val="en-US" w:eastAsia="en-US" w:bidi="he-IL"/>
        </w:rPr>
        <w:br/>
      </w:r>
      <w:hyperlink r:id="rId5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val="en-US" w:eastAsia="en-US" w:bidi="he-IL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val="en-US" w:eastAsia="en-US" w:bidi="he-IL"/>
          </w:rPr>
          <w:t>press@clickup.com</w:t>
        </w:r>
      </w:hyperlink>
      <w:r>
        <w:rPr>
          <w:rFonts w:eastAsia="Calibri" w:cs="David" w:ascii="David" w:hAnsi="David"/>
          <w:sz w:val="28"/>
          <w:szCs w:val="28"/>
          <w:rtl w:val="true"/>
          <w:lang w:val="en-US"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lickUp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lickup.com%2F&amp;esheet=54320824&amp;newsitemid=20250909757692&amp;lan=en-US&amp;anchor=ClickUp&amp;index=1&amp;md5=3bbb1e8aa80808684eb603d545e2167f" TargetMode="External"/><Relationship Id="rId4" Type="http://schemas.openxmlformats.org/officeDocument/2006/relationships/hyperlink" Target="https://www.businesswire.com/news/home/20250909757692/en" TargetMode="External"/><Relationship Id="rId5" Type="http://schemas.openxmlformats.org/officeDocument/2006/relationships/hyperlink" Target="mailto:press@clickup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9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1T19:20:00Z</dcterms:modified>
  <cp:revision>2</cp:revision>
  <dc:subject/>
  <dc:title> </dc:title>
</cp:coreProperties>
</file>