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52"/>
          <w:szCs w:val="52"/>
        </w:rPr>
      </w:pPr>
      <w:r>
        <w:rPr>
          <w:rFonts w:cs="David" w:ascii="David" w:hAnsi="David"/>
          <w:b/>
          <w:bCs/>
          <w:color w:val="444444"/>
          <w:sz w:val="52"/>
          <w:szCs w:val="52"/>
        </w:rPr>
        <w:t>Parking Guidance Systems</w:t>
      </w:r>
      <w:r>
        <w:rPr>
          <w:rFonts w:cs="David" w:ascii="David" w:hAnsi="David"/>
          <w:b/>
          <w:bCs/>
          <w:color w:val="444444"/>
          <w:sz w:val="52"/>
          <w:szCs w:val="5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52"/>
          <w:sz w:val="52"/>
          <w:szCs w:val="52"/>
          <w:rtl w:val="true"/>
          <w:lang w:bidi="he-IL"/>
        </w:rPr>
        <w:t xml:space="preserve">מכריזה על מיזוג גלובלי עם </w:t>
      </w:r>
      <w:r>
        <w:rPr>
          <w:rFonts w:cs="David" w:ascii="David" w:hAnsi="David"/>
          <w:b/>
          <w:bCs/>
          <w:color w:val="444444"/>
          <w:sz w:val="52"/>
          <w:szCs w:val="52"/>
        </w:rPr>
        <w:t>INDECT</w:t>
      </w:r>
      <w:r>
        <w:rPr>
          <w:rFonts w:cs="David" w:ascii="David" w:hAnsi="David"/>
          <w:b/>
          <w:bCs/>
          <w:color w:val="444444"/>
          <w:sz w:val="52"/>
          <w:szCs w:val="5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52"/>
          <w:sz w:val="52"/>
          <w:szCs w:val="52"/>
          <w:rtl w:val="true"/>
          <w:lang w:bidi="he-IL"/>
        </w:rPr>
        <w:t>ו</w:t>
      </w:r>
      <w:r>
        <w:rPr>
          <w:rFonts w:cs="David" w:ascii="David" w:hAnsi="David"/>
          <w:b/>
          <w:bCs/>
          <w:color w:val="444444"/>
          <w:sz w:val="52"/>
          <w:szCs w:val="52"/>
          <w:rtl w:val="true"/>
        </w:rPr>
        <w:t>-</w:t>
      </w:r>
      <w:r>
        <w:rPr>
          <w:rFonts w:cs="David" w:ascii="David" w:hAnsi="David"/>
          <w:b/>
          <w:bCs/>
          <w:color w:val="444444"/>
          <w:sz w:val="52"/>
          <w:szCs w:val="52"/>
        </w:rPr>
        <w:t>ParkZen</w:t>
      </w:r>
      <w:r>
        <w:rPr>
          <w:rFonts w:cs="David" w:ascii="David" w:hAnsi="David"/>
          <w:sz w:val="52"/>
          <w:szCs w:val="52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סט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11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ספטמ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Parking Guidance Systems, LL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המובילה ב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 לטכנולוגיות חניה מותא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כריזה על מיזוג אסטרטגי עם </w:t>
      </w:r>
      <w:r>
        <w:rPr>
          <w:rFonts w:cs="David" w:ascii="David" w:hAnsi="David"/>
          <w:color w:val="444444"/>
          <w:sz w:val="28"/>
          <w:szCs w:val="28"/>
        </w:rPr>
        <w:t>INDECT Electronics &amp; Distribution Gmb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</w:t>
      </w:r>
      <w:r>
        <w:rPr>
          <w:rFonts w:cs="David" w:ascii="David" w:hAnsi="David"/>
          <w:color w:val="444444"/>
          <w:sz w:val="28"/>
          <w:szCs w:val="28"/>
        </w:rPr>
        <w:t>INDEC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ParkZen</w:t>
      </w:r>
      <w:r>
        <w:rPr>
          <w:rFonts w:cs="David" w:ascii="David" w:hAnsi="David"/>
          <w:color w:val="444444"/>
          <w:sz w:val="28"/>
          <w:szCs w:val="28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המובילה בתהלי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רחבת מעבר לבסיסה שב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 במטרה לספק פתרונות חנייה מקיפים ובינלאומ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עסק המשולב יכנס יחדיו את החומרה המובילה של </w:t>
      </w:r>
      <w:r>
        <w:rPr>
          <w:rFonts w:cs="David" w:ascii="David" w:hAnsi="David"/>
          <w:color w:val="444444"/>
          <w:sz w:val="28"/>
          <w:szCs w:val="28"/>
        </w:rPr>
        <w:t>INDEC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ם התוכנה הגמישה של </w:t>
      </w:r>
      <w:r>
        <w:rPr>
          <w:rFonts w:cs="David" w:ascii="David" w:hAnsi="David"/>
          <w:color w:val="444444"/>
          <w:sz w:val="28"/>
          <w:szCs w:val="28"/>
        </w:rPr>
        <w:t>ParkZ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יחד עם יכולות הביצוע המוכחות של 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הטמעה בקנה מידה נרחב ויביא להקמתה של חברה המציעה את טכנולוגיית החנייה המלאה ביותר שקיימת בשוק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ז הקמתה לפ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ססה מוניטין של שירות יוצא דופ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דשנות מתקדמת והתמקדות בשביעות רצון הלק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קינה כמה ממערכות הנחיית החנייה הגדולות ביותר בארצות הברית וצברה מוניטין הודות לעיצו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תקנה ולשירותי התמיכה היעי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בסיסה של הצעת השירות של 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נמצאים פתרונות הנחיית החנייה של </w:t>
      </w:r>
      <w:r>
        <w:rPr>
          <w:rFonts w:cs="David" w:ascii="David" w:hAnsi="David"/>
          <w:color w:val="444444"/>
          <w:sz w:val="28"/>
          <w:szCs w:val="28"/>
        </w:rPr>
        <w:t>INDEC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מיוחד החיישנים האופטיים והקול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טכנולוגיית חיישני החנייה של </w:t>
      </w:r>
      <w:r>
        <w:rPr>
          <w:rFonts w:cs="David" w:ascii="David" w:hAnsi="David"/>
          <w:color w:val="444444"/>
          <w:sz w:val="28"/>
          <w:szCs w:val="28"/>
        </w:rPr>
        <w:t>INDEC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חשבת לרף הנוכחי של החדשנות והדיוק בענ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חיישני </w:t>
      </w:r>
      <w:r>
        <w:rPr>
          <w:rFonts w:cs="David" w:ascii="David" w:hAnsi="David"/>
          <w:color w:val="444444"/>
          <w:sz w:val="28"/>
          <w:szCs w:val="28"/>
        </w:rPr>
        <w:t>Ultrasonic Min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 החברה מציעים יכולת דיוק מוכחת במקום חנייה יח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אילו חיישני המצלמה מסוג </w:t>
      </w:r>
      <w:r>
        <w:rPr>
          <w:rFonts w:cs="David" w:ascii="David" w:hAnsi="David"/>
          <w:color w:val="444444"/>
          <w:sz w:val="28"/>
          <w:szCs w:val="28"/>
        </w:rPr>
        <w:t>Upsolu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לבים ניטור אמין של מקומות חניה מרוב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ילום שטף וידאו וכן זיהוי לוחיות רישוי לשיפור היעי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אבטחה </w:t>
      </w:r>
      <w:hyperlink r:id="rId3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וניתוח תפוסת החניון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יא שותפת הערוץ הגדולה ביותר של </w:t>
      </w:r>
      <w:r>
        <w:rPr>
          <w:rFonts w:cs="David" w:ascii="David" w:hAnsi="David"/>
          <w:color w:val="444444"/>
          <w:sz w:val="28"/>
          <w:szCs w:val="28"/>
        </w:rPr>
        <w:t>INDEC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ארצות הברית מאז הקמתה של 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בור החברה המשולב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רכישה מהווה הזדמנות לפשט את שרשרת האספ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קצר את זמן הפיתוח של מוצרים חדשים ולהקים שותפויות ברחבי העולם אשר יחקו את שותפות </w:t>
      </w:r>
      <w:r>
        <w:rPr>
          <w:rFonts w:cs="David" w:ascii="David" w:hAnsi="David"/>
          <w:color w:val="444444"/>
          <w:sz w:val="28"/>
          <w:szCs w:val="28"/>
        </w:rPr>
        <w:t>PGS/INDEC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עובדת בצורה כל כך מושלמת בארצות הבר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גוון הפתרונות של 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מונף גם הודות לרכישה האחרונה של </w:t>
      </w:r>
      <w:r>
        <w:rPr>
          <w:rFonts w:cs="David" w:ascii="David" w:hAnsi="David"/>
          <w:color w:val="444444"/>
          <w:sz w:val="28"/>
          <w:szCs w:val="28"/>
        </w:rPr>
        <w:t>ParkZ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ה לפיתוח תוכנת מודיעין בתחום החנייה מבטון רו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בלואיזיא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אפליקציה החלוצית של </w:t>
      </w:r>
      <w:r>
        <w:rPr>
          <w:rFonts w:cs="David" w:ascii="David" w:hAnsi="David"/>
          <w:color w:val="444444"/>
          <w:sz w:val="28"/>
          <w:szCs w:val="28"/>
        </w:rPr>
        <w:t>ParkZ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סמארטפון ממנפת מיקור המונים וכן אלגוריתמים קנייניים לאספקה של נתוני זמן אמת וכן מודיעין לתוכנת חנייה אשר מעצים את מפעילי החניון ומאפשר להם לקבל החלטות טובות יותר בנוגע לפעי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גם לספק ללקוחות החונים זמינות בזמן א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או ללא חומ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לטפורמה מפשטת את תהליך עיבוד התשלומים ומציעה כלים מתקדמים לניהול הרשאות עבור הבעלים ומחזיקי האישורים כאח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יצירת הצעה רבת עוצמה וחסרת חיכוכ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פני הרכיש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ה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ParkZ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ספר פרויקטים בארצות הבר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 אפליקציות ההתמצאות ותוכנת ניהול מקומות החניי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רכישות הללו מהוות שילוב אנכי ורב ערך עבור 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ן ממחישות את המחויבות המתמשכת של החברה לספק פתרונות חניה יצירתיים ומונעי טכנולוגיה למגוון רחב של אתרים הכוללים שדות תע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בנים בשימוש מעור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ניברסיט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מפוסים תאגיד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תקני שירותי בריאות וכן יעדים נוספים עם נפח תעבורה גדול המסתמכים על </w:t>
      </w:r>
      <w:hyperlink r:id="rId4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איתור ושילוט בחניה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שאנו מבצעים מיזוג ז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פונים אל מפעילים בכל מקום אפשרי ומבקשים מהם לחשוב מה מערכות החניה שלהם יכולות להשי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דרק פרנ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</w:rPr>
        <w:t>. "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בילה את הדרך בהגדרה מחדש של מרחב החניה כמחולל הכנסות במקום מרכז הוצ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כינוס של החומרה המדויקת של </w:t>
      </w:r>
      <w:r>
        <w:rPr>
          <w:rFonts w:cs="David" w:ascii="David" w:hAnsi="David"/>
          <w:color w:val="444444"/>
          <w:sz w:val="28"/>
          <w:szCs w:val="28"/>
        </w:rPr>
        <w:t>INDEC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ם התוכנה החכמה של </w:t>
      </w:r>
      <w:r>
        <w:rPr>
          <w:rFonts w:cs="David" w:ascii="David" w:hAnsi="David"/>
          <w:color w:val="444444"/>
          <w:sz w:val="28"/>
          <w:szCs w:val="28"/>
        </w:rPr>
        <w:t>ParkZ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עם הרקורד המוכח של 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ספקת פתרונות חניה מורכבים מאפשר לנו להציע מערכות עמידות ומשולבות המותאמות לצורך של מפעילים ברחבי העו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מאפשרות להם למקדם יעי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שפר את חווית המשתמש ולהפיק ערך כלכלי חדש מנכסי החנייה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י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מצב בו </w:t>
      </w:r>
      <w:r>
        <w:rPr>
          <w:rFonts w:cs="David" w:ascii="David" w:hAnsi="David"/>
          <w:color w:val="444444"/>
          <w:sz w:val="28"/>
          <w:szCs w:val="28"/>
        </w:rPr>
        <w:t>INDEC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ParkZ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וות רכיבי ליבה בפעי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וגלת יותר מתמיד להציע אופטימיזציית הכנס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טיחות ונוחות לענף החניי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Parking Guidance Systems, Inc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Parking Guidance System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ספקת </w:t>
      </w:r>
      <w:hyperlink r:id="rId5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פתרונות מתקדמים לטכנולוגיית חנייה בחניונים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בוססת על רקורד מוכח של הצלחה בהטמעות בקנה מידה גד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ז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13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תפה פעולה עם שדות תע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מערכות שירותי ברי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אוניברסיט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קמפוסים תאגידיים ועם מבנים לשימוש מעורב במטרה להפוך את תהליך החניה ממרכז עלויות למקור הכנסות ושביעות רצון הלק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סדרת המוצרים המתקדמים שהחברה מציעה כוללת </w:t>
      </w:r>
      <w:hyperlink r:id="rId6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מערכות הנחיה לחניה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hyperlink r:id="rId7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תוכנה לזיהוי לוחיות רישוי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hyperlink r:id="rId8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ניתוח חניון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כן </w:t>
      </w:r>
      <w:hyperlink r:id="rId9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איתור ושילוט חניה דיגיטלי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PG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34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רכות מותק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נטרות קרוב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600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מות חניה ב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חברה בוחנת הזדמנויות חדשות בשוק הבינלאומ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שהיא ממשיכה לקבוע את רף החדש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מינות ופתרונות החניה ממוקדי הלק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ניתן לקבל פרטים נוספים בכתובת </w:t>
      </w:r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arkingguidancesystems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פלישיה פרז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felicia@farpublicrelations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‎(832) 222-210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81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First Oaks St, Suite 100 Richmond, TX 7740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Parking Guidance Systems, LLC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David" w:hAnsi="David" w:eastAsia="Times New Roman" w:cs="David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parkingguidancesystems.com%2Fparking-solutions%2F%3Futm_campaig%2520n%3D22056732-PGS%2520M%2526A%2520Communications%26utm_source%3DBusinessWire%26u%2520tm_medium%3Dpress-release&amp;esheet=54321018&amp;newsitemid=54321018015&amp;lan=en-US&amp;anchor=parking+occupancy+analytics&amp;index=1&amp;md5=953b6a09bdb2ff8781c2c0a9050faacb" TargetMode="External"/><Relationship Id="rId4" Type="http://schemas.openxmlformats.org/officeDocument/2006/relationships/hyperlink" Target="https://cts.businesswire.com/ct/CT?id=smartlink&amp;url=https%3A%2F%2Fparkingguidancesystems.com%2Fmy-product%2Fsignage%2F%3Futm_campai%2520gn%3D22056732-PGS%2520M%2526A%2520Communications%26utm_source%3DBusinessWire%26%2520utm_medium%3Dpress-release&amp;esheet=54321018&amp;newsitemid=54321018015&amp;lan=en-US&amp;anchor=parking+signage+and+way%26%2364257%3Bnding&amp;index=2&amp;md5=870521ee30ec08de2df34a742fa3b183" TargetMode="External"/><Relationship Id="rId5" Type="http://schemas.openxmlformats.org/officeDocument/2006/relationships/hyperlink" Target="https://cts.businesswire.com/ct/CT?id=smartlink&amp;url=https%3A%2F%2Fparkingguidancesystems.com%2Fparking-solutions%2F%3Futm_campaig%2520n%3D22056732-PGS%2520M%2526A%2520Communications%26utm_source%3DBusinessWire%26u%2520tm_medium%3Dpress-release&amp;esheet=54321018&amp;newsitemid=54321018015&amp;lan=en-US&amp;anchor=advanced+parking+garage+technology+solutions&amp;index=3&amp;md5=b4421f748f0d76dbfb79cd8b72bd213a" TargetMode="External"/><Relationship Id="rId6" Type="http://schemas.openxmlformats.org/officeDocument/2006/relationships/hyperlink" Target="https://cts.businesswire.com/ct/CT?id=smartlink&amp;url=https%3A%2F%2Fparkingguidancesystems.com%2Fparking-solutions%2F%3Futm_campaig%2520n%3D22056732-PGS%2520M%2526A%2520Communications%26utm_source%3DBusinessWire%26utm_medium%3Dpress-release&amp;esheet=54321018&amp;newsitemid=54321018015&amp;lan=en-US&amp;anchor=parking+guidance+systems&amp;index=4&amp;md5=05214101bbc6db347e7f4b59edf4f33d" TargetMode="External"/><Relationship Id="rId7" Type="http://schemas.openxmlformats.org/officeDocument/2006/relationships/hyperlink" Target="https://cts.businesswire.com/ct/CT?id=smartlink&amp;url=https%3A%2F%2Fparkingguidancesystems.com%2Fmy-product%2Findect-views%2F%3Futm_c%2520ampaign%3D22056732-PGS%2520M%2526A%2520Communications%26utm_source%3DBusiness%2520Wire%26utm_medium%3Dpress-release&amp;esheet=54321018&amp;newsitemid=54321018015&amp;lan=en-US&amp;anchor=license+plate+recognition&amp;index=5&amp;md5=70b2a8fdd494bf60e788dee579334af1" TargetMode="External"/><Relationship Id="rId8" Type="http://schemas.openxmlformats.org/officeDocument/2006/relationships/hyperlink" Target="https://cts.businesswire.com/ct/CT?id=smartlink&amp;url=https%3A%2F%2Fparkingguidancesystems.com%2Fparking-solutions%2F%3Futm_campaig%2520n%3D22056732-PGS%2520M%2526A%2520Communications%26utm_source%3DBusinessWire%26u%2520tm_medium%3Dpress-release&amp;esheet=54321018&amp;newsitemid=54321018015&amp;lan=en-US&amp;anchor=parking+analytics&amp;index=7&amp;md5=27eee3e51052835d1a82e4f9d53175c8" TargetMode="External"/><Relationship Id="rId9" Type="http://schemas.openxmlformats.org/officeDocument/2006/relationships/hyperlink" Target="https://cts.businesswire.com/ct/CT?id=smartlink&amp;url=https%3A%2F%2Fparkingguidancesystems.com%2Fmy-product%2Fsignage%2F%3Futm_campai%2520gn%3D22056732-PGS%2520M%2526A%2520Communications%26utm_source%3DBusinessWire%26%2520utm_medium%3Dpress-release&amp;esheet=54321018&amp;newsitemid=54321018015&amp;lan=en-US&amp;anchor=digital+parking+signage+and+way%26%2364257%3Bnding&amp;index=8&amp;md5=582e7f99a35c25507c64f1e98f7c6014" TargetMode="External"/><Relationship Id="rId10" Type="http://schemas.openxmlformats.org/officeDocument/2006/relationships/hyperlink" Target="https://cts.businesswire.com/ct/CT?id=smartlink&amp;url=https%3A%2F%2Fparkingguidancesystems.com%2F&amp;esheet=54321018&amp;newsitemid=54321018015&amp;lan=en-US&amp;anchor=parkingguidancesystems.com&amp;index=9&amp;md5=6159100cb2e0b340663c98aae721a956" TargetMode="External"/><Relationship Id="rId11" Type="http://schemas.openxmlformats.org/officeDocument/2006/relationships/hyperlink" Target="mailto:felicia@farpublicrelations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9:5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11T19:51:00Z</dcterms:modified>
  <cp:revision>2</cp:revision>
  <dc:subject/>
  <dc:title> </dc:title>
</cp:coreProperties>
</file>