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eastAsia="Calibri" w:cs="David"/>
          <w:sz w:val="44"/>
          <w:szCs w:val="44"/>
          <w:lang w:eastAsia="zh-CN"/>
        </w:rPr>
      </w:pPr>
      <w:bookmarkStart w:id="0" w:name="bw-main"/>
      <w:bookmarkStart w:id="1" w:name="bw-container"/>
      <w:r>
        <w:rPr>
          <w:rFonts w:eastAsia="Calibri" w:cs="David" w:ascii="David" w:hAnsi="David"/>
          <w:b/>
          <w:bCs/>
          <w:color w:val="444444"/>
          <w:sz w:val="44"/>
          <w:szCs w:val="44"/>
          <w:lang w:eastAsia="zh-CN"/>
        </w:rPr>
        <w:t>Via</w:t>
      </w:r>
      <w:r>
        <w:rPr>
          <w:rFonts w:eastAsia="Calibri" w:cs="David" w:ascii="David" w:hAnsi="David"/>
          <w:b/>
          <w:bCs/>
          <w:color w:val="444444"/>
          <w:sz w:val="44"/>
          <w:szCs w:val="44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 w:bidi="he-IL"/>
        </w:rPr>
        <w:t>מכריזה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 w:bidi="he-IL"/>
        </w:rPr>
        <w:t>על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 w:bidi="he-IL"/>
        </w:rPr>
        <w:t>תמחור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 w:bidi="he-IL"/>
        </w:rPr>
        <w:t>הנפקה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 w:bidi="he-IL"/>
        </w:rPr>
        <w:t>ראשונית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 w:bidi="he-IL"/>
        </w:rPr>
        <w:t>לציבור</w:t>
      </w:r>
      <w:r>
        <w:rPr>
          <w:rFonts w:ascii="David" w:hAnsi="David" w:eastAsia="Calibri" w:cs="David"/>
          <w:sz w:val="44"/>
          <w:sz w:val="44"/>
          <w:szCs w:val="44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י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ורק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11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 xml:space="preserve">בספטמבר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(</w:t>
      </w:r>
      <w:hyperlink r:id="rId2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BUSINESS WIRE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)</w:t>
      </w:r>
      <w:r>
        <w:rPr>
          <w:rFonts w:eastAsia="Calibri" w:cs="Times New Roman" w:ascii="David" w:hAnsi="David"/>
          <w:color w:val="444444"/>
          <w:sz w:val="28"/>
          <w:szCs w:val="28"/>
          <w:rtl w:val="true"/>
          <w:lang w:eastAsia="zh-CN" w:bidi="he-IL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‏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Via Transportation, Inc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 ‏("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Vi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")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פק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בי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טכנולוג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רשת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חבו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ציבור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כריז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מח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הנפק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ראשונ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ציב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10,714,28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נ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רגי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סוג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Class 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חי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נפק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46.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דול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מני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Vi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צי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7,142,857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נ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רגי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סוג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Class 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בעל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נ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ציע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3,571,428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נ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רגי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סוג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Class 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נוסף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bookmarkStart w:id="2" w:name="_Hlk208576758"/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Vi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bookmarkEnd w:id="2"/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צי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חת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ופצ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3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רכו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1,607,142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נ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וספ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סוג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Class 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חי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נפק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ראשונ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ח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נח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עמ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יתו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סח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נ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רגי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סוג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Class 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צפו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תחי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בורס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י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ור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12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ספטמ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סימ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VI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"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וק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הצ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פוג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1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ספטמ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כפו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עמיד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תנא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סגי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נהוג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Goldman Sachs &amp; Co. LLC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Morgan Stanley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llen &amp; Company LLC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כ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Wells Fargo Securitie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שמש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מנהל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חית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ובי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הצע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Deutsche Bank Securitie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Guggenheim Securitie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שמשים כחתמים המוביל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Citizens Capital Market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Needham &amp; Company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Oppenheimer &amp; Co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, ‏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Raymond Jame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William Blair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, ‏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וכן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Wolfe | Nomura Allianc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שמשים כחתמים נוספ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צה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ריש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טופס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Form S-1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קשו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ניי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ר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לל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מס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רש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אמריקא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ניי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ר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("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SEC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"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11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ספטמ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הצ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יתנ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תשקי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לב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ית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קב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ותק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התשקי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סו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קש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הצע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זמינ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EDGAR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בא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רש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ניי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ר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כתוב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hyperlink r:id="rId3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www.sec.gov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חילופי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ותק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התשקי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סופ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הי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זמינ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ית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קב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המק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בא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: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Goldman Sachs &amp; Co. LLC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בו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: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Prospectus Department, 200 West Street, New York, New York 10282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טלפ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: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‎1-866-471-2526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קס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: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12-902-9316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ו בדואר אלקטרונ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: </w:t>
      </w:r>
      <w:hyperlink r:id="rId4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prospectus-ny@ny.email.gs.com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וד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ז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עיתו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י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הוו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צ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מכי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ד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צע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קני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יי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ר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אמור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ל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תק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כי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יי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ר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לל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כ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די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ז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פוט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ה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צ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עי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ז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ד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כי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יחשב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ל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וק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פנ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הרש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זכ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כפו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חוק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יי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ר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כ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די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ז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פוט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עי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ל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אוד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Via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Vi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הוו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מו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ד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טכנולוג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שת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תחבו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ודרנ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ופכ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ערכ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חברו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ציבור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רשת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דינמ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התא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נתו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לדריש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גו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חברו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רחב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ול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אמצ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ירות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אופשר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תוכ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טכנולוג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Vi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חליפ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ערכ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יוש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מייש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חיד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פעיל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תוצא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כך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Vi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זי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לו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אספק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רות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תחבור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שפ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וו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נוסע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מגדי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ק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נסיע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יו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פלטפור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Vi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מצ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שימו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רי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למע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3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רצ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וצ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ערכ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חבו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ציבור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מחב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י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נש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מק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בודת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שירות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רי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לשירות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ינוך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180" w:after="180"/>
        <w:ind w:left="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9ECC38"/>
          <w:sz w:val="28"/>
          <w:sz w:val="28"/>
          <w:szCs w:val="28"/>
          <w:rtl w:val="true"/>
          <w:lang w:eastAsia="zh-CN" w:bidi="he-IL"/>
        </w:rPr>
        <w:t>אנשי</w:t>
      </w:r>
      <w:r>
        <w:rPr>
          <w:rFonts w:ascii="David" w:hAnsi="David" w:eastAsia="Calibri" w:cs="David"/>
          <w:b/>
          <w:b/>
          <w:bCs/>
          <w:color w:val="9ECC38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9ECC38"/>
          <w:sz w:val="28"/>
          <w:sz w:val="28"/>
          <w:szCs w:val="28"/>
          <w:rtl w:val="true"/>
          <w:lang w:eastAsia="zh-CN" w:bidi="he-IL"/>
        </w:rPr>
        <w:t>קשר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 xml:space="preserve">מידע נוסף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he-IL"/>
        </w:rPr>
        <w:t xml:space="preserve">-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מדיה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:</w:t>
      </w:r>
      <w:hyperlink r:id="rId5">
        <w:r>
          <w:rPr>
            <w:rStyle w:val="InternetLink"/>
            <w:rFonts w:eastAsia="Calibri" w:cs="David" w:ascii="David" w:hAnsi="David"/>
            <w:color w:val="444444"/>
            <w:sz w:val="28"/>
            <w:szCs w:val="28"/>
            <w:rtl w:val="true"/>
            <w:lang w:eastAsia="zh-CN"/>
          </w:rPr>
          <w:t xml:space="preserve"> 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Press@ridewithvia.com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zh-CN"/>
        </w:rPr>
        <w:br/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 xml:space="preserve">מידע נוסף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he-IL"/>
        </w:rPr>
        <w:t xml:space="preserve">-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משקיעים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:</w:t>
      </w:r>
      <w:hyperlink r:id="rId6">
        <w:r>
          <w:rPr>
            <w:rStyle w:val="InternetLink"/>
            <w:rFonts w:eastAsia="Calibri" w:cs="David" w:ascii="David" w:hAnsi="David"/>
            <w:color w:val="444444"/>
            <w:sz w:val="28"/>
            <w:szCs w:val="28"/>
            <w:rtl w:val="true"/>
            <w:lang w:eastAsia="zh-CN"/>
          </w:rPr>
          <w:t xml:space="preserve"> 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IR@ridewithvia.com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קו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: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Via Transportation, Inc</w:t>
      </w:r>
      <w:bookmarkEnd w:id="0"/>
      <w:bookmarkEnd w:id="1"/>
    </w:p>
    <w:p>
      <w:pPr>
        <w:pStyle w:val="Normal"/>
        <w:bidi w:val="1"/>
        <w:spacing w:before="0" w:after="0"/>
        <w:ind w:left="12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 w:bidi="he-IL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Times New Roman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David" w:hAnsi="David" w:eastAsia="Times New Roman" w:cs="David"/>
      <w:sz w:val="20"/>
    </w:rPr>
  </w:style>
  <w:style w:type="character" w:styleId="WW8Num35z1">
    <w:name w:val="WW8Num35z1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David" w:hAnsi="David" w:eastAsia="Times New Roman" w:cs="David"/>
      <w:sz w:val="20"/>
    </w:rPr>
  </w:style>
  <w:style w:type="character" w:styleId="WW8Num56z1">
    <w:name w:val="WW8Num56z1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sec.gov&amp;esheet=54322863&amp;newsitemid=54322863007&amp;lan=en-US&amp;anchor=www.sec.gov&amp;index=1&amp;md5=f31b583bb9603dd0114b9ec56e345679" TargetMode="External"/><Relationship Id="rId4" Type="http://schemas.openxmlformats.org/officeDocument/2006/relationships/hyperlink" Target="mailto:prospectus-ny@ny.email.gs.com" TargetMode="External"/><Relationship Id="rId5" Type="http://schemas.openxmlformats.org/officeDocument/2006/relationships/hyperlink" Target="mailto:Press@ridewithvia.com" TargetMode="External"/><Relationship Id="rId6" Type="http://schemas.openxmlformats.org/officeDocument/2006/relationships/hyperlink" Target="mailto:IR@ridewithvia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0:4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9-12T10:47:00Z</dcterms:modified>
  <cp:revision>2</cp:revision>
  <dc:subject/>
  <dc:title> </dc:title>
</cp:coreProperties>
</file>