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MS Mincho;ＭＳ 明朝" w:cs="David"/>
          <w:sz w:val="28"/>
          <w:szCs w:val="28"/>
          <w:lang w:eastAsia="zh-CN" w:bidi="he-IL"/>
        </w:rPr>
      </w:pPr>
      <w:r>
        <w:rPr>
          <w:rFonts w:eastAsia="MS Mincho;ＭＳ 明朝" w:cs="David" w:ascii="David" w:hAnsi="David"/>
          <w:sz w:val="28"/>
          <w:szCs w:val="28"/>
          <w:rtl w:val="true"/>
          <w:lang w:eastAsia="zh-CN" w:bidi="he-IL"/>
        </w:rPr>
      </w:r>
      <w:bookmarkStart w:id="0" w:name="bw-main"/>
      <w:bookmarkStart w:id="1" w:name="bw-container"/>
      <w:bookmarkStart w:id="2" w:name="_PictureBullets"/>
      <w:bookmarkStart w:id="3" w:name="bw-main"/>
      <w:bookmarkStart w:id="4" w:name="bw-container"/>
      <w:bookmarkStart w:id="5" w:name="_PictureBullets"/>
      <w:bookmarkEnd w:id="3"/>
      <w:bookmarkEnd w:id="4"/>
      <w:bookmarkEnd w:id="5"/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  <w:lang w:val="en-CA" w:bidi="he-IL"/>
        </w:rPr>
      </w:pPr>
      <w:bookmarkStart w:id="6" w:name="bw-main"/>
      <w:bookmarkStart w:id="7" w:name="bw-container"/>
      <w:bookmarkEnd w:id="6"/>
      <w:bookmarkEnd w:id="7"/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מועד אחרון ל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תביעה נגד </w:t>
      </w:r>
      <w:r>
        <w:rPr>
          <w:rFonts w:eastAsia="Calibri" w:cs="David" w:ascii="David" w:hAnsi="David"/>
          <w:b/>
          <w:bCs/>
          <w:sz w:val="32"/>
          <w:szCs w:val="32"/>
          <w:u w:val="single"/>
          <w:lang w:val="en-CA" w:bidi="he-IL"/>
        </w:rPr>
        <w:t>FLYW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  <w:lang w:bidi="he-IL"/>
        </w:rPr>
        <w:t xml:space="preserve">: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רוזן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  <w:lang w:bidi="he-IL"/>
        </w:rPr>
        <w:t xml:space="preserve">,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חברה לאומית מובילה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  <w:lang w:bidi="he-IL"/>
        </w:rPr>
        <w:t xml:space="preserve">,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מעודד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ת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את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משקיעי </w:t>
      </w:r>
      <w:r>
        <w:rPr>
          <w:rFonts w:eastAsia="Calibri" w:cs="David" w:ascii="David" w:hAnsi="David"/>
          <w:b/>
          <w:bCs/>
          <w:sz w:val="32"/>
          <w:szCs w:val="32"/>
          <w:u w:val="single"/>
          <w:lang w:val="en-CA" w:bidi="he-IL"/>
        </w:rPr>
        <w:t>Flywire Corporation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  <w:lang w:val="en-CA" w:bidi="he-IL"/>
        </w:rPr>
        <w:t xml:space="preserve"> 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להשיג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 ייעוץ לפני המועד האחרון החשוב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של </w:t>
      </w:r>
      <w:r>
        <w:rPr>
          <w:rFonts w:eastAsia="Calibri" w:cs="David" w:ascii="David" w:hAnsi="David"/>
          <w:b/>
          <w:bCs/>
          <w:sz w:val="32"/>
          <w:szCs w:val="32"/>
          <w:u w:val="single"/>
          <w:lang w:bidi="he-IL"/>
        </w:rPr>
        <w:t>23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בספטמבר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בתביעה ייצוגית בניירות ערך 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  <w:lang w:bidi="he-IL"/>
        </w:rPr>
        <w:t xml:space="preserve">- </w:t>
      </w:r>
      <w:r>
        <w:rPr>
          <w:rFonts w:eastAsia="Calibri" w:cs="David" w:ascii="David" w:hAnsi="David"/>
          <w:b/>
          <w:bCs/>
          <w:sz w:val="32"/>
          <w:szCs w:val="32"/>
          <w:u w:val="single"/>
          <w:lang w:val="en-CA" w:bidi="he-IL"/>
        </w:rPr>
        <w:t>FLYW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  <w:lang w:val="en-CA" w:bidi="he-IL"/>
        </w:rPr>
      </w:pP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  <w:lang w:val="en-CA"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ניו יורק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eastAsia="Times New Roman" w:cs="David" w:ascii="David" w:hAnsi="David"/>
          <w:sz w:val="28"/>
          <w:szCs w:val="28"/>
          <w:lang w:bidi="he-IL"/>
        </w:rPr>
        <w:t>14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בספטמבר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sz w:val="28"/>
          <w:szCs w:val="28"/>
          <w:lang w:bidi="he-IL"/>
        </w:rPr>
        <w:t>2025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(</w:t>
      </w:r>
      <w:bookmarkStart w:id="8" w:name="_Hlk57655387"/>
      <w:r>
        <w:rPr>
          <w:rFonts w:eastAsia="Times New Roman" w:cs="David" w:ascii="David" w:hAnsi="David"/>
          <w:b/>
          <w:bCs/>
          <w:sz w:val="28"/>
          <w:szCs w:val="28"/>
          <w:lang w:bidi="he-IL"/>
        </w:rPr>
        <w:t>GLOBE NEWSWIRE</w:t>
      </w:r>
      <w:bookmarkEnd w:id="8"/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)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/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מדוע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רוזן עורכי דין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Rosen Law Fir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עורכי דין בינלאומי העוסק בזכויות 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זכיר לרוכשים את ניירות הערך של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lang w:val="en-CA" w:bidi="he-IL"/>
        </w:rPr>
        <w:t>Flywire Corporatio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CA"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נאסד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CA"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lang w:val="en-CA" w:bidi="he-IL"/>
        </w:rPr>
        <w:t>FLYW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)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ין התאריכים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פברואר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24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ד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פברואר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שני התאריכים כוללים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תקופה 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"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ת המועד האחרון החשוב של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2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בספטמבר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להגשת תביעה ייצוגית בניירות ערך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/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מה החשיבות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ם רכשתם ניירות ערך של </w:t>
      </w:r>
      <w:r>
        <w:rPr>
          <w:rFonts w:eastAsia="Times New Roman" w:cs="David" w:ascii="David" w:hAnsi="David"/>
          <w:color w:val="000000"/>
          <w:sz w:val="28"/>
          <w:szCs w:val="28"/>
          <w:lang w:val="en-CA" w:bidi="he-IL"/>
        </w:rPr>
        <w:t>Flywir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מהלך התקופה 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ייתכן שאתם זכאים לפיצוי ללא דמי השתתפות עצמ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עלויות מכוח הסדר תשלום מותנ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מה הלאה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כדי להצטרף לתביעה הייצוגית נגד חברת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Flywir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למידע אודות התביעה הייצוגית היכנסו א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2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https://rosenlegal.com/submit-form/?case_id=36539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צרו קשר עם ע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ד פיליפ קים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Phillip Ki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מספר החינמי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866-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בדוא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3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בר הוגשה תביעה 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ם ברצונכם לשמש כתובע המרכז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ליכם לעתור לבית המשפט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עד ולא יאוחר מתאריך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2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בספטמבר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2025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bidi="he-IL"/>
        </w:rPr>
        <w:t>.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ובע מרכזי הוא גורם מייצג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פועל בשמם של כל השותפים לתביעה בכל הנוגע לניהול ההתדיינות המשפט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bidi="he-IL"/>
        </w:rPr>
        <w:t>למה משרד רוזן עורכי דין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אנו מעודדים את המשקיעים לבחור עורך דין ראוי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בעל עבר של הצלחות מובילו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לעיתים קרובו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משרדי עורכי דין המוציאים הודעות חסרים ניסיון דומה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משאבי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או הכרת עמיתים משמעותי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bidi="he-IL"/>
        </w:rPr>
        <w:t>רבים ממשרדים אלה אינם מטפלים בפועל בתביעות ייצוגיות בניירות ערך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bidi="he-IL"/>
        </w:rPr>
        <w:t>אלא רק מתווכים המפנים לקוחות או שותפים עם משרדי עורכי דין המתדיינים בפועל על התיקים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  <w:lang w:bidi="he-IL"/>
        </w:rPr>
        <w:t>.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היו נבונים בבחירת עורך דין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משרד עורכי הדין רוזן מייצג משקיעים ברחבי העול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תוך ריכוז עיסוקו בתביעות ייצוגיות בניירות ערך ובליטיגציה נגזרת של בעלי מניו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משרד עורכי הדין רוזן השיג את הסדר התביעה הייצוגית הגדול ביותר אי פעם בניירות ערך נגד חברה סיני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משרד רוזן עורכי דין מדורג במקום הראשון על ידי </w:t>
      </w:r>
      <w:r>
        <w:rPr>
          <w:rFonts w:eastAsia="Times New Roman" w:cs="David" w:ascii="David" w:hAnsi="David"/>
          <w:sz w:val="28"/>
          <w:szCs w:val="28"/>
          <w:lang w:bidi="he-IL"/>
        </w:rPr>
        <w:t>ISS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שרותי תביעה ייצוגי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בגין מספר יישובי תביעות ייצוגיות בשנת </w:t>
      </w:r>
      <w:r>
        <w:rPr>
          <w:rFonts w:eastAsia="Times New Roman" w:cs="David" w:ascii="David" w:hAnsi="David"/>
          <w:sz w:val="28"/>
          <w:szCs w:val="28"/>
          <w:lang w:bidi="he-IL"/>
        </w:rPr>
        <w:t>2017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המשרד מדורג בין ארבעת הראשונים מדי שנה מאז שנת </w:t>
      </w:r>
      <w:r>
        <w:rPr>
          <w:rFonts w:eastAsia="Times New Roman" w:cs="David" w:ascii="David" w:hAnsi="David"/>
          <w:sz w:val="28"/>
          <w:szCs w:val="28"/>
          <w:lang w:bidi="he-IL"/>
        </w:rPr>
        <w:t>2013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והחזיר מאות מיליוני דולרים למשקיעי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בשנת </w:t>
      </w:r>
      <w:r>
        <w:rPr>
          <w:rFonts w:eastAsia="Times New Roman" w:cs="David" w:ascii="David" w:hAnsi="David"/>
          <w:sz w:val="28"/>
          <w:szCs w:val="28"/>
          <w:lang w:bidi="he-IL"/>
        </w:rPr>
        <w:t>2019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לבדה משרד עורכי הדין החזיר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 מעל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sz w:val="28"/>
          <w:szCs w:val="28"/>
          <w:lang w:bidi="he-IL"/>
        </w:rPr>
        <w:t>438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מיליון דולרים למשקיעי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בשנת </w:t>
      </w:r>
      <w:r>
        <w:rPr>
          <w:rFonts w:eastAsia="Times New Roman" w:cs="David" w:ascii="David" w:hAnsi="David"/>
          <w:sz w:val="28"/>
          <w:szCs w:val="28"/>
          <w:lang w:bidi="he-IL"/>
        </w:rPr>
        <w:t>2020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השותף המייסד לורנס רוזן הוכרז על ידי חברת </w:t>
      </w:r>
      <w:r>
        <w:rPr>
          <w:rFonts w:eastAsia="Times New Roman" w:cs="David" w:ascii="David" w:hAnsi="David"/>
          <w:sz w:val="28"/>
          <w:szCs w:val="28"/>
          <w:lang w:bidi="he-IL"/>
        </w:rPr>
        <w:t>law360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כ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ענק לשכת התביעות הייצוגיו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".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רבים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מעורכי הדין במשרד זה מוכרים על ידי הביטאונים </w:t>
      </w:r>
      <w:r>
        <w:rPr>
          <w:rFonts w:eastAsia="Times New Roman" w:cs="David" w:ascii="David" w:hAnsi="David"/>
          <w:sz w:val="28"/>
          <w:szCs w:val="28"/>
          <w:lang w:bidi="he-IL"/>
        </w:rPr>
        <w:t>Lawdragon</w:t>
      </w:r>
      <w:r>
        <w:rPr>
          <w:rFonts w:eastAsia="Times New Roman" w:cs="David" w:ascii="David" w:hAnsi="David"/>
          <w:sz w:val="28"/>
          <w:szCs w:val="28"/>
          <w:lang w:bidi="he-IL"/>
        </w:rPr>
        <w:t xml:space="preserve">, </w:t>
      </w:r>
      <w:r>
        <w:rPr>
          <w:rFonts w:eastAsia="Times New Roman" w:cs="David" w:ascii="David" w:hAnsi="David"/>
          <w:sz w:val="28"/>
          <w:szCs w:val="28"/>
          <w:lang w:bidi="he-IL"/>
        </w:rPr>
        <w:t>Super Lawyers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.</w:t>
      </w:r>
      <w:bookmarkStart w:id="9" w:name="_Hlk180253411"/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bookmarkEnd w:id="9"/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במה מדובר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ל פי התביע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לאורך כל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תקופה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נתבעים הצהירו הצהרות כוזבות ומטעות 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לא חשפו כ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 (</w:t>
      </w:r>
      <w:r>
        <w:rPr>
          <w:rFonts w:eastAsia="Times New Roman" w:cs="David" w:ascii="David" w:hAnsi="David"/>
          <w:color w:val="000000"/>
          <w:sz w:val="28"/>
          <w:szCs w:val="28"/>
        </w:rPr>
        <w:t>1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חוזק והקיימות של צמיחת ההכנסות של </w:t>
      </w:r>
      <w:r>
        <w:rPr>
          <w:rFonts w:eastAsia="Times New Roman" w:cs="David" w:ascii="David" w:hAnsi="David"/>
          <w:color w:val="000000"/>
          <w:sz w:val="28"/>
          <w:szCs w:val="28"/>
        </w:rPr>
        <w:t>Flywir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ו מוגזמ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; (</w:t>
      </w:r>
      <w:r>
        <w:rPr>
          <w:rFonts w:eastAsia="Times New Roman" w:cs="David" w:ascii="David" w:hAnsi="David"/>
          <w:color w:val="000000"/>
          <w:sz w:val="28"/>
          <w:szCs w:val="28"/>
        </w:rPr>
        <w:t>2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השפעה השלילית שהייתה להגבלות הקשורות להיתרים ולוויזות על עסקיה של </w:t>
      </w:r>
      <w:r>
        <w:rPr>
          <w:rFonts w:eastAsia="Times New Roman" w:cs="David" w:ascii="David" w:hAnsi="David"/>
          <w:color w:val="000000"/>
          <w:sz w:val="28"/>
          <w:szCs w:val="28"/>
        </w:rPr>
        <w:t>Flywir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יתה מועט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(</w:t>
      </w:r>
      <w:r>
        <w:rPr>
          <w:rFonts w:eastAsia="Times New Roman" w:cs="David" w:ascii="David" w:hAnsi="David"/>
          <w:color w:val="000000"/>
          <w:sz w:val="28"/>
          <w:szCs w:val="28"/>
        </w:rPr>
        <w:t>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תוצאה מכך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הצהרות הפומביות של הנתבעים היו שקריות ומטעות באופן מהותי בכל הזמנים הרלוונטי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אשר הפרטים האמיתיים נכנסו לשו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תביעה טוענת כי למשקיעים נגרם נז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די להצטרף לתביעה הייצוגית נגד 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Flywir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יכנסו 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 </w:t>
      </w:r>
      <w:hyperlink r:id="rId4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https://rosenlegal.com/submit-form/?case_id=36539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צרו קשר עם ע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ד פיליפ ק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מספר החינמי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866-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בדוא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 </w:t>
      </w:r>
      <w:hyperlink r:id="rId5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קבלת מידע על התביעה 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ף מחלקה לא אוש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ד שהדבר יק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ינכם מיוצגים על ידי גורם מייעץ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לא אם סיכמתם עם גורם כ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אפשרותכם לבחור גורם מייעץ מטעמכ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מו כ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יכולתכם להישאר חבר סמוי ולא לעשות דבר בשלב 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יכולתו של משקיע להיות שותף להתאוששות עתידית פוטנציאלית אינה תלויה בשירותו כתובע מרכז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קבו אחרינו לקבלת עידכונים בלינקדא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6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https://www.linkedin.com/company/the-rosen-law-fir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בטוויט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: </w:t>
      </w:r>
      <w:hyperlink r:id="rId7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https://twitter.com/rosen_fir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בפייסבו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: </w:t>
      </w:r>
      <w:hyperlink r:id="rId8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https://www.facebook.com/rosenlawfirm</w:t>
        </w:r>
        <w:r>
          <w:rPr>
            <w:rStyle w:val="InternetLink"/>
            <w:rFonts w:eastAsia="Times New Roman" w:cs="David" w:ascii="David" w:hAnsi="David"/>
            <w:sz w:val="28"/>
            <w:szCs w:val="28"/>
            <w:rtl w:val="true"/>
            <w:lang w:bidi="he-IL"/>
          </w:rPr>
          <w:t>/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פרסומי עורכי ד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וצאות קודמות אינן מבטיחות תוצאה דומ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למידע נוסף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Laurence Rosen, Esq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  <w:br/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Phillip Kim, Esq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  <w:br/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The Rosen Law Firm, P.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  <w:br/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7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Madison Avenue, 40th Floor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br/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New York, NY 10016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br/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Tel: (212) 686-106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br/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Toll Free: (866) 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br/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Fax: (212) 202-382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br/>
      </w:r>
      <w:hyperlink r:id="rId9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br/>
      </w:r>
      <w:hyperlink r:id="rId10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www.rosenlegal.com</w:t>
        </w:r>
      </w:hyperlink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color w:val="000000"/>
          <w:kern w:val="2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kern w:val="2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cs="David"/>
          <w:kern w:val="2"/>
          <w:sz w:val="28"/>
          <w:szCs w:val="28"/>
          <w:lang w:bidi="he-IL"/>
        </w:rPr>
      </w:pPr>
      <w:r>
        <w:rPr>
          <w:rFonts w:cs="David" w:ascii="David" w:hAnsi="David"/>
          <w:kern w:val="2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val="en-US" w:eastAsia="en-US" w:bidi="he-IL"/>
        </w:rPr>
        <w:drawing>
          <wp:inline distT="0" distB="0" distL="0" distR="0">
            <wp:extent cx="9525" cy="9525"/>
            <wp:effectExtent l="0" t="0" r="0" b="0"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Times New Roman" w:cs="David" w:ascii="David" w:hAnsi="David"/>
          <w:b/>
          <w:bCs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Times New Roman" w:cs="David" w:ascii="David" w:hAnsi="David"/>
          <w:sz w:val="28"/>
          <w:szCs w:val="28"/>
          <w:lang w:bidi="he-IL"/>
        </w:rPr>
        <w:t>03-6026026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Times New Roman" w:cs="David" w:ascii="David" w:hAnsi="David"/>
          <w:sz w:val="28"/>
          <w:szCs w:val="28"/>
          <w:lang w:bidi="he-IL"/>
        </w:rPr>
        <w:t>052-2641769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kern w:val="2"/>
          <w:sz w:val="28"/>
          <w:szCs w:val="28"/>
          <w:lang w:bidi="he-IL"/>
        </w:rPr>
      </w:pPr>
      <w:r>
        <w:rPr>
          <w:rFonts w:eastAsia="Times New Roman" w:cs="David" w:ascii="David" w:hAnsi="David"/>
          <w:kern w:val="2"/>
          <w:sz w:val="28"/>
          <w:szCs w:val="28"/>
          <w:rtl w:val="true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he-I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FZw0o04KOdlSPNtF6f85a7VK4P1Mkfpc8nUUeVm1bCmW_XLwzI_UxUHnp0RoRoiYYq_gpIO-xDFQ2GAjjJh8FDrWmFmuZd-7RspeoSHIG1MVQJD51N3WrMok1UwDmFtPPFCjwhgMNBYIrH3jqh-tixFqHD2c9xddzbSxJTD1lus=" TargetMode="External"/><Relationship Id="rId3" Type="http://schemas.openxmlformats.org/officeDocument/2006/relationships/hyperlink" Target="https://www.globenewswire.com/Tracker?data=tsDPhzkIZy6VwxRfIhwcVBUWAvLU7D_ZSzN_sEIrP-VnbX444b0yzYd2iSf_Jx68qkBVT_j3g-YXr2T6E-i1osHTi5pyZc3Cv662bufolRk=" TargetMode="External"/><Relationship Id="rId4" Type="http://schemas.openxmlformats.org/officeDocument/2006/relationships/hyperlink" Target="https://www.globenewswire.com/Tracker?data=FZw0o04KOdlSPNtF6f85a7VK4P1Mkfpc8nUUeVm1bCmW_XLwzI_UxUHnp0RoRoiYqFf72iBdUbSBqwOawaFVDGcGzlLDToiDWFpWjhnQV52ofZoB2EBduyLiAoEG8g041kUOfn94--_qBsYtV_jIcKe3_9Z6a3Ek7PKI1Krgvo4=" TargetMode="External"/><Relationship Id="rId5" Type="http://schemas.openxmlformats.org/officeDocument/2006/relationships/hyperlink" Target="https://www.globenewswire.com/Tracker?data=tsDPhzkIZy6VwxRfIhwcVHMJdmHCARHHd6evQGFWfUzMPRo7oIZmvFeOYz7keCg6uldIOljJ65vyu9CpYbnHAV4sUgwfVtNR_l_Z4-XOd9c=" TargetMode="External"/><Relationship Id="rId6" Type="http://schemas.openxmlformats.org/officeDocument/2006/relationships/hyperlink" Target="https://www.globenewswire.com/Tracker?data=FZw0o04KOdlSPNtF6f85a6l7sjldHRnjcjob7_jFVsqPy9GxQoybnesVToA3AIFnbonjgxU2IGeKlyt7jvYv2Gm2xjZiXyS5XaO35GZIDKBS-r8AjQiP6oZIZu94eh6CDNQRcSe7rk2_Dwmsg3eSsGQG3SgWUxAnkxzB-t5jmu7-myXtAzWNBUl7knqb15zB" TargetMode="External"/><Relationship Id="rId7" Type="http://schemas.openxmlformats.org/officeDocument/2006/relationships/hyperlink" Target="https://www.globenewswire.com/Tracker?data=FZw0o04KOdlSPNtF6f85a8XU4-Wd9lGt-Gvup_HBvBu63J4uRBaGB3WaCkZQAGwLf0eU2_TTWVHn737KLYCPPMykYb3MuKxlmxXtduBnsFnE992o4hfRl_LAZOjRkS2D" TargetMode="External"/><Relationship Id="rId8" Type="http://schemas.openxmlformats.org/officeDocument/2006/relationships/hyperlink" Target="https://www.globenewswire.com/Tracker?data=FZw0o04KOdlSPNtF6f85a1CH9Tr5Gp0FURjpt3rEKBOdet3IjyftXAz0YkDaivWW5bvfxyezfMtBfFdGUigGMiAZnrcjGdHmWvMIzHTZfhSSuuSU4wZpTwa7cOiJGTEpfN5sTD_QzQuC8Hs9iqCLKQ==" TargetMode="External"/><Relationship Id="rId9" Type="http://schemas.openxmlformats.org/officeDocument/2006/relationships/hyperlink" Target="https://www.globenewswire.com/Tracker?data=tsDPhzkIZy6VwxRfIhwcVBy3_tWEISbDLOMu2mbR4dPig41ayX2_ElSU8nq2kg-xTEj7FJLbGXZzRuY8uJWP1A2ZgjzUz7EWy4mbcuswYv0=" TargetMode="External"/><Relationship Id="rId10" Type="http://schemas.openxmlformats.org/officeDocument/2006/relationships/hyperlink" Target="https://www.globenewswire.com/Tracker?data=BLqXY2A2Hp4STJsV-xjZZ4NftLNqX2ZJ7HokxLgKtAn0rcD7RgN0xBM6CIfaaEQHmkg9BssM_gJrBRIxT42NTaplShpfH1sFMcLcNWlaAuQ=" TargetMode="External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02:4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9-14T02:46:00Z</dcterms:modified>
  <cp:revision>2</cp:revision>
  <dc:subject/>
  <dc:title> </dc:title>
</cp:coreProperties>
</file>