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cs="David" w:ascii="David" w:hAnsi="David"/>
          <w:b/>
          <w:bCs/>
          <w:sz w:val="36"/>
          <w:szCs w:val="36"/>
        </w:rPr>
        <w:t>WeRide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קיבלה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היתר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ניסוי לרכב אוטונומי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רובוטקסי בדובאי וזכתה במקום הראשון באתגר העולמי של דובאי לתחבורה אוטונומית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החברה מתכננת להגדיל את צי הרכבים שלה במזרח התיכון ל</w:t>
      </w:r>
      <w:r>
        <w:rPr>
          <w:rFonts w:cs="David" w:ascii="David" w:hAnsi="David"/>
          <w:b/>
          <w:bCs/>
          <w:sz w:val="32"/>
          <w:szCs w:val="32"/>
          <w:rtl w:val="true"/>
        </w:rPr>
        <w:t>-</w:t>
      </w:r>
      <w:r>
        <w:rPr>
          <w:rFonts w:cs="David" w:ascii="David" w:hAnsi="David"/>
          <w:b/>
          <w:bCs/>
          <w:sz w:val="32"/>
          <w:szCs w:val="32"/>
        </w:rPr>
        <w:t>1,000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כלי רכב ולפרוס עשרות אלפי רובוטקסיס עד </w:t>
      </w:r>
      <w:r>
        <w:rPr>
          <w:rFonts w:cs="David" w:ascii="David" w:hAnsi="David"/>
          <w:b/>
          <w:bCs/>
          <w:sz w:val="32"/>
          <w:szCs w:val="32"/>
        </w:rPr>
        <w:t>2030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WeRid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WR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עולמית בטכנולוגיית נהיגה אוטונומ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גה  מוקדם יותר החודש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ת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ניסוי לרכב אוטונ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רשות הכבישים והתחבורה של דובא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TA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ביצוע ניסויי רובוטקס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obotaxi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ע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2870200" cy="2153285"/>
            <wp:effectExtent l="0" t="0" r="0" b="0"/>
            <wp:docPr id="1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שייח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'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חמדאן בן מוחמד בן ראשיד אל מכתו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יורש העצר של דובא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סגן ראש הממשלה ושר ההגנה של איחוד האמירויות הערביות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ם ד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ר טוני האן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i/>
          <w:iCs/>
          <w:sz w:val="28"/>
          <w:szCs w:val="28"/>
          <w:rtl w:val="true"/>
        </w:rPr>
        <w:t>"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i/>
          <w:iCs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לום </w:t>
      </w:r>
      <w:r>
        <w:rPr>
          <w:rFonts w:cs="David" w:ascii="David" w:hAnsi="David"/>
          <w:b/>
          <w:bCs/>
          <w:sz w:val="28"/>
          <w:szCs w:val="28"/>
        </w:rPr>
        <w:t>WeRide Inc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גם זכת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קום הראשון באתגר העולמי של דובאי לתחבורה אוטונ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בטיחה כמעט מיליון דולר בכספי פרסים על היכולת הטכנולוגית המובילה שלה ותרומתה המתמשכת </w:t>
      </w:r>
      <w:r>
        <w:rPr>
          <w:rFonts w:ascii="David" w:hAnsi="David" w:cs="David"/>
          <w:sz w:val="28"/>
          <w:sz w:val="28"/>
          <w:szCs w:val="28"/>
          <w:rtl w:val="true"/>
        </w:rPr>
        <w:t>ל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הנהיגה האוטונומית של דו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רס הוענק בקונגרס העולמי של דוב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תחבורה אוטונומ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W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יח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מדאן בן מוחמד בן ראשיד אל מכתו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רש העצר של 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ראש הממשלה ושר ההגנה של 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קר בתצוגת </w:t>
      </w:r>
      <w:r>
        <w:rPr>
          <w:rFonts w:cs="David" w:ascii="David" w:hAnsi="David"/>
          <w:sz w:val="28"/>
          <w:szCs w:val="28"/>
        </w:rPr>
        <w:t>Robotaxi GX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ישר מחדש את תפקידה של החברה בעיצוב התחבורה החכמה העתידית של דובא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213100" cy="2410460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i/>
          <w:iCs/>
          <w:sz w:val="28"/>
          <w:szCs w:val="28"/>
        </w:rPr>
        <w:t>WeRide Robotaxi GXR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דובאי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 הניסוי הראשוני של </w:t>
      </w:r>
      <w:r>
        <w:rPr>
          <w:rFonts w:cs="David" w:ascii="David" w:hAnsi="David"/>
          <w:sz w:val="28"/>
          <w:szCs w:val="28"/>
        </w:rPr>
        <w:t>Robotaxi GX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סה אזורי ליבה כול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רובעים המסחריים המרכזיים של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מיירה וקהילות המגורים זעביל פירס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 מנא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ם סוקיים ואל ספ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עילות העתידית תתרחב לכביש שייח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זא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מל התעופה הבינלאומי של דובאי ואזורים נוספים במרכז העי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שקה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תתחיל עם </w:t>
      </w:r>
      <w:r>
        <w:rPr>
          <w:rFonts w:cs="David" w:ascii="David" w:hAnsi="David"/>
          <w:b/>
          <w:bCs/>
          <w:sz w:val="28"/>
          <w:szCs w:val="28"/>
        </w:rPr>
        <w:t>5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רובוטקסי </w:t>
      </w:r>
      <w:r>
        <w:rPr>
          <w:rFonts w:cs="David" w:ascii="David" w:hAnsi="David"/>
          <w:b/>
          <w:bCs/>
          <w:sz w:val="28"/>
          <w:szCs w:val="28"/>
        </w:rPr>
        <w:t>GXR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דובאי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וכניות להרחיב 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י המזרח התיכון 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,00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לי רכב </w:t>
      </w:r>
      <w:r>
        <w:rPr>
          <w:rFonts w:ascii="David" w:hAnsi="David" w:cs="David"/>
          <w:sz w:val="28"/>
          <w:sz w:val="28"/>
          <w:szCs w:val="28"/>
          <w:rtl w:val="true"/>
        </w:rPr>
        <w:t>ובסופו של דבר לפרוס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עשרות אלפי רובוטקסיס עד </w:t>
      </w:r>
      <w:r>
        <w:rPr>
          <w:rFonts w:cs="David" w:ascii="David" w:hAnsi="David"/>
          <w:b/>
          <w:bCs/>
          <w:sz w:val="28"/>
          <w:szCs w:val="28"/>
        </w:rPr>
        <w:t>203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אישור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ובאי הופכת לעיר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לם והשנייה באיחוד האמירויות שפורסת את </w:t>
      </w:r>
      <w:r>
        <w:rPr>
          <w:rFonts w:cs="David" w:ascii="David" w:hAnsi="David"/>
          <w:sz w:val="28"/>
          <w:szCs w:val="28"/>
        </w:rPr>
        <w:t>WeRide Robotaxi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0" w:name="_Hlk209798725"/>
      <w:bookmarkEnd w:id="0"/>
      <w:r>
        <w:rPr>
          <w:rFonts w:ascii="David" w:hAnsi="David" w:cs="David"/>
          <w:sz w:val="28"/>
          <w:sz w:val="28"/>
          <w:szCs w:val="28"/>
          <w:rtl w:val="true"/>
        </w:rPr>
        <w:t>מוקדם יותר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יגה 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קבוצה הראש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רישיונות מבחני דרכים בדובאי וכבר החלה בבדיקות באזורי הליבה של הע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שלב הב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תחיל בניסויים עם קצין בטיחות ע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ב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</w:t>
      </w:r>
      <w:r>
        <w:rPr>
          <w:rFonts w:cs="David" w:ascii="David" w:hAnsi="David"/>
          <w:sz w:val="28"/>
          <w:szCs w:val="28"/>
        </w:rPr>
        <w:t>Ub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אשר פעילות מסחרית ללא נהג מתוכננת לשנת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1" w:name="_Hlk209798725"/>
      <w:bookmarkStart w:id="2" w:name="_Hlk209798725"/>
      <w:bookmarkEnd w:id="2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W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תמה גם על מזכר הבנ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oU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RT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ווה שיתוף פעולה באזור האוטונומי של דובא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סכם מחזק את המחויבות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מוך בהפיכתה של דובאי למרכז חדשנות עולמי לטכנולוגיה אוטונומית בתחבורה נוס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גיסטיקה וניידות עירו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יות מובילה עולמית בתחום הניידות האוטונ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בדיקות או תפעול של רובוטקס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רים בחמש מדינ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י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אנג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נ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רד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נגחאי וסינגפ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בר ל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רכת בדיקות רובוטקסי ללא נהג ב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מנת את הניסוי הראשון והיחיד של רובוטקסי ללא נהג ופועל בקרוב מחוץ לסין ו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ו צעד מכריע לקראת פעילות מסחרית בלתי מאוישת לחלוטין ומדגיש את ההובלה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 רק במזרח התיכון אלא גם בזירה העול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</w:rPr>
        <w:t>WeRid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עולמית ומובילה ראשונה בתעשיית הנהיגה האוטונ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חברת רובוטקסי הציבורית הראש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כבים האוטונומיים שלנו נבדקו או הופעלו 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ם חברת הטכנולוגיה הראשונה והיחידה שמוצריה קיבלו אישורי נהיגה אוטונומית ב</w:t>
      </w:r>
      <w:r>
        <w:rPr>
          <w:rFonts w:ascii="David" w:hAnsi="David" w:cs="David"/>
          <w:sz w:val="28"/>
          <w:sz w:val="28"/>
          <w:szCs w:val="28"/>
          <w:rtl w:val="true"/>
        </w:rPr>
        <w:t>שב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ווק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נגפ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רב הס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 ו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עצמת על ידי פלטפורמת </w:t>
      </w:r>
      <w:r>
        <w:rPr>
          <w:rFonts w:cs="David" w:ascii="David" w:hAnsi="David"/>
          <w:sz w:val="28"/>
          <w:szCs w:val="28"/>
        </w:rPr>
        <w:t>WeRide O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תכל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סכונית והניתנת להתאמה גבוה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וצרים ושירותים לנהיגה אוטונומית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ד </w:t>
      </w:r>
      <w:r>
        <w:rPr>
          <w:rFonts w:cs="David" w:ascii="David" w:hAnsi="David"/>
          <w:sz w:val="28"/>
          <w:szCs w:val="28"/>
        </w:rPr>
        <w:t>L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ותנים מענה לצרכי תחבורה בתעשיות הניי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לוגיסטיקה והתברוא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בחרה ברשימ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The Future 50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מגזין </w:t>
      </w:r>
      <w:r>
        <w:rPr>
          <w:rFonts w:cs="David" w:ascii="David" w:hAnsi="David"/>
          <w:sz w:val="28"/>
          <w:szCs w:val="28"/>
        </w:rPr>
        <w:t>Fortu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@weride.ai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צהרת נמל מבטחי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ו מכילה הצהרות שעשויות להוות הצהר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תאם להורא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נמל מבטחי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חוק הרפורמה בליטיגציה של ניירות ערך פרטי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משנת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זהות הצהרות צופות פני עתיד אלה על ידי טרמינולוגיה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כו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עתיד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וו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תכנ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אמין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מעריך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סבי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הצהרות דו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שאינן עובדות היסט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צהרות על האמ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וכניות והציפיות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צופות פני עתיד כרוכות בסיכונים ואי ודאות מוב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דע נוסף בנוגע לסיכונים אלה ואחרים כלול במסמכים של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רשות ניירות ערך האמריקא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ל המידע המסופק בהודעה לעיתונות זו נכון לתאריך הודעה לעיתונות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WeRid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ינה מתחייבת לעדכן כל הצהרה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מעט כנדרש על פי החוק הח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ות הנלוות להודעה זו זמינות בכתוב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7535483c-5983-4680-8909-a1f2ca0ddfbd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dbe88e42-1cfd-46b0-95d8-b0e5b5b2db2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David" w:hAnsi="David" w:eastAsia="Times New Roman" w:cs="David"/>
      <w:sz w:val="20"/>
    </w:rPr>
  </w:style>
  <w:style w:type="character" w:styleId="WW8Num74z1">
    <w:name w:val="WW8Num74z1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lobenewswire.com/Tracker?data=b1OO3QNzt3kDNECtKKcRo7vhy3tFpK0NrtRXef20faM6itMjZ3lUija0iJNOmusNLYWQ3vW9gNQa4gYffbbU0WaGFovQRB-WXaVKXyIsYw8bpjuedDy5LxMEdXWdlD5KnrESaD3MiIgj4Un6W9rINxL3uYz1jWK1tdmAcjs5TOc_RuxndodZtdNC7ernzncz1xfla64QP3fWfxSm89YSHI2A_LRvj6X4mEaWEW3cEH-uyY5EDDO23b0v4ADqwClIkw9bi1igvGaNU-LtZqb7WA==" TargetMode="External"/><Relationship Id="rId5" Type="http://schemas.openxmlformats.org/officeDocument/2006/relationships/hyperlink" Target="https://www.globenewswire.com/Tracker?data=b1OO3QNzt3kDNECtKKcRo7vhy3tFpK0NrtRXef20faM6itMjZ3lUija0iJNOmusNyzE8q6KD4uWj4duLPDH_Dnt_aJLa7FEbaOxjA3oQSo8x3jCzHSxEQYfQrW28RfAaBQ0p4VmJlx6uYiuDAtFDoVj1-g-Af8iG94hR4aw2YmeUAION4ZXviDNNYQgyl6ijpdud8qTdIHojJke1Lv6yTDzF0cHMxYNVkMwLt6vUpxecNer283FXP0facmYC_M8nEds9_eZEKIlAw8rymQqX3w==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17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26T17:15:00Z</dcterms:modified>
  <cp:revision>3</cp:revision>
  <dc:subject/>
  <dc:title> </dc:title>
</cp:coreProperties>
</file>