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eastAsia="Times New Roman" w:cs="David"/>
          <w:b/>
          <w:b/>
          <w:bCs/>
          <w:sz w:val="40"/>
          <w:szCs w:val="40"/>
          <w:lang w:bidi="he-IL"/>
        </w:rPr>
      </w:pPr>
      <w:bookmarkStart w:id="0" w:name="_Hlk209795157"/>
      <w:bookmarkEnd w:id="0"/>
      <w:r>
        <w:rPr>
          <w:rFonts w:eastAsia="Times New Roman" w:cs="David" w:ascii="David" w:hAnsi="David"/>
          <w:b/>
          <w:bCs/>
          <w:sz w:val="40"/>
          <w:szCs w:val="40"/>
          <w:lang w:bidi="he-IL"/>
        </w:rPr>
        <w:t>Bitget</w:t>
      </w:r>
      <w:r>
        <w:rPr>
          <w:rFonts w:eastAsia="Times New Roman"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sz w:val="40"/>
          <w:sz w:val="40"/>
          <w:szCs w:val="40"/>
          <w:rtl w:val="true"/>
        </w:rPr>
        <w:t xml:space="preserve">תהיה נותנת החסות הראשית של כנס </w:t>
      </w:r>
      <w:r>
        <w:rPr>
          <w:rFonts w:eastAsia="Times New Roman" w:cs="David" w:ascii="David" w:hAnsi="David"/>
          <w:b/>
          <w:bCs/>
          <w:sz w:val="40"/>
          <w:szCs w:val="40"/>
          <w:lang w:bidi="he-IL"/>
        </w:rPr>
        <w:t>TOKEN2049</w:t>
      </w:r>
      <w:r>
        <w:rPr>
          <w:rFonts w:eastAsia="Times New Roman"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sz w:val="40"/>
          <w:sz w:val="40"/>
          <w:szCs w:val="40"/>
          <w:rtl w:val="true"/>
        </w:rPr>
        <w:t>בסינגפור</w:t>
      </w:r>
      <w:r>
        <w:rPr>
          <w:rFonts w:eastAsia="Times New Roman"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40"/>
          <w:sz w:val="40"/>
          <w:szCs w:val="40"/>
          <w:rtl w:val="true"/>
        </w:rPr>
        <w:t>להאצת המודעות לעתיד הבורסה האוניברסלית</w:t>
      </w:r>
    </w:p>
    <w:p>
      <w:pPr>
        <w:pStyle w:val="Normal"/>
        <w:spacing w:lineRule="auto" w:line="240" w:before="0" w:after="0"/>
        <w:jc w:val="center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val="en-US" w:eastAsia="en-US" w:bidi="he-IL"/>
        </w:rPr>
        <w:drawing>
          <wp:inline distT="0" distB="0" distL="0" distR="0">
            <wp:extent cx="2363470" cy="124015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ספט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bookmarkStart w:id="1" w:name="_Hlk208581028"/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bookmarkEnd w:id="1"/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Bitget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בורסה האוניברסלית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sz w:val="28"/>
          <w:szCs w:val="28"/>
          <w:lang w:bidi="he-IL"/>
        </w:rPr>
        <w:t>UEX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ו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lang w:bidi="he-IL"/>
        </w:rPr>
        <w:t>Web3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רגשת להכריז כי תש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 כנותנת חסות ראשית בכנס </w:t>
      </w:r>
      <w:r>
        <w:rPr>
          <w:rFonts w:cs="David" w:ascii="David" w:hAnsi="David"/>
          <w:sz w:val="28"/>
          <w:szCs w:val="28"/>
        </w:rPr>
        <w:t>Token204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תשתמש בכנס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ביל של אסיה כנקודת פתיחה לפרק הבא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נס </w:t>
      </w:r>
      <w:r>
        <w:rPr>
          <w:rFonts w:cs="David" w:ascii="David" w:hAnsi="David"/>
          <w:sz w:val="28"/>
          <w:szCs w:val="28"/>
        </w:rPr>
        <w:t>TOKEN204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תקיי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רכז התערוכות והכנסים סאנדס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ין </w:t>
      </w:r>
      <w:r>
        <w:rPr>
          <w:rFonts w:cs="David" w:ascii="David" w:hAnsi="David"/>
          <w:b/>
          <w:bCs/>
          <w:sz w:val="28"/>
          <w:szCs w:val="28"/>
        </w:rPr>
        <w:t>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b/>
          <w:bCs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יעה אליו עם חזון נועז להגדיר מחדש כיצד שווקים דיגיטליים ומסורתיים מתכנסים תחת פלטפורמה אח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גולת הכותרת של השבוע תהיה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</w:rPr>
        <w:t>הנאום המרכזי של המנכ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</w:rPr>
        <w:t>לית גרייסי צ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</w:rPr>
        <w:t xml:space="preserve">ן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</w:t>
      </w:r>
      <w:r>
        <w:rPr>
          <w:rFonts w:eastAsia="Times New Roman" w:cs="David" w:ascii="David" w:hAnsi="David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sz w:val="28"/>
          <w:szCs w:val="28"/>
        </w:rPr>
        <w:t>2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</w:rPr>
        <w:t xml:space="preserve">באוקטובר בשעה </w:t>
      </w:r>
      <w:r>
        <w:rPr>
          <w:rFonts w:eastAsia="Times New Roman" w:cs="David" w:ascii="David" w:hAnsi="David"/>
          <w:b/>
          <w:bCs/>
          <w:sz w:val="28"/>
          <w:szCs w:val="28"/>
        </w:rPr>
        <w:t>12:30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b/>
          <w:bCs/>
          <w:sz w:val="28"/>
          <w:szCs w:val="28"/>
        </w:rPr>
        <w:t>SGT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שיישא על במת </w:t>
      </w:r>
      <w:r>
        <w:rPr>
          <w:rFonts w:eastAsia="Times New Roman" w:cs="David" w:ascii="David" w:hAnsi="David"/>
          <w:sz w:val="28"/>
          <w:szCs w:val="28"/>
        </w:rPr>
        <w:t>TON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תחת הכותרת </w:t>
      </w:r>
      <w:r>
        <w:rPr>
          <w:rFonts w:eastAsia="Times New Roman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i/>
          <w:i/>
          <w:iCs/>
          <w:sz w:val="28"/>
          <w:sz w:val="28"/>
          <w:szCs w:val="28"/>
          <w:rtl w:val="true"/>
        </w:rPr>
        <w:t xml:space="preserve">העתיד אינו ריכוזי </w:t>
      </w:r>
      <w:r>
        <w:rPr>
          <w:rFonts w:eastAsia="Times New Roman" w:cs="David" w:ascii="David" w:hAnsi="David"/>
          <w:i/>
          <w:iCs/>
          <w:sz w:val="28"/>
          <w:szCs w:val="28"/>
          <w:rtl w:val="true"/>
        </w:rPr>
        <w:t xml:space="preserve">- </w:t>
      </w:r>
      <w:r>
        <w:rPr>
          <w:rFonts w:ascii="David" w:hAnsi="David" w:eastAsia="Times New Roman" w:cs="David"/>
          <w:i/>
          <w:i/>
          <w:iCs/>
          <w:sz w:val="28"/>
          <w:sz w:val="28"/>
          <w:szCs w:val="28"/>
          <w:rtl w:val="true"/>
        </w:rPr>
        <w:t>הוא אוניברסלי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גרייסי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תתאר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 כיצד מסגרת ה</w:t>
      </w:r>
      <w:r>
        <w:rPr>
          <w:rFonts w:eastAsia="Times New Roman" w:cs="David" w:ascii="David" w:hAnsi="David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sz w:val="28"/>
          <w:szCs w:val="28"/>
        </w:rPr>
        <w:t>UEX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מגשרת בין מסחר ריכוזי ומבוזר עם מניות אסימונ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כלי בינה מלאכותית ומשמורת היברידי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תקבע את הטון לעשור הבא של התעשייה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מעבר לבמה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נוכחות של </w:t>
      </w:r>
      <w:r>
        <w:rPr>
          <w:rFonts w:eastAsia="Times New Roman" w:cs="David" w:ascii="David" w:hAnsi="David"/>
          <w:sz w:val="28"/>
          <w:szCs w:val="28"/>
        </w:rPr>
        <w:t>Bitget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תשלוט במרכז התערוכות והכנסים של </w:t>
      </w:r>
      <w:r>
        <w:rPr>
          <w:rFonts w:eastAsia="Times New Roman" w:cs="David" w:ascii="David" w:hAnsi="David"/>
          <w:sz w:val="28"/>
          <w:szCs w:val="28"/>
        </w:rPr>
        <w:t>Sands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עם עיצוב ביתן שמבטיח להיות אחת האטרקציות הבולטות ביותר של האירוע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יותר מאשר חלון ראווה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מיצב יגלם את חזון הגודל והמהירות של </w:t>
      </w:r>
      <w:r>
        <w:rPr>
          <w:rFonts w:eastAsia="Times New Roman" w:cs="David" w:ascii="David" w:hAnsi="David"/>
          <w:sz w:val="28"/>
          <w:szCs w:val="28"/>
        </w:rPr>
        <w:t>Bitget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יציע למשתתפים הצצה סוחפת לעתיד המסחר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עבר לכנס ה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ארח שני אירועים צד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 ייערך אירוע מדיה למוזמנים בלבד</w:t>
      </w:r>
      <w:r>
        <w:rPr>
          <w:rFonts w:cs="David" w:ascii="David" w:hAnsi="David"/>
          <w:sz w:val="28"/>
          <w:szCs w:val="28"/>
          <w:rtl w:val="true"/>
        </w:rPr>
        <w:t>, "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אחורי דלתות סגורו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לגימות וסודות של </w:t>
        </w:r>
        <w:r>
          <w:rPr>
            <w:rStyle w:val="InternetLink"/>
            <w:rFonts w:cs="David" w:ascii="David" w:hAnsi="David"/>
            <w:sz w:val="28"/>
            <w:szCs w:val="28"/>
          </w:rPr>
          <w:t>UEX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Wall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יפגיש את מובילי התעשייה לערב של דיון גל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פאנ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נחיית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וגאר אוסי זאדה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Vugar Usi Zade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תפעול הראשי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תתפו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רייסי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racy Chen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שיווק של </w:t>
      </w: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ימי אלקאלה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Jamie Elkaleh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ה מנהלת של </w:t>
      </w:r>
      <w:r>
        <w:rPr>
          <w:rFonts w:cs="David" w:ascii="David" w:hAnsi="David"/>
          <w:sz w:val="28"/>
          <w:szCs w:val="28"/>
        </w:rPr>
        <w:t>Foresight Ventu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יס לי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Alice Li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Morp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ולין גוטרה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Colin Gotra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ם יספקו מבט מבפנים על האופן שבו מוד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niversal Exchan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צב מחדש את השווקים הקריפטוגרפ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רב יכלול גם עדכון מפת דרכים של </w:t>
      </w: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סמן את הפרק הבא באימוץ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נעי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OKEN204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טי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ארח את </w:t>
      </w:r>
      <w:r>
        <w:rPr>
          <w:rFonts w:cs="David" w:ascii="David" w:hAnsi="David"/>
          <w:sz w:val="28"/>
          <w:szCs w:val="28"/>
          <w:rtl w:val="true"/>
        </w:rPr>
        <w:t>"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לה בהילוך גבוה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de-D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val="de-DE"/>
          </w:rPr>
          <w:t xml:space="preserve">חוגגת </w:t>
        </w:r>
        <w:r>
          <w:rPr>
            <w:rStyle w:val="InternetLink"/>
            <w:rFonts w:cs="David" w:ascii="David" w:hAnsi="David"/>
            <w:sz w:val="28"/>
            <w:szCs w:val="28"/>
            <w:lang w:val="de-DE"/>
          </w:rPr>
          <w:t>7</w:t>
        </w:r>
      </w:hyperlink>
      <w:r>
        <w:rPr>
          <w:rFonts w:cs="David" w:ascii="David" w:hAnsi="David"/>
          <w:sz w:val="28"/>
          <w:szCs w:val="28"/>
          <w:rtl w:val="true"/>
          <w:lang w:val="de-D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גיגה המשלבת בידור ח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הילה גלובלית וסגנון בינלאומי לציון שבע שנים של צמיחה וחדש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bookmarkStart w:id="2" w:name="_Hlk209795157"/>
      <w:bookmarkEnd w:id="2"/>
      <w:r>
        <w:rPr>
          <w:rFonts w:eastAsia="Times New Roman" w:cs="David" w:ascii="David" w:hAnsi="David"/>
          <w:sz w:val="28"/>
          <w:szCs w:val="28"/>
        </w:rPr>
        <w:t>TOKEN2049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מגיע ברגע מכריע עבור </w:t>
      </w:r>
      <w:r>
        <w:rPr>
          <w:rFonts w:eastAsia="Times New Roman" w:cs="David" w:ascii="David" w:hAnsi="David"/>
          <w:sz w:val="28"/>
          <w:szCs w:val="28"/>
        </w:rPr>
        <w:t>Bitget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לאחר שהציגה את  מסגרת </w:t>
      </w:r>
      <w:hyperlink r:id="rId6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הבורסה האוניברסלית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 מוקדם יותר החודש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פלטפורמה משלבת כעת הכל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חל מאסימוני קריפטו ומניות  ועד </w:t>
      </w:r>
      <w:hyperlink r:id="rId7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סוכני מסחר בינה מלאכותית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 ונזילות חוצת שרשרת באמצעות 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Bitget Onchain</w:t>
        </w:r>
      </w:hyperlink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עם למעלה מ</w:t>
      </w:r>
      <w:r>
        <w:rPr>
          <w:rFonts w:eastAsia="Times New Roman" w:cs="David" w:ascii="David" w:hAnsi="David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sz w:val="28"/>
          <w:szCs w:val="28"/>
        </w:rPr>
        <w:t>120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מיליון משתמשים ברחבי העול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Bitget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ממצבת את </w:t>
      </w:r>
      <w:r>
        <w:rPr>
          <w:rFonts w:eastAsia="Times New Roman" w:cs="David" w:ascii="David" w:hAnsi="David"/>
          <w:sz w:val="28"/>
          <w:szCs w:val="28"/>
        </w:rPr>
        <w:t>UEX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כיותר מפלטפורמת מסחר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זהו שוק מוגן לעתיד שנועד לגשר על </w:t>
      </w:r>
      <w:r>
        <w:rPr>
          <w:rFonts w:eastAsia="Times New Roman" w:cs="David" w:ascii="David" w:hAnsi="David"/>
          <w:sz w:val="28"/>
          <w:szCs w:val="28"/>
        </w:rPr>
        <w:t>TradFi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sz w:val="28"/>
          <w:szCs w:val="28"/>
        </w:rPr>
        <w:t>DeFi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תחת קורת גג אחת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</w:rPr>
        <w:t>"</w:t>
      </w:r>
      <w:r>
        <w:rPr>
          <w:rFonts w:eastAsia="Times New Roman" w:cs="David" w:ascii="David" w:hAnsi="David"/>
          <w:sz w:val="28"/>
          <w:szCs w:val="28"/>
        </w:rPr>
        <w:t>TOKEN2049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וא הלב הפועם של </w:t>
      </w:r>
      <w:r>
        <w:rPr>
          <w:rFonts w:eastAsia="Times New Roman" w:cs="David" w:ascii="David" w:hAnsi="David"/>
          <w:sz w:val="28"/>
          <w:szCs w:val="28"/>
        </w:rPr>
        <w:t>Web3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אסיה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והשנה מסמנת נקודת מפנה עבור </w:t>
      </w:r>
      <w:r>
        <w:rPr>
          <w:rFonts w:eastAsia="Times New Roman" w:cs="David" w:ascii="David" w:hAnsi="David"/>
          <w:sz w:val="28"/>
          <w:szCs w:val="28"/>
        </w:rPr>
        <w:t>Bitget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</w:rPr>
        <w:t>גרייסי צ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</w:rPr>
        <w:t xml:space="preserve">לית </w:t>
      </w:r>
      <w:r>
        <w:rPr>
          <w:rFonts w:eastAsia="Times New Roman" w:cs="David" w:ascii="David" w:hAnsi="David"/>
          <w:b/>
          <w:bCs/>
          <w:sz w:val="28"/>
          <w:szCs w:val="28"/>
        </w:rPr>
        <w:t>Bitget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חזון שלנו לבורסה אוניברסלית הוא מסגרת לאיחוד שווקים מפוצלים ובניית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קוסיסטם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 למסחר שתוכננה לעשורים הבא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eastAsia="Times New Roman" w:cs="David" w:ascii="David" w:hAnsi="David"/>
          <w:sz w:val="28"/>
          <w:szCs w:val="28"/>
        </w:rPr>
        <w:t>TOKEN2049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א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במה המושלמת לחלוק את המסר הזה</w:t>
      </w:r>
      <w:r>
        <w:rPr>
          <w:rFonts w:eastAsia="Times New Roman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עם כניסתה של </w:t>
      </w:r>
      <w:r>
        <w:rPr>
          <w:rFonts w:eastAsia="Times New Roman" w:cs="David" w:ascii="David" w:hAnsi="David"/>
          <w:sz w:val="28"/>
          <w:szCs w:val="28"/>
        </w:rPr>
        <w:t>Bitget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לשנתה השמיני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פלטפורמה מאותתת על כוונתה לא רק להשתתף בצמיחת התעשייה אלא לעצב את התשתית שעליה יפעל הדור הבא של הפיננסים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Bitget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הבורסה האוניברסל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U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דולה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היא מציעה גישה בזמן אמת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 ביטקו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 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ומחירי מטבעות קריפטוגרפיים 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ארנק קריפטו משורשר ברמה עולמית התומך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1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ות 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ן ומיליוני אסימ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 מציעה מסחר מרובה רשת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מ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לומים וגישה ישירה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ליקציות מבוז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מרות מתקדמות ותובנות שוק מובנות בפלטפורמה אח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Times New Roman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ניעה את אימוץ הקריפטו באמצעות שותפויות אסטרטגי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color w:val="000000"/>
          <w:sz w:val="28"/>
          <w:szCs w:val="28"/>
          <w:lang w:bidi="he-IL"/>
        </w:rPr>
        <w:t>LALIGA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color w:val="000000"/>
          <w:sz w:val="28"/>
          <w:szCs w:val="28"/>
          <w:lang w:bidi="he-IL"/>
        </w:rPr>
        <w:t>EASTERN</w:t>
      </w:r>
      <w:r>
        <w:rPr>
          <w:rFonts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cs="David" w:ascii="David" w:hAnsi="David"/>
          <w:color w:val="000000"/>
          <w:sz w:val="28"/>
          <w:szCs w:val="28"/>
          <w:lang w:bidi="he-IL"/>
        </w:rPr>
        <w:t>SEA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color w:val="000000"/>
          <w:sz w:val="28"/>
          <w:szCs w:val="28"/>
          <w:lang w:bidi="he-IL"/>
        </w:rPr>
        <w:t>LATAM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התאם לאסטרטגיית ההשפעה הגלובלית שלה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UNICEF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color w:val="000000"/>
          <w:sz w:val="28"/>
          <w:szCs w:val="28"/>
          <w:lang w:bidi="he-IL"/>
        </w:rPr>
        <w:t>1.1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color w:val="000000"/>
          <w:sz w:val="28"/>
          <w:szCs w:val="28"/>
          <w:lang w:bidi="he-IL"/>
        </w:rPr>
        <w:t>2027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בעולם הספורט המוטורי </w:t>
      </w:r>
      <w:r>
        <w:rPr>
          <w:rFonts w:ascii="David" w:hAnsi="David" w:eastAsia="Times New Roman" w:cs="David"/>
          <w:kern w:val="2"/>
          <w:sz w:val="28"/>
          <w:sz w:val="28"/>
          <w:szCs w:val="28"/>
          <w:rtl w:val="true"/>
          <w:lang w:bidi="he-IL"/>
        </w:rPr>
        <w:t>בעולם הספורט המוטורי</w:t>
      </w:r>
      <w:r>
        <w:rPr>
          <w:rFonts w:eastAsia="Times New Roman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kern w:val="2"/>
          <w:sz w:val="28"/>
          <w:szCs w:val="28"/>
          <w:lang w:val="de-DE" w:bidi="he-IL"/>
        </w:rPr>
        <w:t>Bitget</w:t>
      </w:r>
      <w:r>
        <w:rPr>
          <w:rFonts w:eastAsia="Times New Roman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kern w:val="2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4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MotoGP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rtl w:val="true"/>
            <w:lang w:bidi="he-IL"/>
          </w:rPr>
          <w:t>™</w:t>
        </w:r>
      </w:hyperlink>
      <w:r>
        <w:rPr>
          <w:rFonts w:eastAsia="Times New Roman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kern w:val="2"/>
          <w:sz w:val="28"/>
          <w:sz w:val="28"/>
          <w:szCs w:val="28"/>
          <w:rtl w:val="true"/>
          <w:lang w:bidi="he-IL"/>
        </w:rPr>
        <w:t>מאליפויות המרוצים המרגשות ביותר בעולם</w:t>
      </w:r>
      <w:r>
        <w:rPr>
          <w:rFonts w:eastAsia="Times New Roman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מידע נוסף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קרו באתר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Discord</w:t>
        </w:r>
      </w:hyperlink>
      <w:r>
        <w:rPr>
          <w:rFonts w:cs="David" w:ascii="David" w:hAnsi="David"/>
          <w:color w:val="000000"/>
          <w:sz w:val="28"/>
          <w:szCs w:val="28"/>
          <w:lang w:bidi="he-IL"/>
        </w:rPr>
        <w:t> | 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 Wallet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פניות בנושא מדיה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נא צרו קשר ע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1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@bitget.com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 xml:space="preserve">ערך ההשקעה שלכם עשוי להיות מושפע וייתכן שלא תשיגו את היעדים הפיננסיים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שלכם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 xml:space="preserve"> או לא תוכלו לשחזר את ההשקעה העיקרית ש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i/>
          <w:iCs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עיינו בתנאי </w:t>
      </w:r>
      <w:hyperlink r:id="rId22" w:tgtFrame="_blank">
        <w:r>
          <w:rPr>
            <w:rStyle w:val="InternetLink"/>
            <w:rFonts w:ascii="David" w:hAnsi="David" w:cs="David"/>
            <w:i/>
            <w:i/>
            <w:iCs/>
            <w:color w:val="0000FF"/>
            <w:sz w:val="28"/>
            <w:sz w:val="28"/>
            <w:szCs w:val="28"/>
            <w:u w:val="single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מונ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הנלוות להודעה זו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זמינה בכתוב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23" w:tgtFrame="_blank">
        <w:r>
          <w:rPr>
            <w:rStyle w:val="InternetLink"/>
            <w:rFonts w:cs="David" w:ascii="David" w:hAnsi="David"/>
            <w:sz w:val="28"/>
            <w:szCs w:val="28"/>
          </w:rPr>
          <w:t>http://www.globenewswire.com/NewsRoom/AttachmentNg/3ebc39a4-d490-4d87-97bb-1a4fab951dd5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</w:p>
    <w:sectPr>
      <w:headerReference w:type="default" r:id="rId24"/>
      <w:footerReference w:type="default" r:id="rId2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WMvkMYE02mAmei1IvAcGKJMKL73NtVRSnx2dNcjAVVSxDAFAj-APplNX-7pCDsBCnfQdojzTnibjYpIJVmB1ng==" TargetMode="External"/><Relationship Id="rId4" Type="http://schemas.openxmlformats.org/officeDocument/2006/relationships/hyperlink" Target="https://www.globenewswire.com/Tracker?data=-4XML2zWoq7s3m_fa0d4nRjHPHfgH5OcM_AwQm7GLJjwn8WS4NFQ5W5GYJrSJkP9iq07wMYc0wMHiqcg7VW3LvVu7gjctTeFnOjeYkLVcUJC1o_1f7Thllylov0WAWEgZZoHg7R2Ee44KDRx2b20uDl_sM7_60yStwWGPi_eZB9chDr4-XJvZdXIxJBcOjcwohe1CAbHA_TVcOcvuO3S8w==" TargetMode="External"/><Relationship Id="rId5" Type="http://schemas.openxmlformats.org/officeDocument/2006/relationships/hyperlink" Target="https://www.globenewswire.com/Tracker?data=vqCNNZnb1Qb-oJpO3q3zAW6VTvObN5XRFbGKJ3iVlxUvL_akx16af5ImQk6QhdIJXx52ZGft3UmfybzxAzwRiYQ-KifBAoHXZafIzLif7AoiGK7Wca2_CJt7MF3DMaOAryEVGRgTl0noKW-V9vuoCbQnGsCzxvXjj0wkxOFIqYw=" TargetMode="External"/><Relationship Id="rId6" Type="http://schemas.openxmlformats.org/officeDocument/2006/relationships/hyperlink" Target="https://www.globenewswire.com/Tracker?data=mdeosBg35_8Rf0Eec9uCMUOpEJw7AeNXSlAedI2aycWSBiFv2unCz23R-IWTIdR5lpWV9xw4fuTcmDnM4O7xbuqomYe9X04-EEd3X2gTFslWrP4zNflGD34OSgx4IaD0nu9KWEvjKKq6WhuHniVdzWtISLZy_VAFRMBARw-rd3g9aECxhYKd_5P3N7Sz47e7" TargetMode="External"/><Relationship Id="rId7" Type="http://schemas.openxmlformats.org/officeDocument/2006/relationships/hyperlink" Target="https://www.globenewswire.com/Tracker?data=qJGJ6wRQWABYLGpOb6JWzHal251BVru7ZUWWodxIRQ6dnuLEBYZqheScse8_1qf3mKHt2dXI71mTXmoosempN_OdtwML6MqRQ0bIJWC_-r3bx8NLqtBAa7batGdbf5TwdKb4qG0J9dXc7YjDWIiEsJS-SoX1ioml1mZX_6ZEnTI5wyCpp_daMdLVLZ8w4WXR" TargetMode="External"/><Relationship Id="rId8" Type="http://schemas.openxmlformats.org/officeDocument/2006/relationships/hyperlink" Target="https://www.globenewswire.com/Tracker?data=WMvkMYE02mAmei1IvAcGKLGvkKCNV3ZmAGXvmfA31UVQYXWVBfRFysS9ZP8OlRbBpCh8Sr5TDgz0eSTTDZUJlal4rXIjZyCsl99u5DWJPVtKmhhrT58jrYD24TZHJ34LDEVTs_hyTjAYCVAqlwzGm8I3Rfo3c120g1d1qw6zdYs=" TargetMode="External"/><Relationship Id="rId9" Type="http://schemas.openxmlformats.org/officeDocument/2006/relationships/hyperlink" Target="https://www.globenewswire.com/Tracker?data=WMvkMYE02mAmei1IvAcGKGGmnD_1xYRIke-Am8zvR24rqOcsar8XNecWKHScReZM55ox75mZHfs4VNObBBmrew==" TargetMode="External"/><Relationship Id="rId10" Type="http://schemas.openxmlformats.org/officeDocument/2006/relationships/hyperlink" Target="https://www.globenewswire.com/Tracker?data=vqCNNZnb1Qb-oJpO3q3zAbihXbr8tDWKcrrH29Rn81uuL2ViwyIVhNNN3gDvBi2CbseTcdTEm_xwnxMt17AHxcCXsKwEtJGUWs9OXvPM_4EC2w66pTllYIbgnx0LwrGP" TargetMode="External"/><Relationship Id="rId11" Type="http://schemas.openxmlformats.org/officeDocument/2006/relationships/hyperlink" Target="https://www.globenewswire.com/Tracker?data=-4XML2zWoq7s3m_fa0d4nTKUVKYQEBjgtOEm7WVvE3zHzOb0VHGgMSqWV2-BNolgjLgXXhB4vksYg2qCdO_gVYZa7kt1QiSuZoq1U3S74Rtg2J4l6opPrHV1tWE8Sikh" TargetMode="External"/><Relationship Id="rId12" Type="http://schemas.openxmlformats.org/officeDocument/2006/relationships/hyperlink" Target="https://www.globenewswire.com/Tracker?data=WMvkMYE02mAmei1IvAcGKMyawwVkIwFbJYTMeAqIYMbG80UU55evgTF2EpLWuYHgoBFgU3dVds-rRCglswkeuAVVQCjqVIOI1S36BRQIABw=" TargetMode="External"/><Relationship Id="rId13" Type="http://schemas.openxmlformats.org/officeDocument/2006/relationships/hyperlink" Target="https://www.globenewswire.com/Tracker?data=4rcg3sn4dlyy12MiQ0U6SJMm3wkM2vn35tHxcab_n4Spu7H20HZ-ku6wrNGD4xOZvufAAbLrWVI3WW_Y97ih5gFDLqdpZFBRedyzlG4ed1xZmxFZNBQjEwuI31f7CZOHLd9ETmtG7jVq6yQEP_xnH3LHlKe8Aco2Cf0dF2ZR4sPAPw823pV9zrvePI4ixLvlu32Ku7vdBJbIHc9EqZhVqOBPoj8upP3PEiNidOqbD58=" TargetMode="External"/><Relationship Id="rId14" Type="http://schemas.openxmlformats.org/officeDocument/2006/relationships/hyperlink" Target="https://www.globenewswire.com/Tracker?data=IswNnpEDFDaBjgKimv2jTUi2TcjhT3eH-Z4NpDji5G4ZfyWCsb2Q3O-oEGrwSGfUCAd6NqZ2UFIYeMq5oavDCE0gFu-Vtxk1sulQTG9Lt7hi-wc_xG8iD1eamWZdkpDfUYd4HAIGZhf2SckUuhGkmSF12-gTbHIOAkFVXh_qoQJV8FeK87FgvJeytxIjOytVZ517z8BdTaAc0PEtG9hc_g==" TargetMode="External"/><Relationship Id="rId15" Type="http://schemas.openxmlformats.org/officeDocument/2006/relationships/hyperlink" Target="https://www.globenewswire.com/Tracker?data=HdZp5RlJpXfOniqu78ukU0sUHJcv-KmJUzgwTAACYzexcoGWAAAExh2muhTSEXlAkbowZsm7FYPV7RMUu1CfnA==" TargetMode="External"/><Relationship Id="rId16" Type="http://schemas.openxmlformats.org/officeDocument/2006/relationships/hyperlink" Target="https://www.globenewswire.com/Tracker?data=5kmYcaadlRTBNJzUTDjGhh1eyS0-6OdoLtqIPct6A5oJZOCyZF6iHYyzdoAcgSJPKO1y7yLESXSHWvDUGEfW7OyRdV8zHcWsHebhmC5hgX0=" TargetMode="External"/><Relationship Id="rId17" Type="http://schemas.openxmlformats.org/officeDocument/2006/relationships/hyperlink" Target="https://www.globenewswire.com/Tracker?data=5kmYcaadlRTBNJzUTDjGhtC8FnzLPYbqe6DtGnrzevLdRbmfxCTQZbIZIn50t6be2ZMH857_5C7Ypk3TtOELhdeVk9EGwznwwuZMXgVK9eg=" TargetMode="External"/><Relationship Id="rId18" Type="http://schemas.openxmlformats.org/officeDocument/2006/relationships/hyperlink" Target="https://www.globenewswire.com/Tracker?data=vqCNNZnb1Qb-oJpO3q3zAZ_nYP6XuZpHl8Ds_3cVmFBku666fjQh54oM2kKFIgm2CL-zjRoWj1gP5qVzaGRXPj-wwqtg267MuiA1FmbXTTD1H50lQLKQz4BlvvdCfFd_" TargetMode="External"/><Relationship Id="rId19" Type="http://schemas.openxmlformats.org/officeDocument/2006/relationships/hyperlink" Target="https://www.globenewswire.com/Tracker?data=XECHquO2VqPOBVO7tcUwIX0VfLN3Rem9Gwt8hXSQqGg2xsatyVyAwnTOvsN5igcyjuQ0qbvttJSf-L69Wl0PAuOcftTa0yLthNakXChAbq4=" TargetMode="External"/><Relationship Id="rId20" Type="http://schemas.openxmlformats.org/officeDocument/2006/relationships/hyperlink" Target="https://www.globenewswire.com/Tracker?data=WMvkMYE02mAmei1IvAcGKEPMBXQe2Fn1mlFzNA3W1uNa-K70BFAptzWneYfcxytaL208Y5gYm5DzE8dX2krqt5sm4tUDqZV7c7WTbF0qhZM=" TargetMode="External"/><Relationship Id="rId21" Type="http://schemas.openxmlformats.org/officeDocument/2006/relationships/hyperlink" Target="https://www.globenewswire.com/Tracker?data=HeMKuq2ClIrGYtM4WB8OYmROub2eY-ufI2Ky_hMkEP_A0T3xDHLgZ9MpAsYo06V-Y4NdhR4JWY4CspfMFNQ74AHuW22p0ou4TZq3t-EkBTI=" TargetMode="External"/><Relationship Id="rId22" Type="http://schemas.openxmlformats.org/officeDocument/2006/relationships/hyperlink" Target="https://www.globenewswire.com/Tracker?data=mdeosBg35_8Rf0Eec9uCMfmtAHaTv6D_MeC26kR36H5BgweyHlx3ZdDMrIiB6ZVmiUbIujsKi8bwsARPx3wUuDGE8eqWvE_iLdMI783GPtWqMlg-i3TwZ1kwfh9ftbpC1mehy8jW7XjJpy2kJcIQ0i9CMIDDCwW4IeilPSgdbDI=" TargetMode="External"/><Relationship Id="rId23" Type="http://schemas.openxmlformats.org/officeDocument/2006/relationships/hyperlink" Target="https://www.globenewswire.com/Tracker?data=JY1_K2roX3M8RzFftKQN3BDpd6V9TaW7mbgOWE1FRtYAOoAuly3iy1xUUphb1vJkDQhzvQs8sTMPF9DAvvdxLBPJzQAX8Pc1KrmGM-Yh1NWBFAg6_l4-q9AV3s2fXp7qrSU8xFe5eoSlcrDKQ9xFEWGwHBOfZ_2I2D2ZuYa5Kx0dWryBspfJDWRrBjpcFxvaDux05fNao3VePoL_sHMDVhNUg4JMPXT6KAFPHON3UF6kVr9mKud6eHrtwvv4AT5S0915HSsLPYaqGZ9JZGxF6Q==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7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28T17:28:00Z</dcterms:modified>
  <cp:revision>5</cp:revision>
  <dc:subject/>
  <dc:title> </dc:title>
</cp:coreProperties>
</file>